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5371" w:right="518" w:hanging="0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О: </w:t>
      </w:r>
      <w:r>
        <w:rPr>
          <w:spacing w:val="-3"/>
          <w:sz w:val="28"/>
          <w:szCs w:val="28"/>
        </w:rPr>
        <w:t>постановлением главы Шалинского городского округа</w:t>
      </w:r>
      <w:r>
        <w:rPr>
          <w:spacing w:val="-1"/>
          <w:sz w:val="28"/>
          <w:szCs w:val="28"/>
        </w:rPr>
        <w:t xml:space="preserve"> от 15.07.2015 года № 35 «Об организации работ по подготовке и проведению </w:t>
      </w:r>
      <w:r>
        <w:rPr>
          <w:sz w:val="28"/>
          <w:szCs w:val="28"/>
        </w:rPr>
        <w:t>Всероссийской</w:t>
      </w:r>
    </w:p>
    <w:p>
      <w:pPr>
        <w:pStyle w:val="Normal"/>
        <w:shd w:fill="FFFFFF" w:val="clear"/>
        <w:spacing w:lineRule="exact" w:line="324" w:before="7" w:after="0"/>
        <w:ind w:left="5371" w:right="518" w:hanging="0"/>
        <w:rPr/>
      </w:pPr>
      <w:r>
        <w:rPr>
          <w:spacing w:val="-3"/>
          <w:sz w:val="28"/>
          <w:szCs w:val="28"/>
        </w:rPr>
        <w:t xml:space="preserve">сельскохозяйственной переписи </w:t>
      </w:r>
      <w:r>
        <w:rPr>
          <w:spacing w:val="-1"/>
          <w:sz w:val="28"/>
          <w:szCs w:val="28"/>
        </w:rPr>
        <w:t>2016 года на территории Шалинского городского округа»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сельскохозяйственной переписи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Шалин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1.Зайцев                                                 заместитель главы администрации Шалинского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натолий Павлович                          городского округа, председатель комисси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 Олюнин                                               начальник ТОИОГВ СО - Шалинское управление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лександр Аркадьевич                       агропромышленного комплекса и продовольствия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заместитель председателя комиссии (по согласованию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 Луканина                                            старший специалист Отдела сводных  статистически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юдмила Яковлевна                          работ пгт.Шаля, секретарь комиссии (по согласованию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лены комиссии:               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 Давыдова                                              начальник линейно-технического участка Шалинский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юдмила Александровна                     район ПАО «Ростелеком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(по согласованию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5. Казанцева                                              главный редактор муниципального бюджетного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настасия Леонидовна                         учреждения Шалинского городского округ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«Редакция районной газеты «Шалински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вестник 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6. Лобанова                                               директор Государственного казенного учреждения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алина Владимировна                           службы занятости населения Свердловской област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«Шалинский центр занятости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(по согласованию)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7. Михайлова                                             начальник Финансового управления администрации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ра Александровна                             Шалинского городского округ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8. Неугодников                                          директор муниципального унитарного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ндрей Борисович                                 предприятия Шалинского городского округ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«Шалинское автопредприятие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9. Петропавловских                                 начальник участковых уполномоченных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Елена Николаевна                                полиции Межмуниципального отдела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Министерства внутренних дел Российской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Федерации «Шалинский» (по согласованию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0.Соболева                                             начальник межрайонного отдела №21 филиала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настасия Викторовна                        ФГБУ «ФКП Росреестра» по Свердловско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бласти (по согласованию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1. Токарева                                            руководитель Государственного бюджетного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Лариса Дмитриевна                          учреждения Свердловской области «Шалинская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ветеринарная станция по борьбе с болезнями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животных» (по согласованию)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2. Святов                                                глава Шамарской поселковой администраци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атолий Викторович</w:t>
      </w:r>
    </w:p>
    <w:sectPr>
      <w:type w:val="nextPage"/>
      <w:pgSz w:w="11906" w:h="16838"/>
      <w:pgMar w:left="7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10:00Z</dcterms:created>
  <dc:creator>Admimistrator</dc:creator>
  <dc:description/>
  <cp:keywords/>
  <dc:language>en-US</dc:language>
  <cp:lastModifiedBy>1</cp:lastModifiedBy>
  <dcterms:modified xsi:type="dcterms:W3CDTF">2015-07-15T06:31:00Z</dcterms:modified>
  <cp:revision>5</cp:revision>
  <dc:subject/>
  <dc:title/>
</cp:coreProperties>
</file>