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_  2025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5 725 231,77</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4 1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7 4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7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75 725 231,77</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4 168 4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87 569 9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7 148 2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7 413 294,20</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724 847,7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8 916 635,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89 4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3 462 835,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9 941 6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78 916 635,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89 4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5 45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3 462 835,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9 941 6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46 178 942,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6 709 4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 4.1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14 515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947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1 663 442,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761 642,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7 272 827,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49 846 111,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748 389,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82 010 611,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7 272 827,2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9 846 111,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94 782 4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8 540 1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61 748 389,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2 010 611,9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61 903 33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7 040 559,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89 14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 301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72 757 03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3 739 459,4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570 11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888 304,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676 641,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275 904,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570 114,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888 304,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676 641,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275 904,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777 8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629 47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777 8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629 47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356 292,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410 626,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83 792,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16 426,0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96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5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5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4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965 654,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544 5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5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4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5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4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525 427,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496 689,7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7-14T11:26:00Z</cp:lastPrinted>
  <dcterms:modified xsi:type="dcterms:W3CDTF">2025-11-14T09:15:00Z</dcterms:modified>
  <cp:revision>205</cp:revision>
  <dc:subject/>
  <dc:title/>
</cp:coreProperties>
</file>