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  2025  года № 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обследованных здан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в соответствии с абзацем вторым пункта 1 статьи 78.1 Бюджетного кодекса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8</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9</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и, в которых проведены работы по выборочной проверке и подключению к ПАО ОКО  новой пожарной сигнализ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6</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7-14T11:26:00Z</cp:lastPrinted>
  <dcterms:modified xsi:type="dcterms:W3CDTF">2025-11-17T05:18:00Z</dcterms:modified>
  <cp:revision>97</cp:revision>
  <dc:subject/>
  <dc:title/>
</cp:coreProperties>
</file>