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85725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» ___________  2025  года  №   _____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муниципальн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муниципального округа от 23.06.2025 № 368 «</w:t>
      </w:r>
      <w:r>
        <w:rPr>
          <w:rFonts w:cs="Times New Roman" w:ascii="Times New Roman" w:hAnsi="Times New Roman"/>
          <w:bCs/>
          <w:sz w:val="28"/>
          <w:szCs w:val="24"/>
        </w:rPr>
        <w:t>Об утверждении порядка разработки, определения сроков реализации и формирования муниципальных программ (подпрограмм) Шалинского муниципального округа»</w:t>
      </w:r>
      <w:r>
        <w:rPr>
          <w:rFonts w:cs="Liberation Serif" w:ascii="Liberation Serif" w:hAnsi="Liberation Serif"/>
          <w:sz w:val="28"/>
          <w:szCs w:val="28"/>
        </w:rPr>
        <w:t>, согласно проекту  решения  Думы Шалинского муниципального округа 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»», администрация Шалинского муниципального округа</w:t>
      </w:r>
    </w:p>
    <w:p>
      <w:pPr>
        <w:pStyle w:val="Style20"/>
        <w:spacing w:before="0" w:after="0"/>
        <w:ind w:right="-1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spacing w:before="0" w:after="0"/>
        <w:ind w:right="-1" w:hanging="0"/>
        <w:contextualSpacing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1. Объемы финансирования муниципальной программы по годам реализации паспорта муниципальной программы «Развитие системы образования Шалинского муниципального округа до 2030 года» </w:t>
      </w:r>
      <w:r>
        <w:rPr/>
        <w:t>изложить в ново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427"/>
      </w:tblGrid>
      <w:tr>
        <w:trPr>
          <w:trHeight w:val="29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6 975 725 231,77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550 030 348,98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99 669 695,6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46 278 724,41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854 168 447,7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818 843 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853 084 6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:  160 741 987,1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3 281 532,1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 900 144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6 174 169,0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9 295 34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7 442 82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 3 987 569 950,3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84 095 848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22 654 556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92 749 987,9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67 148 25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77 687 57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12 209 5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2 827 413 294,2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242 652 968,4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1 114 995,6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17 354 567,3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47 724 847,74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33 713 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бюджетные источники: 0,00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0</w:t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30 год – 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11-17T11:08:00Z</cp:lastPrinted>
  <dcterms:modified xsi:type="dcterms:W3CDTF">2025-11-17T06:08:00Z</dcterms:modified>
  <cp:revision>135</cp:revision>
  <dc:subject/>
  <dc:title/>
</cp:coreProperties>
</file>