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514350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ШАЛИНСКОГО ГОРОДСКОГО ОКРУГ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>от  20  июня  2013  года  № 59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.п. 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Об утверждении Программы действий в интересах детей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 xml:space="preserve">на 2013-2017 годы </w:t>
      </w:r>
      <w:r>
        <w:rPr>
          <w:b/>
          <w:bCs/>
          <w:i/>
          <w:sz w:val="32"/>
          <w:szCs w:val="32"/>
        </w:rPr>
        <w:t>на территории Шалинского городского округа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и пункта п.4 Постановления Правительства Свердловской области от 16.01.2013 г. №3-ПП «Об утверждении Стратегии действий в интересах детей на 2013-02017 годы в Свердловской области», администрация Шалинского городского округа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действий в интересах детей на 2013-2017 годы на территории Шалинского городского округа (Прилагаетс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газете «Шалинский вестник» и на официальном сайте администрации Шалинского городского округа.</w:t>
        <w:tab/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выполнения настоящего постановления возложить на заместителя главы администрации Шалинского городского округа по социальным вопросам Г.А. Лобанова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Шалинского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 xml:space="preserve">        </w:t>
        <w:tab/>
        <w:tab/>
        <w:t>О.Н. Сандаков</w:t>
      </w:r>
    </w:p>
    <w:sectPr>
      <w:type w:val="nextPage"/>
      <w:pgSz w:w="11906" w:h="16838"/>
      <w:pgMar w:left="1133" w:right="56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5:00Z</dcterms:created>
  <dc:creator>Оля</dc:creator>
  <dc:description/>
  <cp:keywords/>
  <dc:language>en-US</dc:language>
  <cp:lastModifiedBy>Оля</cp:lastModifiedBy>
  <cp:lastPrinted>2013-06-21T15:44:00Z</cp:lastPrinted>
  <dcterms:modified xsi:type="dcterms:W3CDTF">2015-06-17T04:22:00Z</dcterms:modified>
  <cp:revision>6</cp:revision>
  <dc:subject/>
  <dc:title/>
</cp:coreProperties>
</file>