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/>
      </w:pPr>
      <w:r>
        <w:rPr/>
        <w:t>ПОЯСНИТЕЛЬНАЯ ЗАПИСК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лагаемый проект </w:t>
      </w:r>
      <w:r>
        <w:rPr>
          <w:bCs/>
        </w:rPr>
        <w:t xml:space="preserve">административного регламента предоставления Администрацией Шалинского городского округа муниципальной услуги по предоставлению земельных участков, государственная собственность на которые не разграничена, на территории Шалинского городского округа, на которых располагаются здания, сооружения, в собственность гражданами юридическим лицам </w:t>
      </w:r>
      <w:r>
        <w:rPr/>
        <w:t>разработан в соответствии с требованиями с Земельным кодексом Российской Федерации, Федеральными законами от 06.10.2003 N 131-ФЗ "Об общих принципах местного самоуправления в Российской Федерации", от 27.07.2010 N 210-ФЗ "Об организации предоставления государственных и муниципальных услуг", Постановлением Правительства Российской Федерации от 16.05.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постановлением администрации Шалинского городского округа от 23.05.2012 N 424 "О порядке разработки и утверждения административных регламентов исполнения муниципальных функций (предоставления муниципальных услуг) на территории Шалинского городского округа", Уставом Шалин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</w:p>
    <w:p>
      <w:pPr>
        <w:pStyle w:val="Normal"/>
        <w:autoSpaceDE w:val="false"/>
        <w:ind w:firstLine="540"/>
        <w:jc w:val="both"/>
        <w:rPr/>
      </w:pPr>
      <w:r>
        <w:rPr/>
        <w:t>При разработке регламента разработчик проекта (администрация Шалинского городского округа) предусматривает оптимизацию (повышение эффективности) осущест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2) 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3) сокращение срока осуществления муниципальной услуги, а также срока выполнения отдельных административных процедур (действий) в рамках осуществления муниципальной услуги. Разработчик проекта может установить в регламенте сокращенные сроки осуществления муниципального услуги, а также сроки выполнения отдельных административных процедур (действий) по сравнению с соответствующими сроками, установленными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4) ответственность должностных лиц уполномоченного органа , предоставляющего муниципальную услугу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5) осуществление отдельных административных процедур (действий)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оект регламента подлежат независимой экспертизе с целью оценки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Независимая экспертиза проекта регламента может проводиться физическими и юридическими лицами, индивидуальными предпринимателя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рок для проведения независимой экспертизы размещенного проекта регламента составляет один месяц со дня размещения проекта регламента в сети Интернет (с 11.06.2015 г. до 12.07.2015 год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Физическими и юридическими лицами, индивидуальными предпринимателями при проведении независимой экспертизы составляется заключение, которое направляется разработчику проекта (шаля.рф. Администрация Шалинского городского округа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Разработчик проекта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Не поступление заключения независимой экспертизы разработчику проекта в срок, отведенный для проведения независимой экспертизы, не является препятствием для проведения экспертизы, проводимой уполномоченным экспе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проект административного регламента на 27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Шалинского городск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4:25:00Z</dcterms:created>
  <dc:creator>urist</dc:creator>
  <dc:description/>
  <cp:keywords/>
  <dc:language>en-US</dc:language>
  <cp:lastModifiedBy>1</cp:lastModifiedBy>
  <dcterms:modified xsi:type="dcterms:W3CDTF">2015-06-11T04:25:00Z</dcterms:modified>
  <cp:revision>2</cp:revision>
  <dc:subject/>
  <dc:title>ПОЯСНИТЕЛЬНАЯ ЗАПИСКА</dc:title>
</cp:coreProperties>
</file>