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Шали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Администрацией Шалинского городского округа </w:t>
        <w:br/>
        <w:t>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слуги по предоставлению земельных участков, государственная собственность на которые не разграничена, </w:t>
      </w:r>
      <w:r>
        <w:rPr>
          <w:b/>
          <w:sz w:val="28"/>
        </w:rPr>
        <w:t xml:space="preserve">на </w:t>
      </w:r>
      <w:r>
        <w:rPr>
          <w:b/>
          <w:bCs/>
          <w:sz w:val="28"/>
          <w:szCs w:val="28"/>
        </w:rPr>
        <w:t xml:space="preserve">территории Шалинского городского округа, </w:t>
        <w:br/>
        <w:t xml:space="preserve">на которых располагаются здания, сооружения, </w:t>
        <w:br/>
        <w:t>в аренду гражданам и юридическим лицам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1. Предмет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едметом регулирования административного регламента предоставления Администрацией Шалинского городского округа (далее – Администрация)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ожены здания, сооружения, в аренду гражданам и юридическим лицам (далее – Регламент) являются административные процедуры, обеспечивающие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</w:t>
      </w:r>
      <w:r>
        <w:rPr>
          <w:bCs/>
          <w:sz w:val="28"/>
          <w:szCs w:val="28"/>
        </w:rPr>
        <w:t>располагаются</w:t>
      </w:r>
      <w:r>
        <w:rPr>
          <w:sz w:val="28"/>
          <w:szCs w:val="28"/>
        </w:rPr>
        <w:t xml:space="preserve"> здания, сооружения, в аренду гражданам и юридическим лицам (далее – муниципальная услуга), эффективность работы структурных подразделений Администрации и его должностных лиц в рамках межведомственного взаимодействия, реализацию прав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явителями могут быть любые физические, юридические лица, в том числе иностранные граждане, лица без гражданства, являющиеся собственниками зданий, сооружений, помещений в них и (или) лица, которым эти объекты недвижимости предоставлены на праве хозяйственного ведения или на праве оперативного управления, в случаях, предусмотренных </w:t>
      </w:r>
      <w:hyperlink r:id="rId2">
        <w:r>
          <w:rPr>
            <w:rStyle w:val="InternetLink"/>
            <w:sz w:val="28"/>
            <w:szCs w:val="28"/>
          </w:rPr>
          <w:t>статьей 39.20</w:t>
        </w:r>
      </w:hyperlink>
      <w:r>
        <w:rPr>
          <w:sz w:val="28"/>
          <w:szCs w:val="28"/>
        </w:rPr>
        <w:t xml:space="preserve"> Земельного кодекса Российской Федерации (далее – заявител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т имени заявителей заявление и иные документы (информацию, сведения, данные), предусмотренные настоящим Регламентом, могут подавать (представлять) лица, уполномоченные в соответствии с законодательством Российской Федерации выступать от имени заявителей при взаимодействии </w:t>
        <w:br/>
        <w:t xml:space="preserve">с государственными органами (далее – представител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Требования к порядку информирования о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Место нахождения Администра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рдловская область, Шалинский городской округ, р.п. Шаля, ул. Орджоникидзе, 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дрес официального сайта Администрации в сети Интернет, содержащий информацию 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www.shalya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admin_shgo@mail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недельник – четверг: с 8.30 до 13.00, с 14.00 до 17.3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ятница: с 8.30 до 13.00, с 14.00 до 16.3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лектронные обращения направляются путем заполнения специальной формы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графике (режиме) работы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ается по телефонам для справок, указанным в пункте 7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ещается при входе в здание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бликуется на интернет-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Место нахождения государственного бюджетного учреждения Свердловской области «Многофункциональный центр предоставления государственных и муниципальных услуг» (далее – МФЦ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рдловская область, г. Екатеринбург, ул. Карла Либкнехта,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ю о местонахождении МФЦ и его филиалов можно най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официальном сайте в сети Интернет: www.mfc66.ru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ю о графике работы МФЦ можно получить на официальном сайте этой организации, а также по телефонам для справок, указанным в пункте 7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Место нахождения Комитета по управлению муниципальным имуществом администрации Шалинского городского округа   (далее – Комитет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вердловская область, Шалинский городской округ, р.п. Шаля, ул. Орджоникидзе, 5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 работы комит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местно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недельник – четверг: с 8.30 до 17.30 (перерыв с 13.00 до 14.0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ятница: с 8.30 до 16.30 (перерыв с 13.00 до 14.0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Справочные телефоны структурных подразделений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лефон организационно-правового отдела Администрации: (34358) 2-19-56, факс: (34358) 2-28-1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управлению муниципальным имуществом администрации Шалинского городского округ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(34358) 2-14-88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 архитектуры, градостроительства и землепользования администрации Шалинского городского окру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34358) 2-23-95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ы комитета: (34358) 2-22-9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очные телефоны МФЦ: 8-800-200-84-40, 8 (343) 354-73-9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формация по вопроса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том числе о ход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может быть получена заяви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телефонам, указанным в пункте 7 настоящего Регламента, </w:t>
        <w:br/>
        <w:t xml:space="preserve">в соответствии с графиком работы департамен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орядке личного обращения в соответствии с графиком работы Комит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орядке письменного обращения в Администрацию, в соответствии </w:t>
        <w:br/>
        <w:t>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орядке письменного электронного обращения в Администрацию через раздел «обратная связь» официального сайта Администрации, указанного в пункте 4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 информационных стендов, расположенных 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по вопроса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разм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информационных стендах, расположенных в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официальном сайте Администрации в сети «Интернет», указанном </w:t>
        <w:br/>
        <w:t>в пункте 4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информационно-телекоммуникационных сетях общего пользования, </w:t>
        <w:br/>
        <w:t xml:space="preserve">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  <w:br/>
        <w:t>и региональной государственной информационной системы «Портал государственных и муниципальных услуг (функций)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 ход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размещается на официальном сайте Администрации в сети «Интернет», указанном в пункте </w:t>
        <w:br/>
        <w:t>4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размещаемой информации по вопроса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тноси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авочная информация, указанная в пунктах 4-7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влечения из нормативных правовых актов Российской Федерации</w:t>
        <w:br/>
        <w:t xml:space="preserve">и нормативных правовых актов Свердловской области, регулирующих отношения, возникающие в связи с предоставлением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екст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блок-схема, наглядно отображающая последовательность прохождения всех административных процедур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формы документов, необходимых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я о номере кабинета, где осуществляется прием заявителей; фамилия, имя, отчество и должность специалистов, осуществляющих предоставление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2. Стандарт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именова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земельных участков, государственная собственность </w:t>
        <w:br/>
        <w:t>на которые не разграничена, на территории Шалинского городского округа, на которых расположены здания, сооружения, в аренду гражданам и юридическим лица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2. Наименование органа местного самоуправления, предоставляющего муниципальную услугу, организации, обращение в которую необходимо для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Администрацией, а именно муниципальными служащими Комитета (далее – специалисты Комите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участвуют также Управление Федеральной службы государственной регистрации, кадастра и картографии </w:t>
        <w:br/>
        <w:t>по Свердловской области, филиал ФГБУ «ФКП Росреестра» по Свердловской области, государственное бюджетное учреждение Свердловской области «Многофункциональный центр предоставления государственных</w:t>
        <w:br/>
        <w:t>и муниципальных услуг», Управление Федеральной налоговой службы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соответствии с пунктом 3 части 1 статьи 7 Федерального закона </w:t>
        <w:br/>
        <w:t xml:space="preserve">от 27 июля 2010 года № 210-ФЗ «Об организации предоставления государственных и муниципальных услуг» запрещается требовать от заявителя осуществления действий, в том числе согласований, необходимых для получ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</w:t>
      </w:r>
      <w:r>
        <w:rPr>
          <w:color w:val="1F497D"/>
          <w:sz w:val="28"/>
          <w:szCs w:val="28"/>
        </w:rPr>
        <w:t>утвержденный нормативным правовым актом Свердл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3. Описание результата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езультато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ется представление заявителю проекта договора аренды земельного участ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может быть отказано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о основаниям, указанным в пункте 21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2.4. Срок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я предоставляет </w:t>
      </w:r>
      <w:r>
        <w:rPr>
          <w:bCs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в том числе</w:t>
        <w:br/>
        <w:t>с учетом необходимости обращения в организации, участвующие</w:t>
        <w:br/>
        <w:t xml:space="preserve">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срок не позднее 30 дней со дня регистрации заявления н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</w:t>
        <w:br/>
        <w:t>в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дачи (направления) документов, являющихся результато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составляет не позднее 30 дней со дня регистрации заявления н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</w:t>
        <w:br/>
        <w:t>в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нормативных правовых актов Российской Федерации</w:t>
        <w:br/>
        <w:t xml:space="preserve">и нормативных правовых актов Свердловской области, регулирующих отношения, возникающие в связи с предоставлением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, принятая всенародным голосованием 12 декабря 1993 года («Российская газета», 1993, 25 декабря, № 237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оссийской Федерации от 30.11.1994 № 51-ФЗ («Собрание законодательства Российской Федерации», 1994, 5 декабря, № 32, </w:t>
        <w:br/>
        <w:t>ст. 3301, 1996, 29 января, № 5, ст. 410,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кодекс Российской Федерации от 29.12.2004 </w:t>
        <w:br/>
        <w:t>№ 190-ФЗ («Собрание законодательства Российской Федерации», 2005,  3 января, № 1 (часть 1), ст. 1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.10.2001 № 136-ФЗ («Собрание законодательства Российской Федерации». – 2001, 29 января, № 44, ст. 414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21 июля 1997 года № 122-ФЗ «О государственной регистрации прав на недвижимое имущество и сделок с ним» («Собрание законодательства Российской Федерации», 1997, 28 июля, № 30, ст. 3594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5 октября 2001 года № 137-ФЗ «О введении </w:t>
        <w:br/>
        <w:t>в действие Земельного кодекса Российской Федерации» («Собрание законодательства Российской Федерации», 2001, 29 января, № 44, ст. 4148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21 декабря 2001 года № 178-ФЗ «О приватизации государственного и муниципального имущества» («Российская газета», 2002, 29 января, № 1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 декабря 2004 года № 191-ФЗ «О введении </w:t>
        <w:br/>
        <w:t>в действие Градостроительного кодекса Российской Федерации» («Российская газета», 2004, 30 декабря, № 29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2007 года № 221-ФЗ «О государственном кадастре недвижимости» («Собрание законодательства Российской Федерации», 2007, 30 июля, № 31, ст. 401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«Российская газета», 2010, 30 июля, № 168) (далее – Федеральный закон № 210-ФЗ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каз Минэкономразвития России от 12.01.2015 № 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 Свердловской области от 07 июля 2004 года № 18-ОЗ</w:t>
        <w:br/>
        <w:t>«Об особенностях регулирования земельных отношений на территории Свердловской области» («Областная газета», 2004, 07 июля, № 181-18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становление Правительства Свердловской области от 16.11.2011 № 1576-ПП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Областная газета», 2011, 25 ноября, № 441-44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вердловской области от 21.11.2012</w:t>
        <w:br/>
        <w:t>№ 1305-ПП «Об утверждении Положения об особенностях подачи</w:t>
        <w:br/>
        <w:t xml:space="preserve">и рассмотрения жалоб на решения и действия (бездействия) исполнительных органов государственной власти Свердловской области, предоставляющих </w:t>
      </w:r>
      <w:r>
        <w:rPr>
          <w:bCs/>
          <w:sz w:val="28"/>
          <w:szCs w:val="28"/>
        </w:rPr>
        <w:t>государственные</w:t>
      </w:r>
      <w:r>
        <w:rPr>
          <w:sz w:val="28"/>
          <w:szCs w:val="28"/>
        </w:rPr>
        <w:t xml:space="preserve">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</w:t>
      </w:r>
      <w:r>
        <w:rPr>
          <w:bCs/>
          <w:sz w:val="28"/>
          <w:szCs w:val="28"/>
        </w:rPr>
        <w:t>государственные</w:t>
      </w:r>
      <w:r>
        <w:rPr>
          <w:sz w:val="28"/>
          <w:szCs w:val="28"/>
        </w:rPr>
        <w:t xml:space="preserve"> услуги» («Областная газета», 2012, 29 ноября, № 521-523) (далее – постановление № 1305-ПП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2.6. Исчерпывающий перечень документов, необходимых в соответств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ормативными правовыми актами для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подлежащих представлению заявител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6. Исчерпывающий перечень документов, необходимых в соответствии </w:t>
        <w:br/>
        <w:t xml:space="preserve">с нормативными правовыми актами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подлежащих представлению заявител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явление в письменной форме, оформленное по образцу согласно приложению 1 к настоящему Регламенту и содержащее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и место нахождения заявителя (для юридического лица),</w:t>
        <w:br/>
        <w:t>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испрашиваемого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 предоставления земельного участка без проведения торгов из числа оснований, предусмотренных </w:t>
      </w:r>
      <w:hyperlink r:id="rId3">
        <w:r>
          <w:rPr>
            <w:rStyle w:val="InternetLink"/>
            <w:sz w:val="28"/>
            <w:szCs w:val="28"/>
          </w:rPr>
          <w:t>пунктом 2 статьи 39.6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для связи с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копия документа, удостоверяющего личность заявителя (заявителей), являющегося физическим лицом, либо личность представителя физического</w:t>
        <w:br/>
        <w:t>или юридического лица заявителя (заявителей), в том числе универсальная электронная к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случае если от имени заявителя запрос подается его представителем,</w:t>
        <w:br/>
        <w:t>то к запросу прилагается копия документа, подтверждающего полномочия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 документы, удостоверяющие (устанавливающие) права заявителя</w:t>
        <w:br/>
        <w:t xml:space="preserve">на здание, сооружение, </w:t>
      </w:r>
      <w:r>
        <w:rPr>
          <w:color w:val="C0504D"/>
          <w:sz w:val="28"/>
          <w:szCs w:val="28"/>
        </w:rPr>
        <w:t>помещение,</w:t>
      </w:r>
      <w:r>
        <w:rPr>
          <w:sz w:val="28"/>
          <w:szCs w:val="28"/>
        </w:rPr>
        <w:t xml:space="preserve"> если право на такое здание, сооружение</w:t>
        <w:br/>
        <w:t>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 документы, удостоверяющие (устанавливающие) права заявителя</w:t>
        <w:br/>
        <w:t>на испрашиваемый земельный участок, если право на такой земельный участок</w:t>
        <w:br/>
        <w:t>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 сообщение заявителя (заявителей), содержащее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 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у заявления (приложение 1 к настоящему Регламенту) можно получить непосредственно в Комитете, а также на официальном сайте Администрации в информационно-телекоммуникационной сети «Интернет»</w:t>
        <w:br/>
        <w:t>и на Едином портале государственных и муниципальных услуг (функц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</w:t>
        <w:br/>
        <w:t xml:space="preserve">для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которые находятся</w:t>
        <w:br/>
        <w:t xml:space="preserve">в распоряжении иных органов, участвующих в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7. Документами, необходимыми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которые находятся в распоряжении иных государственных органов, участвующих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и которые заявитель вправе представить по собственной инициативе, я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) кадастровый паспорт испрашиваемого земельного участка</w:t>
        <w:br/>
        <w:t>либо кадастровая выписка об испрашиваемом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выписка из ЕГРП о правах на приобретаемый земельный участок</w:t>
        <w:br/>
        <w:t>или уведомление об отсутствии в ЕГРП запрашиваемых сведений</w:t>
        <w:br/>
        <w:t>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) выписка из Единого государственного реестра прав на недвижимое имущество и сделок с ним о правах на здание, сооружение (помещение), находящиеся на приобретаемом земельном участке либо уведомление об отсутствии в ЕГРП запрашиваемых сведений о зарегистрированных правах на зда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 выписка из ЕГРЮЛ о юридическом лице, являющемся заявителе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документов, указанных в части первой настоящего пункта, не является основанием для отказа заявителю</w:t>
        <w:br/>
        <w:t xml:space="preserve">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 представления документов</w:t>
        <w:br/>
        <w:t>и информации или осуществления действ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8. Специалисты Комитета в процесс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</w:t>
        <w:br/>
        <w:t xml:space="preserve">с предоставлением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представления документов и информации, которые в соответствии</w:t>
        <w:br/>
        <w:t>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</w:t>
        <w:br/>
        <w:t>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 Основания для отказа в приеме документов, необходимых</w:t>
        <w:br/>
        <w:t xml:space="preserve">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десяти дней со дня поступления заявления о предоставлении земельного участка Администрация возвращает это заявление заявителю, если оно не соответствует положениям пункта 16 настоящего Регламента, подано в иной уполномоченный орган или к заявлению не приложены документы, предоставляемые в соответствии с пунктом 16 настоящего Регламента. При этом Администрация указывает причины возврата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2.10. Исчерпывающий перечень оснований для приостановления или отказа в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Style20"/>
        <w:widowControl w:val="false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. Оснований для приостановлени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 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может быть отказано </w:t>
        <w:br/>
        <w:t>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емельный участок, указанный в заявлении, не относится к земельным участкам, государственная собственность на которые не разграничена,</w:t>
        <w:br/>
        <w:t>на территории Шали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 заявлением о предоставлении земельного участка в аренду обратилось лицо, которое в соответствии с земельным законодательством не имеет права</w:t>
        <w:br/>
        <w:t>на приобретение земельного участка в аренду без проведения торг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заявитель не уполномочен обращаться с заявлением о приобретении </w:t>
        <w:br/>
        <w:t>в аренду земельного участка, на котором расположены здания, сооружения</w:t>
        <w:br/>
        <w:t>или помещения в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 наличие запрета на </w:t>
      </w:r>
      <w:r>
        <w:rPr>
          <w:sz w:val="28"/>
        </w:rPr>
        <w:t>передачу в аренду земельного участка</w:t>
      </w:r>
      <w:r>
        <w:rPr>
          <w:sz w:val="28"/>
          <w:szCs w:val="28"/>
        </w:rPr>
        <w:t>, установленног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земельный участок изъят из оборо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земельный участок является зарезервированным для государственных или муниципальных нужд в случае, если заявитель обратился с заявлением</w:t>
        <w:br/>
        <w:t>о предоставлении земельного участка в аренду на срок, превышающий срок действия решения о резервировании земельного участка, за исключением случая предоставления земельного участка для целей резерв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наличие вступивших в законную силу решений суда, ограничивающих оборот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8) текст письменного обращения не поддае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) границы земельного участка, указанного в заявлении о его предоставлении, подлежат уточнению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br/>
        <w:t>«О государственном кадастре недвижимо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0) на земельном участке расположены здание, сооружение, помещение в них, принадлежащие гражданам или юридическим лицам и (или) находящиеся</w:t>
        <w:br/>
        <w:t>в государственной или муниципальной собственности, за исключением случаев, если с заявлением о предоставлении земельного участка обратился собственник этих здания, сооружения, помещений в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1) разрешенное использование земельного участка не соответствует целям использования такого земельного участка, указанным в заявлении</w:t>
        <w:br/>
        <w:t>о предоставлении земельного участка, за исключением случаев размещения линейного объекта в соответствии с утвержденным проектом планировки терри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2) предоставление земельного участка на заявленном виде прав</w:t>
        <w:br/>
        <w:t>не допуска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) в отношении земельного участка, указанного в заявлении</w:t>
        <w:br/>
        <w:t>о его предоставлении, не установлен вид разрешенно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) площадь земельного участка, указанного в заявлении</w:t>
        <w:br/>
        <w:t>о его предоставлении, превышает его площадь, указанную в схеме расположения земельного участка, проекте межевания территории, в соответствии с которыми такой земельный участок образован, более чем на десять проц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) земельный участок предоставлен на праве постоянного (бессрочного) пользования, безвозмездного пользования, пожизненного наследуемого владения или аренды, за исключением случаев, если с заявлением о предоставлении земельного участка обратился обладатель данных пра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 Перечень услуг, которые являются необходимыми и обязательными</w:t>
        <w:br/>
        <w:t xml:space="preserve">для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в том числе сведения</w:t>
        <w:br/>
        <w:t xml:space="preserve">о документе (документах), выдаваемом (выдаваемых) организациями, участвующими в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Style20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22.</w:t>
      </w:r>
      <w:r>
        <w:rPr/>
        <w:t xml:space="preserve"> </w:t>
      </w:r>
      <w:r>
        <w:rPr>
          <w:sz w:val="28"/>
          <w:szCs w:val="28"/>
        </w:rPr>
        <w:t>Услуги, которые являются необходимыми и обязательными</w:t>
        <w:br/>
        <w:t xml:space="preserve">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том числе сведения о документе (документах), выдаваемом (выдаваемых) организациями, участвующими</w:t>
        <w:br/>
        <w:t xml:space="preserve">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не предусмотрены.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12. Порядок, размер и основания взимания государственной пошлины</w:t>
        <w:br/>
        <w:t xml:space="preserve">или иной платы, взимаемой за предоставление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. З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государственная пошлина </w:t>
        <w:br/>
        <w:t>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2.13. 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включая информацию о методике расчета размера такой плат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4. Плата з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не предусмотрена.</w:t>
      </w:r>
    </w:p>
    <w:p>
      <w:pPr>
        <w:pStyle w:val="Style20"/>
        <w:widowControl w:val="false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14. Максимальный срок ожидания в очереди при подаче запроса</w:t>
        <w:br/>
        <w:t xml:space="preserve">о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услуги, предоставляемой организацией, участвующей в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</w:t>
        <w:br/>
        <w:t>и при получении результата предоставления таких услуг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 Время ожидания заявителями в очереди при подаче запроса                                  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при получении результата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не должно превышать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15. Срок и порядок регистрации запроса заявителя о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уги и услуги, предоставляемой организацией, участвующей в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уги, </w:t>
        <w:br/>
        <w:t>в том числе в электронной форме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  Заявление заявителя 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услуги, предоставляемой организацией, участвующей в предоставлении муниципальной услуги, в том числе в электронной форме, регистрируется непосредственно в день подачи такого запроса соответствующим органом (организаци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16. Требования к помещениям, в которых предоставляются муниципальная услуга, услуга, предоставляемая организацией, участвующей в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widowControl w:val="false"/>
        <w:ind w:left="10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 Помещения для работы с заявителями (далее – помещения) размещаются в здании Администрации. Помещения оборудуются в соответствии </w:t>
        <w:br/>
        <w:t xml:space="preserve">с санитарными и противопожарными нормами и правилам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мещения оборудуются вывесками с указанием фамилии, имени, отчества и должности специалиста отдела, осуществляющего прием документов, а также режима работы и приема заявите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ход в здание, в котором расположена Администрация, оформляется вывеской, содержащей наименовани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оборудуются в соответствии с санитарными </w:t>
        <w:br/>
        <w:t xml:space="preserve">и противопожарными нормами и правил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тах для информирования заявителей, получения информации </w:t>
        <w:br/>
        <w:t xml:space="preserve">и заполнения необходимых документов размещаются информационные стенды, столы и стуль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7 Показатели доступности и качества </w:t>
      </w:r>
      <w:r>
        <w:rPr>
          <w:b/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уги, </w:t>
        <w:br/>
        <w:t xml:space="preserve">в том числе количество взаимодействий заявителя с должностными лицами при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в том числе с использованием информационно-коммуникационных технологий</w:t>
      </w:r>
    </w:p>
    <w:p>
      <w:pPr>
        <w:pStyle w:val="Style20"/>
        <w:widowControl w:val="false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</w:t>
      </w:r>
      <w:r>
        <w:rPr/>
        <w:t> </w:t>
      </w:r>
      <w:r>
        <w:rPr>
          <w:sz w:val="28"/>
          <w:szCs w:val="28"/>
        </w:rPr>
        <w:t xml:space="preserve">Показателями доступности и качества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отношение одобренных обращений к общему количеству поступивш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жалоб, поступивших в орган, ответственный за предоставление услуги, на организацию приема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оличество удовлетворенных судами исков, поданных в отношении органов и организаций, предоставляющих муниципальную услугу, в части вопросов, касающихся неправомерных действий, в связи с принятыми решениями об отказах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соблюдение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количество поступивших жалоб в адрес должностных лиц, ответственных з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количество взаимодействий заявителя с должностными лицами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их продолжи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возможность получ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государственном бюджетном учреждении Свердловской области «Многофункциональный центр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возможность получения информации о ход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ь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на стадии рассмотрения его запроса Министерством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ть дополнительные материалы и документы по рассматриваемому обращ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уведомление о направлении обращения в органы и организации, в компетенцию которых входит разрешение поставленных в обращении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щаться с заявлением о прекращении рассмотрения обра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иные действия, не противоречащие настояще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ые лица Администрации обеспечив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ъективное, всестороннее и своевременное рассмотрение запросов заявителей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олучение необходимых для рассмотрения письменных запросов заявителей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документов и материалов в других органах и организациях и у други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ие мер, направленных на восстановление или защиту нарушенных прав, свобод и законных интересов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ами полноты и качества ответа на запрос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ответов на все поставленные в обращении вопрос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еткость, логичность и простота из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при оформлении письменного ответа на обращения общепринятых правил, правил и стандартов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9. В процесс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заявитель вправе обращаться в Администрацию по мере необходимости, в том числе за получением информации о ход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лично, по почте, через государственное бюджетное учреждение Свердловской области «Многофункциональный центр предоставления государственных и муниципальных услуг» либо с использованием информационно-телекоммуникационных технологий, включая использование Единого портала государственных и муниципальных услуг, Портала государственных и муниципальных услуг (функций) Свердловской области, универсальной электронной карты и других средств информационно-телекоммуникационных технологий в случаях и порядке, установленных действующим законодательством, в форме электронных докум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color w:val="C0504D"/>
          <w:sz w:val="28"/>
          <w:szCs w:val="28"/>
        </w:rPr>
        <w:t xml:space="preserve">2.18. Иные требования, в том числе учитывающие особенности предоставления </w:t>
      </w:r>
      <w:r>
        <w:rPr>
          <w:b/>
          <w:bCs/>
          <w:color w:val="C0504D"/>
          <w:sz w:val="28"/>
          <w:szCs w:val="28"/>
        </w:rPr>
        <w:t>муниципальной</w:t>
      </w:r>
      <w:r>
        <w:rPr>
          <w:color w:val="C0504D"/>
          <w:sz w:val="28"/>
          <w:szCs w:val="28"/>
        </w:rPr>
        <w:t xml:space="preserve"> </w:t>
      </w:r>
      <w:r>
        <w:rPr>
          <w:b/>
          <w:color w:val="C0504D"/>
          <w:sz w:val="28"/>
          <w:szCs w:val="28"/>
        </w:rPr>
        <w:t xml:space="preserve">услуги в многофункциональных центрах предоставления государственных и муниципальных услуг и особенности предоставления </w:t>
      </w:r>
      <w:r>
        <w:rPr>
          <w:b/>
          <w:bCs/>
          <w:color w:val="C0504D"/>
          <w:sz w:val="28"/>
          <w:szCs w:val="28"/>
        </w:rPr>
        <w:t>муниципальной</w:t>
      </w:r>
      <w:r>
        <w:rPr>
          <w:b/>
          <w:color w:val="C0504D"/>
          <w:sz w:val="28"/>
          <w:szCs w:val="28"/>
        </w:rPr>
        <w:t xml:space="preserve"> услуги в электронной форме</w:t>
      </w:r>
    </w:p>
    <w:p>
      <w:pPr>
        <w:pStyle w:val="Normal"/>
        <w:widowControl w:val="false"/>
        <w:ind w:firstLine="540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C0504D"/>
          <w:sz w:val="28"/>
          <w:szCs w:val="28"/>
        </w:rPr>
        <w:t>30.</w:t>
      </w:r>
      <w:r>
        <w:rPr>
          <w:b/>
          <w:color w:val="C0504D"/>
          <w:sz w:val="28"/>
          <w:szCs w:val="28"/>
        </w:rPr>
        <w:t> </w:t>
      </w:r>
      <w:r>
        <w:rPr>
          <w:color w:val="C0504D"/>
          <w:sz w:val="28"/>
          <w:szCs w:val="28"/>
        </w:rPr>
        <w:t xml:space="preserve">Муниципальная услуга также предоставляется через государственное бюджетное учреждение Свердловской области «Многофункциональный центр предоставления государственных и муниципальных услуг» (далее – МФЦ) в части приема документов, необходимых для предоставления </w:t>
      </w:r>
      <w:r>
        <w:rPr>
          <w:bCs/>
          <w:color w:val="C0504D"/>
          <w:sz w:val="28"/>
          <w:szCs w:val="28"/>
        </w:rPr>
        <w:t>муниципальной</w:t>
      </w:r>
      <w:r>
        <w:rPr>
          <w:color w:val="C0504D"/>
          <w:sz w:val="28"/>
          <w:szCs w:val="28"/>
        </w:rPr>
        <w:t xml:space="preserve"> услуги, и выдачи результата предоставления </w:t>
      </w:r>
      <w:r>
        <w:rPr>
          <w:bCs/>
          <w:color w:val="C0504D"/>
          <w:sz w:val="28"/>
          <w:szCs w:val="28"/>
        </w:rPr>
        <w:t>муниципальной</w:t>
      </w:r>
      <w:r>
        <w:rPr>
          <w:color w:val="C0504D"/>
          <w:sz w:val="28"/>
          <w:szCs w:val="28"/>
        </w:rPr>
        <w:t xml:space="preserve"> услуги.</w:t>
      </w:r>
    </w:p>
    <w:p>
      <w:pPr>
        <w:pStyle w:val="Normal"/>
        <w:autoSpaceDE w:val="false"/>
        <w:ind w:firstLine="709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  <w:t>Муниципальная услуга предоставляется в электронном виде.</w:t>
      </w:r>
    </w:p>
    <w:p>
      <w:pPr>
        <w:pStyle w:val="Normal"/>
        <w:autoSpaceDE w:val="false"/>
        <w:ind w:firstLine="709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 Состав, последовательность и сроки выполнения административных процедур (действий), требования к порядку</w:t>
        <w:br/>
        <w:t>их выполн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 Административные процедур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 Муниципальная услуга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экспертизы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и направление межведомственного запроса</w:t>
        <w:br/>
        <w:t xml:space="preserve">о предоставлении документов, необходимых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государственные органы и иные органы, участвующие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подготовка и направление проекта договора аренды заявителю и иным правообладателям либо принятие решения об отказе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(письменный ответ заявителю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а договора аренды заявителю и иным правообладател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выполнение всех административных процедур, не должно превышать 30 дне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Блок-схема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риведена </w:t>
        <w:br/>
        <w:t xml:space="preserve">в </w:t>
      </w:r>
      <w:r>
        <w:rPr>
          <w:color w:val="000000"/>
          <w:sz w:val="28"/>
          <w:szCs w:val="28"/>
        </w:rPr>
        <w:t>приложении 2 к</w:t>
      </w:r>
      <w:r>
        <w:rPr>
          <w:sz w:val="28"/>
          <w:szCs w:val="28"/>
        </w:rPr>
        <w:t xml:space="preserve"> настояще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регистрация докумен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2. Основанием для начала административной процедуры является получение специалистом Администрации, ответственным за регистрацию входящей корреспонденции, запроса на получ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Администрации, ответственный за регистрацию входящей корреспонденции, выполняет следующие 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авливает личность заявителя либо представителя заявител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яет полномочия представителя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сультирует заявителя о порядке и сроках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гистрирует поступивший запрос с документами в день его получения</w:t>
        <w:br/>
        <w:t xml:space="preserve">в журнале приема докум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указанное административное действие, не должно превышать 10 минут в течение од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оступление зарегистрированного в журнале приема документов запроса на получ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на рассмотрение Председателю Комитета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регистрация запроса на получ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журнале приема документов с последующей передачей на рассмотрение </w:t>
      </w:r>
      <w:r>
        <w:rPr>
          <w:color w:val="FF0000"/>
          <w:sz w:val="28"/>
          <w:szCs w:val="28"/>
        </w:rPr>
        <w:t>Главе Администрации, или Заместителю Главы Администрации, непосредственно курирующего деятельность Комитет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роведение экспертизы докумен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3. Основанием для начала административной процедуры является поступление к Главе Администрации или Заместителю Главы администрации, курирующего деятельность Комитета, и запроса н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с доку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а Администрации или Заместитель Главы Администрации, курирующего деятельность Комитета, поручает рассмотрение зарегистрированного запроса н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с документами председателю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указанное административное действие, составляет 1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ь Комитета поручает рассмотрение зарегистрированного запроса н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с документами специалист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указанное административное действие, составляет 1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роводит экспертизу запроса н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</w:t>
        <w:br/>
        <w:t xml:space="preserve">и приложенных к нему документ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, указанных в пункте 16 настоящего Регламен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существляет подготовку ответа заявителю о возврате заявления заявителю (представителю заявителя)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, затраченное на указанное административное действие, составляет 5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3.4. Формирование и направление межведомственного запроса</w:t>
        <w:br/>
        <w:t xml:space="preserve">о предоставлении документов, необходимых для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в государственные органы и иные органы, участвующие в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4. 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государственные органы и иные органы, участвующие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является получение специалистом Комитета зарегистрированного заявления</w:t>
        <w:br/>
        <w:t xml:space="preserve">н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отсутствие оснований для возврата заяв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5. Формирование и направление межведомственного запроса осуществляется в случае непредставления заявителем документов, необходимых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предусмотренных пунктом 17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5">
        <w:r>
          <w:rPr>
            <w:rStyle w:val="InternetLink"/>
            <w:sz w:val="28"/>
            <w:szCs w:val="28"/>
          </w:rPr>
          <w:t>усиленной квалифицированной электронной подписью</w:t>
        </w:r>
      </w:hyperlink>
      <w:r>
        <w:rPr>
          <w:sz w:val="28"/>
          <w:szCs w:val="28"/>
        </w:rPr>
        <w:t>, по каналам системы межведомственного электронного взаимодействия (далее - СМЭ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</w:t>
        <w:br/>
        <w:t>по факсу с одновременным его направлением по почте или курьерской доставк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6. Межведомственный запрос формируется в соответствии с требованиями </w:t>
      </w:r>
      <w:hyperlink r:id="rId6">
        <w:r>
          <w:rPr>
            <w:rStyle w:val="InternetLink"/>
            <w:sz w:val="28"/>
            <w:szCs w:val="28"/>
          </w:rPr>
          <w:t>статьи 7.2</w:t>
        </w:r>
      </w:hyperlink>
      <w:r>
        <w:rPr>
          <w:sz w:val="28"/>
          <w:szCs w:val="28"/>
        </w:rPr>
        <w:t xml:space="preserve"> Федерального закона № 210-ФЗ и подписывается главой Администрации, или Заместителем Главы Администрации, курирующим деятельность Комитета, либо должностным лицом, уполномоченным Главой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Максимальное время, затраченное на административную процедуру,</w:t>
        <w:br/>
        <w:t>не должно превышать 5 дн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 Подготовка и направление проекта договора аренды </w:t>
        <w:br/>
        <w:t xml:space="preserve">иным правообладателям либо принятие решения </w:t>
        <w:br/>
        <w:t xml:space="preserve">об отказе в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 Основанием для начала административной процедуры является получение необходимой информации из органов (организаций), участвующих</w:t>
        <w:br/>
        <w:t xml:space="preserve">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окончание проведения экспертизы документов и принятие решения об отказе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либо подготовка и направление проекта договора аренды иным правообладател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, затраченное на административную процедуру,</w:t>
        <w:br/>
        <w:t>не должно превышать 10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 для отказа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указанных в пункте 21 настоящего Регламента, специалист Комитета готовит проект </w:t>
      </w:r>
      <w:r>
        <w:rPr>
          <w:sz w:val="28"/>
        </w:rPr>
        <w:t xml:space="preserve">письма об </w:t>
      </w:r>
      <w:r>
        <w:rPr>
          <w:sz w:val="28"/>
          <w:szCs w:val="28"/>
        </w:rPr>
        <w:t xml:space="preserve">отказе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</w:t>
        <w:br/>
        <w:t>и обеспечивает его дальнейшее согласование и подпис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го действия составляет 9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отсутствия оснований для отказа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указанных в пункте 21 настоящего Регламента, специалист Комитета обеспечивает подготовку и согласование проекта договора аренды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документы согласовываются последовательно Председателем Комитета, Заместителем Главы Администрации, главным специалистом (юристом) организационно- правового отдела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6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документы регистрируются специалистом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го действия составляет 2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анный уполномоченным лицом проект договора аренды</w:t>
        <w:br/>
        <w:t>с множественностью лиц на стороне арендатора специалист Комитета направляет иным правообладателям здания, сооружения или помещений в них, имеющим право на заключение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го действия составляет 2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Комитета осуществляет передачу подписанного письма об отказе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заявителю лично, по почте по адресу, указанному в запросе н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</w:t>
        <w:br/>
        <w:t>или по электронной поч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го действия составляет 1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документов лично заявитель на копиях проставляет отметку о получении документов с указанием даты получения документов</w:t>
        <w:br/>
        <w:t>и расшифровкой подписи лица, получившего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6. Выдача проекта договора</w:t>
      </w:r>
      <w:r>
        <w:rPr>
          <w:b/>
          <w:sz w:val="28"/>
          <w:szCs w:val="28"/>
        </w:rPr>
        <w:t xml:space="preserve"> аренды заявителю и иным правообладателя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9. Основанием для начала административной процедуры является получение специалистом Комитета подписанного договора арен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В течение тридцати дней со дня направления проекта договора аренды земельного участка правообладатели здания, сооружения или помещений в них обязаны подписать этот договор аренды и представить его в Администрац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говор аренды земельного участка заключается с лицами, которые подписали этот договор аренды и представили его в Администрацию в указанный с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говор аренды передается заявителю для подписания и обеспечения государственной регистрации перехода права собственности заявителю лично или по почте по адресу, указанному в запросе на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лучения документов лично заявитель на копиях проставляет отметку о получении документов с указанием даты получения документов</w:t>
        <w:br/>
        <w:t>и расшифровкой подписи лица, получившего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1. В течение трех месяцев со дня представления в Администрацию договора аренды земельного участка, подписанного в соответствии с </w:t>
      </w:r>
      <w:hyperlink r:id="rId7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40 настоящего Регламента арендаторами земельного участка, Администрация обязана обратиться в суд с требованием о понуждении правообладателей здания, сооружения или помещений в них, не представивших в Администрацию подписанного договора аренды земельного участка, заключить этот договор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также вправе обратиться в суд с иском о понуждении правообладателей здания, сооружения или помещений в них заключить договор аренды земельного участка, на котором расположены такие здание, сооружение, если ни один из указанных правообладателей не обратился с заявлением о приобретении права на земельный участок, в случае, если договор аренды может быть заключен с условием согласия сторон на вступление в этот договор аренды иных правообладателей здания, сооружения или помещений в н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осуществления административных процедур в электронной форме, в том числе  с использованием федеральной государственной информационной системы «Единый портал государственных                                      и муниципальных услуг (функций)» и региональной государственной информационной системы «Портал государственных и муниципальных услуг (функций) Свердловской области», а также в многофункциональных центрах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2. Заявление 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также может быть подано посредств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гиональной государственной информационной системы «Портал государственных и муниципальных услуг (функций) Свердлов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ача заявления 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 посредство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Свердловской области» осуществляется посредством регистрации заявителя на соответствующих порталах и создания личного кабин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муниципальной услуге, порядке и сроках ее предоставления содержится в соответствующих разделах федерального и регионального порт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ача заявителем запроса и иных документов, необходимых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осуществляется путем заполнения форм, соответствующих определенной муниципальной услуг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ирование о ход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существляется путем направления уведомления на электронный адрес заявителя, указанный в заявлении 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заявителем результата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существляется также путем направления на электронный адрес заявителя образа документа, являющегося результато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либо направления уведомления о необходимости явиться для подписания и/или получения документов, являющихся результато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луч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через МФЦ заявители представляют в МФЦ заявление по форме согласно приложению 1 к настояще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ератор МФЦ выдает Заявителю один экземпляр «запроса заявителя на организацию предоставления государственных и муниципальных услуг» </w:t>
        <w:br/>
        <w:t>с указанием перечня принятых документов и даты приема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обращение оператор МФЦ регистрирует путем проставления прямоугольного штампа с регистрационным номером МФЦ. Оператор МФЦ также ставит дату приема и личную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документы передаются в Администрацию в срок не позднее дня, следующего за днем регистрации в МФЦ. Передача документов подтверждается ведомостью, подготовленной передающей стороной и оформленной в 2-х экземпляр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регистрирует запрос, рассматривает заявление и принимает решение об отказе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срок, предусмотренный настоящим Регламентом, или заключает договор аре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3. Срок оказа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счисляется с момента регистрации обращения заявителя в Админ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передает результат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МФЦ по ведомости приема - передачи, оформленной передающей стороной в 2-х экземплярах, не позднее, чем на следующий рабочий день после установленного срока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определенного настоящи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4. Результат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ыдается заявителю </w:t>
        <w:br/>
        <w:t>на следующий рабочий день после поступления из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осуществляет следующи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 xml:space="preserve">информирование заявителей о порядк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информирование заявителей о месте нахождения Администрации, режиме работы и контактных телефонах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ем запросов 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ередачу принятых запросов в Администрац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дачу заявителю результатов предоставления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и справочные телефоны МФЦ указаны </w:t>
        <w:br/>
        <w:t>в пункте 5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формация по вопроса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</w:t>
        <w:br/>
        <w:t xml:space="preserve">в том числе о ход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может быть получена заявителями в Администрацию в порядке и способами, указанными в пункте 8 настоящего Регламента, а также в МФЦ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телефонам, указанным в пункте 7 настояще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орядке личного обращения в соответствии с графиком работы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орядке письменного обращения в МФЦ, в соответствии </w:t>
        <w:br/>
        <w:t>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орядке письменного электронного обращения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 информационных стендов, расположенных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по вопроса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информационных стендах, расположенных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официальном сайте МФЦ в сети «Интернет», указанном в пункте 5 настояще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информационно-телекоммуникационных сетях общего пользования, </w:t>
        <w:br/>
        <w:t xml:space="preserve">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  <w:br/>
        <w:t>и региональной государственной информационной системы «Портал государственных и муниципальных услуг (функций) Свердлов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 ход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размещается на официальном сайте Администрации в сети «Интернет», указанном в пункте 4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размещаемой информации по вопроса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авочная информация, указанная в пунктах 4-8 настояще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звлечения из нормативных правовых актов Российской Федерации              и нормативных правовых актов Свердловской области, регулирующих отношения, возникающие в связи с предоставлением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формы документов, необходимых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Порядок и условия взаимодействия Администрации с иными органами государственной власти, органами местного самоуправления муниципальных образований в Свердловской области и организациями, участвующими </w:t>
        <w:br/>
        <w:t xml:space="preserve">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определены в разделах 3.4, 3.5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заявителем результата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случае подачи заявления через МФЦ осуществляется также посредством МФЦ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аздел 4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Контроль за предоставлением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4.1. Порядок осуществления текущего контроля за соблюдением</w:t>
        <w:br/>
        <w:t xml:space="preserve">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а также принятием ими решен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7. Текущий контроль предоставления специалистами Комитета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существляется Председателем Комитета, Главой Администрации, а также Заместителем Администрации, курирующим деятельность Комит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соблюдения специалистами отдела положений настоящего Регламента,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кущий контроль осуществляется систематически на протяжении всей  последовательности действий, входящих в состав административных процедур </w:t>
        <w:br/>
        <w:t xml:space="preserve">по предоставлению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4.2. Порядок и периодичность осуществления плановых и внеплановых проверок полноты и качества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в том числе порядок и формы контроля за полнотой и качеством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8. Проверка полноты и качества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специалистами Комитета осуществляется Заместителем Администрации, непосредственно курирующим деятельность Комитета. Проверка полноты и качества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существляется </w:t>
        <w:br/>
        <w:t>в двух формах: плановой и вне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овые проверки полноты и качества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сущест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соответствии с утвержденными календарными планами целевых проверок Администрации, но не реже чем один раз в кварта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в соответствии с требованиями нормативных правовых актов Свердловской области, устанавливающих формы отчетности 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плановые проверки полноты и качества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существляются в связи с рассмотрением поступивших</w:t>
        <w:br/>
        <w:t>в Администрацию жалоб в отношении действий (бездействия) должностных лиц</w:t>
        <w:br/>
        <w:t xml:space="preserve">и принятых ими решений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либо</w:t>
        <w:br/>
        <w:t xml:space="preserve">по результатам текущего контро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проверок полноты и качества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ринимаются меры, направленные на устранение выявленных нарушений и их причин, соблюдение законности и правопорядка </w:t>
        <w:br/>
        <w:t>при реализации административн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4.3. Ответственность должностных лиц органа местного самоуправления Шалинского городского округа за решения и действия (бездействие), принимаемые (осуществляемые) ими в ходе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9. Специалисты Комитета несут персональную ответственность</w:t>
        <w:br/>
        <w:t>за соблюдение сроков и порядка выполнения административных процедур, установленных настоящим Регламент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4.4. Положения, характеризующие требования к порядку и формам контроля за предоставлением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в том числе</w:t>
        <w:br/>
        <w:t>со стороны граждан, их объединений и организ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 Граждане, их объединения и организации осуществляют контроль</w:t>
        <w:br/>
        <w:t xml:space="preserve">за предоставлением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утем получения информации</w:t>
        <w:br/>
        <w:t xml:space="preserve">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том числе о ход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порядке, предусмотренном пунктом 8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Досудебный (внесудебный) порядок обжалования действий (бездействия) и решений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существляемых (принятых) в ходе предоставления 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51. Заинтересованное лицо вправе обжаловать действия (бездействие) и решения, принятые (осуществляемые) в ходе предоставления  </w:t>
      </w:r>
      <w:r>
        <w:rPr>
          <w:bCs/>
          <w:color w:val="FF0000"/>
          <w:sz w:val="28"/>
          <w:szCs w:val="28"/>
        </w:rPr>
        <w:t>муниципальной</w:t>
      </w:r>
      <w:r>
        <w:rPr>
          <w:color w:val="FF0000"/>
          <w:sz w:val="28"/>
          <w:szCs w:val="28"/>
        </w:rPr>
        <w:t xml:space="preserve"> услуги: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1) должностным лицом Комитета, ответственного за предоставление </w:t>
      </w:r>
      <w:r>
        <w:rPr>
          <w:bCs/>
          <w:color w:val="FF0000"/>
          <w:sz w:val="28"/>
          <w:szCs w:val="28"/>
        </w:rPr>
        <w:t>муниципальной</w:t>
      </w:r>
      <w:r>
        <w:rPr>
          <w:color w:val="FF0000"/>
          <w:sz w:val="28"/>
          <w:szCs w:val="28"/>
        </w:rPr>
        <w:t xml:space="preserve"> услуги, - Председателю Комитета;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2) Председателем Комитета – Глав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2. Предметом жалобы могут являться действия (бездействие) и решения, осуществленные (принятые) Администрацией и его должностными лицами, муниципальными служащими Администрации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е лицо может обратиться с жалобой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рушение срока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требование у заинтересованного лица документов, не предусмотренных нормативными правовыми актами Российской Федерации, нормативными правовыми актами Свердловской области, в том числе настоящим административным регламентом,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вердловской области, в том числе настоящим административным регламентом,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у заинтересованн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отказ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вердловской области, в том числе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требование внесения заинтересованным лицом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латы, не предусмотренной нормативными правовыми актами Российской Федерации, нормативными правовыми актами Свердловской области, в том числе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ципальную услугу, в исправлении допущенных опечаток и ошибок в выданных в результат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3. Основанием для начала процедуры досудебного обжалования является поступление жалобы на действия (бездействие) и решения, принятые (осуществляемые) в ход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Свердловской области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Прием жалоб в письменной форме осуществляется Администрацией по месту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 Время приема жалоб должно совпадать со временем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интересованному лиц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, изложенные в жалобе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0" w:name="Par46"/>
      <w:bookmarkEnd w:id="0"/>
      <w:r>
        <w:rPr>
          <w:sz w:val="28"/>
          <w:szCs w:val="28"/>
        </w:rPr>
        <w:t>56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7. При подаче жалобы в электронном виде документы, указанные в </w:t>
      </w:r>
      <w:hyperlink w:anchor="Par46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56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8. Администрация вправе оставить жалобу без ответа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личие в жалобе нецензурных либо оскорбительных выражений, угроз жизни, здоровью и имуществу должностного лица и (или) членов его семь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случае заявителю сообщается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 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принятие решения по жалобе не входит в компетенцию Администрации, то данная жалоба подлежит направлению в течение 1 рабочего дня со дня ее регистрации в уполномоченный на ее рассмотрение орган, о чем Администрация в письменной форме информирует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1. Не позднее дня, следующего за днем принятия решения, указанного в </w:t>
      </w:r>
      <w:hyperlink w:anchor="Par68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62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мер, дата, место принятия решения, включая сведения о должностном лице, решение или действия (бездействие) которого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заявителя или наимен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в случае, если жалоба признана обоснованной, - сроки устранения выявленных нарушений, в том числе срок предоставления результата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bookmarkStart w:id="1" w:name="Par68"/>
      <w:bookmarkEnd w:id="1"/>
      <w:r>
        <w:rPr>
          <w:sz w:val="28"/>
          <w:szCs w:val="28"/>
        </w:rPr>
        <w:t>62. Результатом рассмотрения жалобы является принятие одног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документах, возврата заинтересованному лицу денежных средств, взимание которых не предусмотрено нормативными правовыми актами Российской Федерации, нормативными правовыми актами Свердловской област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в результате рассмотрения жалоба признана обоснованной, то Главой могут быть применены меры ответственности, установленные действующим законодательством, к сотруднику, ответственному за действия (бездействие) и решения, принятые (осуществляемые) в ход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повлекшие за собой жалобу заинтересованн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8">
        <w:r>
          <w:rPr>
            <w:rStyle w:val="InternetLink"/>
            <w:sz w:val="28"/>
            <w:szCs w:val="28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. Если заинтересованное лицо не удовлетворено решением, принятым в ходе рассмотрения жалобы в Администрацию, или решение не было принято, то оно вправе обратиться с жалобой в суд общей юрисдикции, арбитражный с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 Информирование заинтересованных лиц о порядке подачи и рассмотрения жалобы осуществляется путем размещения соответствующей информа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 на информационных стендах, расположенных в Администрац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) на официальном сайте Администрации в сети «Интернет», указанном </w:t>
        <w:br/>
        <w:t>в пункте 4 настоящего Регламен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) в информационно-телекоммуникационных сетях общего пользования, </w:t>
        <w:br/>
        <w:t xml:space="preserve">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  <w:br/>
        <w:t>и региональной государственной информационной системы «Портал государственных и муниципальных услуг (функций) Свердловской обла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left="5103" w:hanging="0"/>
        <w:rPr/>
      </w:pPr>
      <w:r>
        <w:rPr>
          <w:bCs/>
          <w:sz w:val="22"/>
          <w:szCs w:val="22"/>
        </w:rPr>
        <w:t>Приложение 1</w:t>
        <w:br/>
        <w:t>к Административному регламенту 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агаются</w:t>
      </w:r>
      <w:r>
        <w:rPr/>
        <w:t xml:space="preserve"> здания, сооружения, в аренду гражданам и юридическим лицам</w:t>
      </w:r>
    </w:p>
    <w:tbl>
      <w:tblPr>
        <w:tblW w:w="108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ЯВЛ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едоставлении в аренду земельного участка, на котором располагаются здания, соору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/>
              <w:t xml:space="preserve">Администрацию Шалинского городского округ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5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 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фамилия, имя, отчество/наименование заяв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/и место нахождения заявителя (для юридического лиц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реквизиты документа, удостоверяющего личность (для гражданина)/ государственный регистрационный номер записи о государственной регистрации юридического лица в едином государственном реестре юридических лиц/ идентификационный номер налогоплательщика,</w:t>
              <w:br/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 и (или) почтовый адрес для связи с заявителем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(сим) предоставить в </w:t>
      </w:r>
      <w:r>
        <w:rPr>
          <w:sz w:val="28"/>
        </w:rPr>
        <w:t xml:space="preserve">аренду </w:t>
      </w:r>
      <w:r>
        <w:rPr>
          <w:sz w:val="28"/>
          <w:szCs w:val="28"/>
        </w:rPr>
        <w:t>земельный участок с кадастровым номером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основание предоставления земельного участка без проведения торгов из числа предусмотренных </w:t>
      </w:r>
      <w:hyperlink r:id="rId9">
        <w:r>
          <w:rPr>
            <w:rStyle w:val="InternetLink"/>
            <w:sz w:val="20"/>
            <w:szCs w:val="20"/>
          </w:rPr>
          <w:t>пунктом 2 статьи 39.6</w:t>
        </w:r>
      </w:hyperlink>
      <w:r>
        <w:rPr>
          <w:sz w:val="20"/>
          <w:szCs w:val="20"/>
        </w:rPr>
        <w:t xml:space="preserve"> Земельным кодексом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й использования: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ать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стоящим выражаю согласие на обработку моих персональных данных  и персональных данных представляемых мною лиц - __________  (указываются фамилии, имя и отчество лиц, интересы которых представляются) Администрацией Шалинского городского округ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Получение персональных данных у субъекта персональных данных, а также у третьих лиц;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Хранение персональных данных (в электронном виде и на бумажном носителе);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Уточнение (обновление, изменение) персональных данных;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0"/>
          <w:szCs w:val="20"/>
        </w:rPr>
        <w:t>4.</w:t>
        <w:tab/>
        <w:t xml:space="preserve">Использование персональных данных Администрацией Шалинского городского округа  в связи с оказанием </w:t>
      </w:r>
      <w:r>
        <w:rPr>
          <w:bCs/>
          <w:sz w:val="20"/>
          <w:szCs w:val="20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услуги;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Передача персональных данных субъекта в порядке, предусмотренном законодательством Российской Федер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е согласие является бессрочны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рядок отзыва настоящего согласия - по личному заявлению субъекта персональных данны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» ______</w:t>
        <w:tab/>
        <w:tab/>
        <w:t>20</w:t>
        <w:tab/>
        <w:t>год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: _________________________________________            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Ф.И.О.)                                                                                                                                                (подпись)</w:t>
      </w:r>
      <w:r>
        <w:br w:type="page"/>
      </w:r>
    </w:p>
    <w:p>
      <w:pPr>
        <w:pStyle w:val="Normal"/>
        <w:spacing w:before="0" w:after="360"/>
        <w:ind w:left="5580" w:hanging="0"/>
        <w:rPr/>
      </w:pPr>
      <w:r>
        <w:rPr>
          <w:sz w:val="28"/>
          <w:szCs w:val="28"/>
        </w:rPr>
        <w:t>Приложение 2</w:t>
        <w:br/>
        <w:t xml:space="preserve">к Административному регламенту предоставления Администрацией Шалинского городского округа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агаются здания, сооружения, в аренду гражданам и юридическим лицам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Шалинского городского округа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</w:t>
      </w:r>
      <w:r>
        <w:rPr>
          <w:bCs/>
          <w:sz w:val="28"/>
          <w:szCs w:val="28"/>
        </w:rPr>
        <w:t>располагаются</w:t>
      </w:r>
      <w:r>
        <w:rPr>
          <w:sz w:val="28"/>
          <w:szCs w:val="28"/>
        </w:rPr>
        <w:t xml:space="preserve"> здания, сооружения, в аренду гражданам и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47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докумен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635" cy="603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0.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</w:tblGrid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докумен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0145</wp:posOffset>
                </wp:positionH>
                <wp:positionV relativeFrom="paragraph">
                  <wp:posOffset>5080</wp:posOffset>
                </wp:positionV>
                <wp:extent cx="635" cy="400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35pt;margin-top:0.4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41120</wp:posOffset>
                </wp:positionH>
                <wp:positionV relativeFrom="paragraph">
                  <wp:posOffset>-1270</wp:posOffset>
                </wp:positionV>
                <wp:extent cx="685800" cy="139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6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69720</wp:posOffset>
                </wp:positionH>
                <wp:positionV relativeFrom="paragraph">
                  <wp:posOffset>-1270</wp:posOffset>
                </wp:positionV>
                <wp:extent cx="920750" cy="996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6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895</wp:posOffset>
                </wp:positionH>
                <wp:positionV relativeFrom="paragraph">
                  <wp:posOffset>135255</wp:posOffset>
                </wp:positionV>
                <wp:extent cx="1574800" cy="641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врат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50.5pt;mso-wrap-distance-left:9.05pt;mso-wrap-distance-right:9.05pt;mso-wrap-distance-top:0pt;mso-wrap-distance-bottom:0pt;margin-top:10.65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зврат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11"/>
        <w:gridCol w:w="6521"/>
      </w:tblGrid>
      <w:tr>
        <w:trPr/>
        <w:tc>
          <w:tcPr>
            <w:tcW w:w="2849" w:type="dxa"/>
            <w:tcBorders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</w:tblGrid>
            <w:tr>
              <w:trPr>
                <w:trHeight w:val="611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 xml:space="preserve">отказ в предоставлении </w:t>
                  </w:r>
                  <w:r>
                    <w:rPr>
                      <w:bCs/>
                      <w:sz w:val="28"/>
                      <w:szCs w:val="28"/>
                    </w:rPr>
                    <w:t>муниципальной</w:t>
                  </w:r>
                  <w:r>
                    <w:rPr>
                      <w:sz w:val="28"/>
                      <w:szCs w:val="28"/>
                    </w:rPr>
                    <w:t xml:space="preserve"> услуги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222375</wp:posOffset>
                      </wp:positionV>
                      <wp:extent cx="635" cy="400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9pt;margin-top:96.25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формирование и направление межведомственного запроса о предоставлении документов, необходимых для предоставления </w:t>
            </w:r>
            <w:r>
              <w:rPr>
                <w:bCs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услуги, в государственные органы и иные органы, участвующие в предоставлении </w:t>
            </w:r>
            <w:r>
              <w:rPr>
                <w:bCs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услуг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4230370" cy="5378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2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и направление проекта договора аренды иным правообладателя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42.35pt;mso-wrap-distance-left:9pt;mso-wrap-distance-right:0pt;mso-wrap-distance-top:0pt;mso-wrap-distance-bottom:0pt;margin-top:-26.25pt;mso-position-vertical:bottom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2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и направление проекта договора аренды иным правообладателя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201295</wp:posOffset>
                </wp:positionV>
                <wp:extent cx="1685925" cy="9810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77.25pt;mso-wrap-distance-left:9.05pt;mso-wrap-distance-right:9.05pt;mso-wrap-distance-top:0pt;mso-wrap-distance-bottom:0pt;margin-top:15.8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8245</wp:posOffset>
                </wp:positionH>
                <wp:positionV relativeFrom="paragraph">
                  <wp:posOffset>172720</wp:posOffset>
                </wp:positionV>
                <wp:extent cx="635" cy="400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35pt;margin-top:13.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95145</wp:posOffset>
                </wp:positionH>
                <wp:positionV relativeFrom="paragraph">
                  <wp:posOffset>129540</wp:posOffset>
                </wp:positionV>
                <wp:extent cx="663575" cy="393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820" w:hanging="0"/>
        <w:rPr>
          <w:i/>
          <w:i/>
          <w:sz w:val="27"/>
          <w:szCs w:val="28"/>
          <w:lang w:val="en-US" w:eastAsia="en-US"/>
        </w:rPr>
      </w:pPr>
      <w:r>
        <w:rPr>
          <w:i/>
          <w:sz w:val="2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8365</wp:posOffset>
                </wp:positionH>
                <wp:positionV relativeFrom="paragraph">
                  <wp:posOffset>162560</wp:posOffset>
                </wp:positionV>
                <wp:extent cx="3581400" cy="5143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договора аренды заявителю и иным правообладате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40.5pt;mso-wrap-distance-left:9.05pt;mso-wrap-distance-right:9.05pt;mso-wrap-distance-top:0pt;mso-wrap-distance-bottom:0pt;margin-top:12.8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договора аренды заявителю и иным правооблада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1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1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1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FBB84E4E4641BB1A67C1DDAD840376E3F03D48EAD2D95E58A6CD66B2228D2A69C0FCF8E4H2B1J" TargetMode="External"/><Relationship Id="rId3" Type="http://schemas.openxmlformats.org/officeDocument/2006/relationships/hyperlink" Target="consultantplus://offline/ref=B3507112B4C09DB97C7B9D7577F9C444196727340767AFB9B3FEA13460DD86068A97AF185Ai4O7D" TargetMode="External"/><Relationship Id="rId4" Type="http://schemas.openxmlformats.org/officeDocument/2006/relationships/hyperlink" Target="consultantplus://offline/ref=620789E6F1B4C8B3565C48DB6C0ED96318248B8D152769C7B044EA4B4FIA35G" TargetMode="External"/><Relationship Id="rId5" Type="http://schemas.openxmlformats.org/officeDocument/2006/relationships/hyperlink" Target="consultantplus://offline/ref=570971C2B94708539BD06035C224A13ABFBC43B90F88F081026CE26E82FD0D783367A917F5CD55C0qEr0I" TargetMode="External"/><Relationship Id="rId6" Type="http://schemas.openxmlformats.org/officeDocument/2006/relationships/hyperlink" Target="consultantplus://offline/ref=570971C2B94708539BD06035C224A13ABFBD4DBF048FF081026CE26E82FD0D783367A91EqFr3I" TargetMode="External"/><Relationship Id="rId7" Type="http://schemas.openxmlformats.org/officeDocument/2006/relationships/hyperlink" Target="consultantplus://offline/ref=D91A0F68DA5F3F23A149D175651A5755C7DA7CBC32EDF8FC67D9F2056DC0CB70C201C723E3P2B6K" TargetMode="External"/><Relationship Id="rId8" Type="http://schemas.openxmlformats.org/officeDocument/2006/relationships/hyperlink" Target="consultantplus://offline/ref=650446AD88E3621347C9CFD0CA5FB09F2CC59F7863B61727D0918FE6668B769BF06FD5766A59E4L5E" TargetMode="External"/><Relationship Id="rId9" Type="http://schemas.openxmlformats.org/officeDocument/2006/relationships/hyperlink" Target="consultantplus://offline/ref=B3507112B4C09DB97C7B9D7577F9C444196727340767AFB9B3FEA13460DD86068A97AF185Ai4O7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8:00Z</dcterms:created>
  <dc:creator>MEDVEDEVA_YV</dc:creator>
  <dc:description/>
  <cp:keywords/>
  <dc:language>en-US</dc:language>
  <cp:lastModifiedBy>Елена</cp:lastModifiedBy>
  <cp:lastPrinted>2015-04-13T17:55:00Z</cp:lastPrinted>
  <dcterms:modified xsi:type="dcterms:W3CDTF">2015-06-11T04:43:00Z</dcterms:modified>
  <cp:revision>9</cp:revision>
  <dc:subject/>
  <dc:title/>
</cp:coreProperties>
</file>