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 xml:space="preserve">административного регламента предоставления администрацией Шалинского городского округа муниципальной услуги по предварительному согласованию предоставления земельных участков, государственная собственность на которые не разграничена, </w:t>
      </w:r>
      <w:r>
        <w:rPr/>
        <w:t>на территории Шалинского городского округа разработан в соответствии с требованиями с Земельным кодексом Российской Федерации,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регламента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 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 регламента подлежат независимой экспертизе с целью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проекта регламента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регламента составляет один месяц со дня размещения проекта регламента в сети Интернет (с 11.06.2015 г. до 12.07.2015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административного регламента на 34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23:00Z</dcterms:created>
  <dc:creator>urist</dc:creator>
  <dc:description/>
  <cp:keywords/>
  <dc:language>en-US</dc:language>
  <cp:lastModifiedBy>1</cp:lastModifiedBy>
  <dcterms:modified xsi:type="dcterms:W3CDTF">2015-06-11T04:23:00Z</dcterms:modified>
  <cp:revision>2</cp:revision>
  <dc:subject/>
  <dc:title>ПОЯСНИТЕЛЬНАЯ ЗАПИСКА</dc:title>
</cp:coreProperties>
</file>