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ind w:firstLine="709"/>
        <w:jc w:val="right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70230" cy="951865"/>
            <wp:effectExtent l="0" t="0" r="0" b="0"/>
            <wp:docPr id="1" name="shalinskii_rayon_co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linskii_rayon_co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ГО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 xml:space="preserve">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D9D9D9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color w:val="D9D9D9"/>
          <w:sz w:val="28"/>
          <w:szCs w:val="28"/>
        </w:rPr>
        <w:t xml:space="preserve">                                        </w:t>
      </w:r>
      <w:r>
        <w:rPr>
          <w:rFonts w:cs="Liberation Serif" w:ascii="Liberation Serif" w:hAnsi="Liberation Serif"/>
          <w:b/>
          <w:color w:val="D9D9D9"/>
          <w:sz w:val="28"/>
          <w:szCs w:val="28"/>
          <w:lang w:val="en-US"/>
        </w:rPr>
        <w:t>П О С Т А Н О В Л Е Н И Е</w:t>
      </w:r>
      <w:r>
        <w:rPr>
          <w:rFonts w:cs="Liberation Serif" w:ascii="Liberation Serif" w:hAnsi="Liberation Serif"/>
          <w:b/>
          <w:color w:val="D9D9D9"/>
          <w:sz w:val="28"/>
          <w:szCs w:val="28"/>
        </w:rPr>
        <w:t xml:space="preserve">                              проект 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                       2025  года  №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муниципальную подпрограмму «Развитие жилищно–коммунального хозяйства и повышение энергетической эффективности в Шалинском муниципальном округе до 2030 года», утвержденную постановлением администрации Шалинского городского округа от 12 октября 2021 года № 539 «Об утверждении муниципальной программы «Социально-экономическое развитие Шалинского муниципального округа до 2030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Liberation Serif" w:hAnsi="Liberation Serif" w:cs="Liberation Serif"/>
          <w:b w:val="false"/>
          <w:b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sz w:val="24"/>
          <w:szCs w:val="24"/>
          <w:lang w:val="ru-RU"/>
        </w:rPr>
        <w:t>В соответствии с решением Думы Шалинского муниципального округа от 29.05.2025 № 400 «</w:t>
      </w:r>
      <w:r>
        <w:rPr>
          <w:rFonts w:cs="Liberation Serif" w:ascii="Liberation Serif" w:hAnsi="Liberation Serif"/>
          <w:b w:val="false"/>
          <w:sz w:val="24"/>
          <w:szCs w:val="24"/>
        </w:rPr>
        <w:t>О внесении изменений в решение Думы Шалинского городского округа от 19.12.2024 № 355 «О бюджете Шалинского муниципального округа на 2025 год и плановый период 2026 и 2027 годов»</w:t>
      </w:r>
      <w:r>
        <w:rPr>
          <w:rFonts w:cs="Liberation Serif" w:ascii="Liberation Serif" w:hAnsi="Liberation Serif"/>
          <w:b w:val="false"/>
          <w:sz w:val="24"/>
          <w:szCs w:val="24"/>
          <w:lang w:val="ru-RU"/>
        </w:rPr>
        <w:t xml:space="preserve">, администрация Шалинского муниципального округа, </w:t>
      </w:r>
    </w:p>
    <w:p>
      <w:pPr>
        <w:pStyle w:val="Heading3"/>
        <w:spacing w:before="0" w:after="0"/>
        <w:ind w:firstLine="567"/>
        <w:jc w:val="both"/>
        <w:rPr>
          <w:rFonts w:ascii="Liberation Serif" w:hAnsi="Liberation Serif" w:cs="Liberation Serif"/>
          <w:bCs w:val="false"/>
          <w:sz w:val="24"/>
          <w:szCs w:val="24"/>
          <w:lang w:eastAsia="en-US"/>
        </w:rPr>
      </w:pPr>
      <w:r>
        <w:rPr>
          <w:rFonts w:cs="Liberation Serif" w:ascii="Liberation Serif" w:hAnsi="Liberation Serif"/>
          <w:bCs w:val="false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Liberation Serif" w:hAnsi="Liberation Serif"/>
          <w:sz w:val="24"/>
          <w:szCs w:val="24"/>
        </w:rPr>
        <w:t>1. Внести изменения в подпрограмму «Развитие жилищно–коммунального хозяйства и повышение энергетической эффективности в Шалинском муниципальном округе до 2030 года»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муниципальной программы «Социально-экономическое развитие Шалинского муниципального округа до 2030 года», утвержденной постановлением администрации Шалинского городского округа от 12 октября 2021 года № 539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 xml:space="preserve">1.1.Паспорт муниципальной подпрограммы </w:t>
      </w:r>
      <w:r>
        <w:rPr>
          <w:rFonts w:cs="Liberation Serif" w:ascii="Liberation Serif" w:hAnsi="Liberation Serif"/>
          <w:sz w:val="24"/>
          <w:szCs w:val="24"/>
        </w:rPr>
        <w:t>«Развитие жилищно–коммунального хозяйства и повышение энергетической эффективности в Шалинском муниципальном округе до 2030 года»,</w:t>
      </w:r>
      <w:r>
        <w:rPr>
          <w:rFonts w:cs="Arial" w:ascii="Liberation Serif" w:hAnsi="Liberation Serif"/>
          <w:sz w:val="24"/>
          <w:szCs w:val="24"/>
        </w:rPr>
        <w:t xml:space="preserve"> изложить в новой редакции (прилагается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Liberation Serif" w:hAnsi="Liberation Serif"/>
          <w:sz w:val="24"/>
          <w:szCs w:val="24"/>
        </w:rPr>
        <w:t xml:space="preserve">1.2. Приложение 1 и 2 к муниципальной подпрограмме </w:t>
      </w:r>
      <w:r>
        <w:rPr>
          <w:rFonts w:cs="Liberation Serif" w:ascii="Liberation Serif" w:hAnsi="Liberation Serif"/>
          <w:sz w:val="24"/>
          <w:szCs w:val="24"/>
        </w:rPr>
        <w:t>«Развитие жилищно–коммунального хозяйства и повышение энергетической эффективности в Шалинском муниципальном округе до 2030 года»</w:t>
      </w:r>
      <w:r>
        <w:rPr>
          <w:rFonts w:cs="Arial" w:ascii="Liberation Serif" w:hAnsi="Liberation Serif"/>
          <w:sz w:val="24"/>
          <w:szCs w:val="24"/>
        </w:rPr>
        <w:t xml:space="preserve"> изложить в новой редакции (прилагается)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Cs/>
          <w:sz w:val="24"/>
          <w:szCs w:val="24"/>
          <w:lang w:val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2. 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Опубликовать настоящее </w:t>
      </w:r>
      <w:r>
        <w:rPr>
          <w:rFonts w:cs="Liberation Serif" w:ascii="Liberation Serif" w:hAnsi="Liberation Serif"/>
          <w:sz w:val="24"/>
          <w:szCs w:val="24"/>
        </w:rPr>
        <w:t>п</w:t>
      </w:r>
      <w:r>
        <w:rPr>
          <w:rFonts w:cs="Liberation Serif" w:ascii="Liberation Serif" w:hAnsi="Liberation Serif"/>
          <w:sz w:val="24"/>
          <w:szCs w:val="24"/>
          <w:lang w:val="en-US"/>
        </w:rPr>
        <w:t>остановление в газете "</w:t>
      </w:r>
      <w:r>
        <w:rPr>
          <w:rFonts w:cs="Liberation Serif" w:ascii="Liberation Serif" w:hAnsi="Liberation Serif"/>
          <w:sz w:val="24"/>
          <w:szCs w:val="24"/>
        </w:rPr>
        <w:t>Шалинский вестник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" и разместить на официальном сайте </w:t>
      </w:r>
      <w:r>
        <w:rPr>
          <w:rFonts w:cs="Liberation Serif" w:ascii="Liberation Serif" w:hAnsi="Liberation Serif"/>
          <w:sz w:val="24"/>
          <w:szCs w:val="24"/>
        </w:rPr>
        <w:t>а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дминистрации Шалинского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 округа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 xml:space="preserve">3. </w:t>
      </w:r>
      <w:r>
        <w:rPr>
          <w:rFonts w:cs="Liberation Serif" w:ascii="Liberation Serif" w:hAnsi="Liberation Serif"/>
          <w:bCs/>
          <w:sz w:val="24"/>
          <w:szCs w:val="24"/>
          <w:lang w:val="en-US"/>
        </w:rPr>
        <w:t xml:space="preserve">Контроль за исполнения настоящего постановления возложить на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первого заместителя главы </w:t>
      </w:r>
      <w:r>
        <w:rPr>
          <w:rFonts w:cs="Liberation Serif" w:ascii="Liberation Serif" w:hAnsi="Liberation Serif"/>
          <w:bCs/>
          <w:sz w:val="24"/>
          <w:szCs w:val="24"/>
          <w:lang w:val="en-US"/>
        </w:rPr>
        <w:t xml:space="preserve">Шалинского </w:t>
      </w:r>
      <w:r>
        <w:rPr>
          <w:rFonts w:cs="Liberation Serif" w:ascii="Liberation Serif" w:hAnsi="Liberation Serif"/>
          <w:bCs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bCs/>
          <w:sz w:val="24"/>
          <w:szCs w:val="24"/>
          <w:lang w:val="en-US"/>
        </w:rPr>
        <w:t xml:space="preserve"> округа </w:t>
      </w:r>
      <w:r>
        <w:rPr>
          <w:rFonts w:cs="Liberation Serif" w:ascii="Liberation Serif" w:hAnsi="Liberation Serif"/>
          <w:bCs/>
          <w:sz w:val="24"/>
          <w:szCs w:val="24"/>
        </w:rPr>
        <w:t>В.С. Шмырина</w:t>
      </w:r>
      <w:r>
        <w:rPr>
          <w:rFonts w:cs="Liberation Serif" w:ascii="Liberation Serif" w:hAnsi="Liberation Serif"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4"/>
          <w:szCs w:val="24"/>
          <w:lang w:val="en-US" w:eastAsia="ar-SA"/>
        </w:rPr>
      </w:pPr>
      <w:r>
        <w:rPr>
          <w:rFonts w:cs="Liberation Serif" w:ascii="Liberation Serif" w:hAnsi="Liberation Serif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>Глава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>Шалинского муниципального округа                                                                      А.П. Богатырев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rFonts w:ascii="Liberation Serif" w:hAnsi="Liberation Serif" w:cs="Arial"/>
          <w:bCs/>
          <w:sz w:val="24"/>
          <w:szCs w:val="24"/>
        </w:rPr>
      </w:pPr>
      <w:r>
        <w:rPr>
          <w:rFonts w:cs="Arial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о постановлением администрации Шалинского 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/>
      </w:pPr>
      <w:r>
        <w:rPr>
          <w:bCs/>
          <w:sz w:val="24"/>
          <w:szCs w:val="24"/>
        </w:rPr>
        <w:t>муниципального округа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 xml:space="preserve">от                         2025 года №  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Arial"/>
          <w:bCs/>
          <w:sz w:val="28"/>
          <w:szCs w:val="28"/>
        </w:rPr>
      </w:pPr>
      <w:r>
        <w:rPr>
          <w:rFonts w:cs="Arial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Паспорт муниципальной подпрограммы </w:t>
      </w:r>
      <w:r>
        <w:rPr>
          <w:rFonts w:cs="Liberation Serif" w:ascii="Liberation Serif" w:hAnsi="Liberation Serif"/>
          <w:sz w:val="28"/>
          <w:szCs w:val="28"/>
        </w:rPr>
        <w:t>«Развитие жилищно–коммунального хозяйства и повышение энергетической эффективности в Шалинском муниципальном округе до 2030 года»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tbl>
      <w:tblPr>
        <w:tblW w:w="9383" w:type="dxa"/>
        <w:jc w:val="left"/>
        <w:tblInd w:w="66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20"/>
        <w:gridCol w:w="6863"/>
      </w:tblGrid>
      <w:tr>
        <w:trPr>
          <w:trHeight w:val="62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67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– 2030 годы</w:t>
            </w:r>
          </w:p>
        </w:tc>
      </w:tr>
      <w:tr>
        <w:trPr>
          <w:trHeight w:val="7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Целями подпрограммы являются: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. Повышение безопасности, качества проживания населения за счет развития и модернизации объектов инженерной инфраструктуры населенных пунктов.  Обеспечение надежной и эффективной работы коммунальной инфраструктуры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Обеспечение благоустроенным жильем жителей Шалинского муниципального округа, нуждающихся в улучшении жилищных услов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. Улучшение экологической ситуации и безопасности для проживания населения Шалинского муниципального округа.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Задачами подпрограммы являются: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Снижение физического и морального износа коммунальных сетей.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Повышение надежности работы систем тепло-, водо-, электро- снабжения, водоотведения округа.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. Обеспечение жилыми помещениями граждан, признанных в установленном порядке, нуждающимися в улучшении жилищных условий.  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Выполнение мероприятий по развитию и модернизации объектов внешнего благоустройства муниципальной собственности. Ликвидация несанкционированных свалок</w:t>
            </w:r>
          </w:p>
        </w:tc>
      </w:tr>
      <w:tr>
        <w:trPr>
          <w:trHeight w:val="33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Увеличение протяженности замены инженерных сетей теплоснабжения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Увеличение протяженности замены инженерных сетей водоснабж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Количество установленных водогрейных котл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Количество замененных электронасосных агрегато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Количество котельных, обеспеченных стационарными резервными источниками электроснабж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 Количество котельных, оснащенных приборами учета тепл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. Количество граждан в населенных пунктах Шалинского городского округа, для которых улучшилось качество услуг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 Количество жилых помещений, домохозяйств обеспеченных холодным водоснабжение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 Количество новых артезианских скважин</w:t>
            </w:r>
          </w:p>
          <w:p>
            <w:pPr>
              <w:pStyle w:val="Style18"/>
              <w:spacing w:before="100" w:after="0"/>
              <w:rPr/>
            </w:pPr>
            <w:r>
              <w:rPr>
                <w:rFonts w:cs="Liberation Serif" w:ascii="Liberation Serif" w:hAnsi="Liberation Serif"/>
              </w:rPr>
              <w:t>10.</w:t>
            </w:r>
            <w:r>
              <w:rPr>
                <w:szCs w:val="28"/>
              </w:rPr>
              <w:t xml:space="preserve"> </w:t>
            </w:r>
            <w:r>
              <w:rPr/>
              <w:t>Доля потерь воды в централизованных системах водоснабжения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Количество расселенных жилых помещений многоквартирных домов признанных аварийным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. Количество переселенных граждан (малоимущих, из аварийного жилищного фонд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. Площадь  расселенных жилых помещени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. Площадь снесенных аварийных домов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. Протяженность освещенных частей улиц, проездов населенных пунктов Шалин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. Удаление аварийных и естественно усохших деревье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7. Доля кладбищ от общего количества кладбищ Шалинского муниципального округа, в отношении которых проводятся работы по содержанию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8. Количество проведенных мероприятий по обустройству и содержанию  зон отдыха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 Количество разработанной проектно – сметной документации по благоустройству зоны отдыха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. Доля благоустроенных территорий и территории, находящиеся на содержании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1. Объем отходов, направленных на переработку, захорон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. Количество обустроенных контейнерных площадок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. Доля контейнерных площадок, отвечающих требованиям санитарного законода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. Количество приобретенных контейнеров для накопления твердых коммунальных отходов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. Ликвидация борщевика Сосновского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. Приведение в порядок воинских захоронений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. Разработка схем прилегающих территорий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8.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ичество реализованных проектов по инициативному бюджетированию</w:t>
            </w:r>
          </w:p>
        </w:tc>
      </w:tr>
      <w:tr>
        <w:trPr>
          <w:trHeight w:val="33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финансирования  по годам реализации, рублей 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07 441 490,9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9 158 838,32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67 419 809,63</w:t>
              <w:tab/>
              <w:tab/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66 100 828,3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80 995 906,42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92 535 896,2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42 807 378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42 807 378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42 807 378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42 807 378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а: 1 144 5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 144 5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6 367 921,5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 855 327,1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 779 294,3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733 3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онд содействия реформированию жилищно – коммунального хозяйства: 36 238 428,66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1 271 070,7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4 967 357,9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464 776 771,6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8 014 338,32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2 293 411,75</w:t>
              <w:tab/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9 354 176,0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0 995 906,4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92 535 886,2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42 807 378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42 807 378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42 807 378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42 807 378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149 50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49 5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07" w:right="567" w:gutter="0" w:header="0" w:top="284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rFonts w:ascii="Liberation Serif" w:hAnsi="Liberation Serif" w:cs="Liberation Serif"/>
          <w:bCs/>
          <w:sz w:val="24"/>
          <w:szCs w:val="24"/>
          <w:lang w:eastAsia="ar-SA"/>
        </w:rPr>
      </w:pPr>
      <w:r>
        <w:rPr>
          <w:rFonts w:cs="Liberation Serif" w:ascii="Liberation Serif" w:hAnsi="Liberation Serif"/>
          <w:bCs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/>
      </w:pPr>
      <w:r>
        <w:rPr>
          <w:bCs/>
          <w:sz w:val="24"/>
          <w:szCs w:val="24"/>
        </w:rPr>
        <w:t>Утверждено постановлением администрации Шалинского муниципального округа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                               2025 года №        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к </w:t>
      </w:r>
      <w:r>
        <w:rPr>
          <w:rFonts w:eastAsia="Calibri"/>
          <w:bCs/>
          <w:sz w:val="24"/>
          <w:szCs w:val="24"/>
          <w:lang w:eastAsia="en-US"/>
        </w:rPr>
        <w:t xml:space="preserve">муниципальной подпрограмм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Развитие жилищно-коммунального хозяй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 повышение энергетической эффективно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Calibri"/>
          <w:sz w:val="24"/>
          <w:szCs w:val="24"/>
          <w:lang w:eastAsia="en-US"/>
        </w:rPr>
        <w:t>в Шалинском муниципальном округ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о 2030 год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Цели, задачи, целевые показатели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«Развитие жилищно-коммунального хозяйства и повышение энергетической эффективности в Шалинском муниципальном округе  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152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60"/>
        <w:gridCol w:w="1113"/>
        <w:gridCol w:w="1160"/>
        <w:gridCol w:w="1140"/>
        <w:gridCol w:w="1120"/>
        <w:gridCol w:w="960"/>
        <w:gridCol w:w="1020"/>
        <w:gridCol w:w="900"/>
        <w:gridCol w:w="1020"/>
        <w:gridCol w:w="960"/>
        <w:gridCol w:w="1080"/>
        <w:gridCol w:w="1860"/>
      </w:tblGrid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стро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 цели, задачи, и  целевого показател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Единица измерения</w:t>
            </w:r>
          </w:p>
        </w:tc>
        <w:tc>
          <w:tcPr>
            <w:tcW w:w="112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Значение  целевого показателя реализации подпрограммы</w:t>
            </w:r>
          </w:p>
        </w:tc>
      </w:tr>
      <w:tr>
        <w:trPr>
          <w:trHeight w:val="87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2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4 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8  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30 го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сточник значений показателей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здел 1. Развитие и модернизация систем коммунальной инфраструктуры теплоснабжения, водоснабжения и водоотведения</w:t>
            </w:r>
          </w:p>
        </w:tc>
      </w:tr>
      <w:tr>
        <w:trPr>
          <w:trHeight w:val="649" w:hRule="atLeast"/>
        </w:trPr>
        <w:tc>
          <w:tcPr>
            <w:tcW w:w="15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Цель - Повышение безопасности, качества проживания населения за счет развития и модернизации объектов инженерной инфраструктуры населенных пунктов.  Обеспечение надежной и эффективной работы коммунальной инфраструктуры</w:t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дача 1:  Снижение физического и морального износа коммунальных сетей</w:t>
            </w:r>
          </w:p>
        </w:tc>
      </w:tr>
      <w:tr>
        <w:trPr>
          <w:trHeight w:val="164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величение протяженности замены инженерных сетей теплоснабж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,7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4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величение протяженности замены инженерных сетей водоснабж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4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замененных водогрейных котл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Задача 2 Повышение надежности работы систем тепло-, водо-, электро- снабжения, водоотведения округа</w:t>
            </w:r>
          </w:p>
        </w:tc>
      </w:tr>
      <w:tr>
        <w:trPr>
          <w:trHeight w:val="157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замененных электронасосных агрегат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200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котельных, обеспеченных стационарными резервными источниками электроснабж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40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котельных оснащенных приборами учета тепл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206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Количество граждан, для которых улучшится качество услуг (водоснабжение):  - пгт. Шаля                           - п. Сарга                                      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2                                           187                                                 1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75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жителей обеспеченных холодным водоснабжением, теплоснабжение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40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новых артезианских скважи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4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нижение доли потерь воды в централизованных системах водоснабж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349" w:hRule="atLeast"/>
        </w:trPr>
        <w:tc>
          <w:tcPr>
            <w:tcW w:w="15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дел 2. Улучшение жилищных условий граждан, проживающих на территории Шалинского городского округа</w:t>
            </w:r>
          </w:p>
        </w:tc>
      </w:tr>
      <w:tr>
        <w:trPr>
          <w:trHeight w:val="398" w:hRule="atLeast"/>
        </w:trPr>
        <w:tc>
          <w:tcPr>
            <w:tcW w:w="15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Цель 2. Обеспечение благоустроенным жильем жителей Шалинского городского округа, нуждающихся в улучшении жилищных условий</w:t>
            </w:r>
          </w:p>
        </w:tc>
      </w:tr>
      <w:tr>
        <w:trPr>
          <w:trHeight w:val="420" w:hRule="atLeast"/>
        </w:trPr>
        <w:tc>
          <w:tcPr>
            <w:tcW w:w="15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Задача 3. Обеспечение жилыми помещениями  граждан, признанных в установленном порядке, нуждающимися в улучшении жилищных условий</w:t>
            </w:r>
          </w:p>
        </w:tc>
      </w:tr>
      <w:tr>
        <w:trPr>
          <w:trHeight w:val="17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расселенных жилых помещений многоквартирных домов признанных аварийны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ш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7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переселенных граждан из:                                             - аварийного жил. фонда                                                          - малоимущих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че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16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лощадь  расселенных жилых помещ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5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16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лощадь снесенных аварийных дом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дел 2 Благоустройство</w:t>
            </w:r>
          </w:p>
        </w:tc>
      </w:tr>
      <w:tr>
        <w:trPr>
          <w:trHeight w:val="398" w:hRule="atLeast"/>
        </w:trPr>
        <w:tc>
          <w:tcPr>
            <w:tcW w:w="15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Цель 3. Улучшение экологической ситуации и безопасности проживания населения Шалинского городского округа</w:t>
            </w:r>
          </w:p>
        </w:tc>
      </w:tr>
      <w:tr>
        <w:trPr>
          <w:trHeight w:val="578" w:hRule="atLeast"/>
        </w:trPr>
        <w:tc>
          <w:tcPr>
            <w:tcW w:w="15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Задача 4. Выполнение мероприятий по развитию и модернизации объектов внешнего благоустройства муниципальной собственности. Ликвидация несанкционированных свалок</w:t>
            </w:r>
          </w:p>
        </w:tc>
      </w:tr>
      <w:tr>
        <w:trPr>
          <w:trHeight w:val="18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отяженность освещенных частей улиц, проездов населенных пунктов Шалинского городского округ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18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даление аварийных и естественно усохших деревье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25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оля кладбищ от общего количества кладбищ на территории Шалинского городского округа, в отношении которых проводятся работы по содержан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7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Количество проведенных мероприятий по обустройству и содержанию  зон отдыха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7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разработанной проектно – сметной документации по благоустройству зон отдых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54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оля благоустроенных территорий и территории, находящихся на содержан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46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ъем отходов, направленных на переработку, захороне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4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4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4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3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3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3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3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3,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47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обустроенных контейнерных площадок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72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оля контейнерных площадок, отвечающих требованиям санитарного законодатель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66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приобретенных  контейнеров для накопления твердых коммунальных отход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46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Ликвидация борщевика Сосновского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4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иведение в порядок воинских захорон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52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работка схем прилегающих территор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  <w:tr>
        <w:trPr>
          <w:trHeight w:val="14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реализованных проектов по инициативному бюджетирован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муниципального округа, организации ЖКХ </w:t>
            </w:r>
          </w:p>
        </w:tc>
      </w:tr>
    </w:tbl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о 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/>
      </w:pPr>
      <w:r>
        <w:rPr>
          <w:bCs/>
          <w:sz w:val="24"/>
          <w:szCs w:val="24"/>
        </w:rPr>
        <w:t xml:space="preserve">постановлением администрации Шалинского </w:t>
      </w:r>
      <w:r>
        <w:rPr>
          <w:rFonts w:cs="Liberation Serif" w:ascii="Liberation Serif" w:hAnsi="Liberation Serif"/>
          <w:color w:val="000000"/>
          <w:sz w:val="24"/>
          <w:szCs w:val="24"/>
        </w:rPr>
        <w:t>муниципального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  </w:t>
      </w:r>
      <w:r>
        <w:rPr>
          <w:bCs/>
          <w:sz w:val="24"/>
          <w:szCs w:val="24"/>
        </w:rPr>
        <w:t>округа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от                        2025 года  №  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к </w:t>
      </w: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  <w:t xml:space="preserve">муниципальной подпрограмм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Liberation Serif" w:hAnsi="Liberation Serif" w:cs="Liberation Serif"/>
          <w:sz w:val="24"/>
          <w:szCs w:val="24"/>
          <w:lang w:eastAsia="en-US"/>
        </w:rPr>
      </w:pPr>
      <w:r>
        <w:rPr>
          <w:rFonts w:eastAsia="Liberation Serif" w:cs="Liberation Serif" w:ascii="Liberation Serif" w:hAnsi="Liberation Serif"/>
          <w:sz w:val="24"/>
          <w:szCs w:val="24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«Развитие жилищно-коммунального хозяй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и повышение энергетической эффективно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в Шалинском </w:t>
      </w:r>
      <w:r>
        <w:rPr>
          <w:rFonts w:cs="Liberation Serif" w:ascii="Liberation Serif" w:hAnsi="Liberation Serif"/>
          <w:color w:val="000000"/>
          <w:sz w:val="24"/>
          <w:szCs w:val="24"/>
        </w:rPr>
        <w:t>муниципальном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  округ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Liberation Serif" w:cs="Liberation Serif" w:ascii="Liberation Serif" w:hAnsi="Liberation Serif"/>
          <w:sz w:val="24"/>
          <w:szCs w:val="24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до  2030 года»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лан мероприятий по выполнению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«Развитие жилищно-коммунального хозяйства и повышение энергетической эффективности в Шалинском муниципальном округе до 2030 года»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fldChar w:fldCharType="begin"/>
      </w:r>
      <w:r>
        <w:rPr>
          <w:sz w:val="28"/>
          <w:b/>
          <w:szCs w:val="28"/>
          <w:rFonts w:eastAsia="Calibri" w:cs="Liberation Serif" w:ascii="Liberation Serif" w:hAnsi="Liberation Serif"/>
          <w:lang w:eastAsia="en-US"/>
        </w:rPr>
        <w:instrText xml:space="preserve"> LINK Excel.Sheet.8 "C:\\Users\\1\\Desktop\\изменения сентябрь мун.прог\\программа  ЖКХ в экселе 2023 2030 на думу проект сентябрь 2025.xls" "Лист3!R1C1:R97C14" \a \f 4 \h </w:instrText>
      </w:r>
      <w:bookmarkStart w:id="0" w:name="_1820217210"/>
      <w:bookmarkStart w:id="1" w:name="_1820216324"/>
      <w:bookmarkEnd w:id="0"/>
      <w:bookmarkEnd w:id="1"/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  <w:r>
        <w:rPr>
          <w:sz w:val="28"/>
          <w:b/>
          <w:szCs w:val="28"/>
          <w:rFonts w:eastAsia="Calibri" w:cs="Liberation Serif" w:ascii="Liberation Serif" w:hAnsi="Liberation Serif"/>
          <w:lang w:eastAsia="en-US"/>
        </w:rPr>
        <w:fldChar w:fldCharType="separate"/>
      </w:r>
      <w:r/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tbl>
      <w:tblPr>
        <w:tblW w:w="16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48"/>
        <w:gridCol w:w="765"/>
        <w:gridCol w:w="711"/>
        <w:gridCol w:w="1161"/>
        <w:gridCol w:w="1161"/>
        <w:gridCol w:w="1420"/>
        <w:gridCol w:w="1120"/>
        <w:gridCol w:w="1240"/>
        <w:gridCol w:w="1180"/>
        <w:gridCol w:w="1140"/>
        <w:gridCol w:w="1220"/>
        <w:gridCol w:w="1324"/>
        <w:gridCol w:w="960"/>
      </w:tblGrid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строки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 мероприятия/ источник финансировани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сего:</w:t>
            </w:r>
          </w:p>
        </w:tc>
        <w:tc>
          <w:tcPr>
            <w:tcW w:w="116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ъем расходов</w:t>
              <w:br/>
              <w:t>на выполнение мероприятия за счет всех источников ресурсного обеспечения, рубл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2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2 г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3 г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4 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 г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8  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9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30 го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омер строки целевых показателей, на достижение которых направлены мероприя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сего по подпрограмме, в том числе: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7 441 490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9 158 838,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7419809,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6100828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 995 906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2 535 89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2 807 37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2 807 37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2 807 37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2 807 37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367 921,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855 327,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79 294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33 3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онд развития территор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6 238 448,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1271070,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 967 357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63 540 420,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8 014 338,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2293411,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9354176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 113 106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2 535 8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2 807 37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2 807 36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2 807 37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2 807 37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0 2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0 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5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дел 1. Развитие и модернизация систем коммунальной инфраструктуры теплоснабжения, водоснабжения и водоотвед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сего по разделу 1.</w:t>
              <w:br/>
              <w:t>в том числе: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21 055 007,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712 854,9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4800379,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7136695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8 300 077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62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62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621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621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62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14 532 987,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712 854,9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775379,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5639695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8 300 077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620 9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62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620 99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621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62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фонд развития территорий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 491 02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994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97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031 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031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троительство и ремонт тепловых сетей, котельных, выполнение строительно-монтажных работ по устройству контура заземления котельны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278 898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65 744,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7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353 493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47 560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278 898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65 744,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7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353 493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47 560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троительство и ремонт водопроводных сетей, водонапорных башен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6 644 770,8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4 796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44 034,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6 850,1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9 090,6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,  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6 644 770,8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4 796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44 034,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6 850,1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9 090,6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3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работка проектно – сметной документации, проведение ее государственной и ценовой экспертизы по объектам 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50 148,9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32 965,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22 907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94 27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,     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50 148,9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32 965,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22 907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94 27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иобретение и монтаж водогрейных котлов с дополнительным оборудованием для комплект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0 410 098,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051 186,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252 6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756 271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0 410 098,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051 186,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252 6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756 271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иобретение и замена оборудования в сфере коммунального хозяйства (РИЭС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842 554,3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86 392,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213 1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143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,   5,   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842 554,3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86 392,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213 1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143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рганизация в границах городского округа водоснабжения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2 081 787,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004 734,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031531,5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648064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6 564 879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2 081 787,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004 734,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031531,5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648064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6 564 879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апитальный ремонт участков водопроводной сети: в п. Сарга по ул. 8 Марта, ул. Советская, ул. Некрасова, ул. Механизатор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265 556,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265 556,5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онд развития территор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21 02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21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96 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96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8 556,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8 556,5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апитальный ремонт участков водопроводной сети: в пгт. Шаля по ул. Ленина, ул. Марата, ул. Фрунзе, ул. Лермонто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 366 191,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69 191,8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97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онд развития территор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170 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3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97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35 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3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1 191,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1 191,8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*Капитальный ремонт тепловой сети пгт. Шаля, от здания котельной по ул. Орджоникидзе №43А до дома по ул. Орджоникидзе №24А и до домов по ул. Лесная №1, №1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онд развития территор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3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*Капитальный ремонт тепловой сети пгт. Шаля, участок тепловой сети от здания котельной № 2 по ул. Свердлова 46а до дома по ул. Свердлова 6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онд развития территор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оведение технического освидетельствование тепловых установок, определение условий ведения водно - химического режима тепловых установо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15 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15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15 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15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5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Раздел 2. Улучшение жилищных условий граждан,</w:t>
              <w:br/>
              <w:t>проживающих на территории Шалинского городского округ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сего по разделу 2, в том числе: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9 266 509,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49 376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1105854,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 530 205,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 023 555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6 154 31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603 621,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824 327,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79 294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онд развития территор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1 747 428,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8277070,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470 357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3 915 459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49 376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4 456,5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 280 552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 023 555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6 154 31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ереселение граждан из жилых помещений, признанных непригодными для проживания*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3 202 203,8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49 376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0918730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 127 579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8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9 728 51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1,   12,   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603 621,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824 327,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79 294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онд развития территор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1 747 428,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8277070,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470 357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7 851 153,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49 376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17 332,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77 926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8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9 728 51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нос аварийных многоквартирных дом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935 305,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7 124,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02 625,8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345 555,5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935 305,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7 124,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02 625,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345 555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3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еспечение проживающих в городском округе и нуждающихся в жилых помещениях малоимущих граждан жилыми помещ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2 129 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2 129 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Раздел 3. Восстановление и развитие объектов внешнего благоустрой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сего по разделу 3, в том числ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7 119 274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 696 607,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1513576,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433928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672 27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760 5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760 57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760 57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760 57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760 57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33 3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33 3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0 2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0 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5 091 974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552 107,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1513576,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433928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789 47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760 5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760 57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760 57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760 57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760 57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личное освещение, в том числе: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7 885 760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 191 299,6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 789 947,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 782 898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91 154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7 885 760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 191 299,6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 789 947,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 782 898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91 154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982 693,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 71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4 74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41 235,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29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982 693,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 71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4 74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41 235,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29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одержание мест захоронения, в том числе: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959 776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81 428,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78 347,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959 776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81 428,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78 347,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одержание и инвентаризация кладбищ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633 777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34 251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59 525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 633 777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34 251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59 525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устройство и содержание парков и зон отдых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005 089,8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8 946,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70 269,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47 501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8 371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005 089,8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8 946,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70 269,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47 501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8 371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одержание прочих объектов благоустро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103 566,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8 85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26 00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98 700,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9,  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103 566,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8 85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26 00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98 700,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борка мусора, несанкционированных свалок, в том числе: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287 893,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42 692,2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0 448,6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5 836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16 48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16 4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16 48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16 48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16 4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16 48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287 893,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42 692,2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0 448,6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5 836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16 48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16 4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16 48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16 48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16 4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16 48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иобретение, установка контейнеров, урн, изготовление, установка и содержание контейнерных площадок, ремонт контейнеров и контейнерных площадок, урн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1 151 965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008 563,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48 814,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185 652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608 935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2,   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1 151 965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008 563,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48 814,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185 652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608 935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иведение в порядок воинских захорон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44 603,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44 603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44 603,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44 603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оведение мероприятий по уничтожению борщевика Сосновског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920 848,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42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03 248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920 848,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42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03 248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работка схем прилегающих территор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0 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0 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3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еализация проекта инициативного бюджетирования на территории Шалинского муниципального округа «Зона отдыха «Парковые качели», в том числ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69 1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69 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07 3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07 3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9 8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9 8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2 7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2 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1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еализация проекта инициативного бюджетирования на территории Шалинского муниципального округа «Создание спортивной площадки для занятия уличной гимнастикой (Воркаут)»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89 7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89 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26 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26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6 2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6 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7 5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7 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*Достижение целевого показателя и выполнения запланированного мероприятия возможно только при  наличии утвержденных на эти цели ассигнований и лимитов бюджетных обязательств на планируемый год из бюджета Свердл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566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Основной текст с отступом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Liberation Serif" w:hAnsi="Liberation Serif" w:cs="Liberation Serif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Liberation Serif" w:hAnsi="Liberation Serif" w:cs="Liberation Serif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Liberation Serif" w:hAnsi="Liberation Serif" w:cs="Liberation Seri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Liberation Serif" w:hAnsi="Liberation Serif" w:cs="Liberation Serif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Liberation Serif" w:hAnsi="Liberation Serif" w:cs="Liberation Serif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Liberation Serif" w:hAnsi="Liberation Serif" w:cs="Liberation Serif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Liberation Serif" w:hAnsi="Liberation Serif" w:cs="Liberation Serif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Liberation Serif" w:hAnsi="Liberation Serif" w:cs="Liberation Serif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Liberation Serif" w:hAnsi="Liberation Serif" w:cs="Liberation Serif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rFonts w:ascii="Liberation Serif" w:hAnsi="Liberation Serif" w:cs="Liberation Serif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Liberation Serif" w:hAnsi="Liberation Serif" w:cs="Liberation Serif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Liberation Serif" w:hAnsi="Liberation Serif" w:cs="Liberation Serif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Liberation Serif" w:hAnsi="Liberation Serif" w:cs="Liberation Serif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Liberation Serif" w:hAnsi="Liberation Serif" w:cs="Liberation Serif"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Liberation Serif" w:hAnsi="Liberation Serif" w:cs="Liberation Serif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Liberation Serif" w:hAnsi="Liberation Serif" w:cs="Liberation Serif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Liberation Serif" w:hAnsi="Liberation Serif" w:cs="Liberation Serif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Liberation Serif" w:hAnsi="Liberation Serif" w:cs="Liberation Serif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Liberation Serif" w:hAnsi="Liberation Serif" w:cs="Liberation Serif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Liberation Serif" w:hAnsi="Liberation Serif" w:cs="Liberation Serif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Liberation Serif" w:hAnsi="Liberation Serif" w:cs="Liberation Serif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Liberation Serif" w:hAnsi="Liberation Serif" w:cs="Liberation Serif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Liberation Serif" w:hAnsi="Liberation Serif" w:cs="Liberation Serif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Liberation Serif" w:hAnsi="Liberation Serif" w:cs="Liberation Serif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Liberation Serif" w:hAnsi="Liberation Serif" w:cs="Liberation Seri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13:00Z</dcterms:created>
  <dc:creator>Тамара</dc:creator>
  <dc:description/>
  <cp:keywords/>
  <dc:language>en-US</dc:language>
  <cp:lastModifiedBy>1</cp:lastModifiedBy>
  <cp:lastPrinted>2025-06-17T17:22:00Z</cp:lastPrinted>
  <dcterms:modified xsi:type="dcterms:W3CDTF">2025-09-24T06:25:00Z</dcterms:modified>
  <cp:revision>10</cp:revision>
  <dc:subject/>
  <dc:title/>
</cp:coreProperties>
</file>