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46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Шал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 xml:space="preserve">от        2015 г. N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</w:t>
        <w:br/>
        <w:t>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 Предмет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метом регулирования административного регламента предоставления Администрацией Шалинского городского округа (далее – Администрация)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 (далее – Регламент) являются административные процедуры, обеспечивающие предоставление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 (далее – муниципальная услуга), эффективность работы структурных подразделений Администрации и его должностных лиц в рамках межведомственного взаимодействия, реализацию пра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явителями могут быть любые физические, юридические лица, в том числе иностранные граждане, лица без гражданства, указанные в подпунктах 1, 3-16 пункта 2 статьи 39.10 Земельного кодекса Российской Федерации (далее –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 имени заявителей заявление и иные документы (информацию, сведения, данные), предусмотренные настоящим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</w:t>
        <w:br/>
        <w:t xml:space="preserve">с государственными органами (далее – представител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о нахождения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рдловская область, Шалинский городской округ, р.п. Шаля, ул. Орджоникидзе, 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официального сайта Администрации в сети Интернет, содержащий информацию о предоставлении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www.shalya.ru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электронной почты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g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местно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8.30  до 13.00, с 14.00 до 17.3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: с 8.30 до 13.00. с 14.00 до 16.3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е обращения направляются путем заполнения специальной формы на официальном сайт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графике (режиме) работы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ется по телефонам для справок, указанным в пункте 7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щается при входе в здание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бликуется на интернет-сайт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сто нахождения государственного бюджетного учреждения Свердловской области «Многофункциональный центр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ая область, г. Екатеринбург, ул. Карла Либкнехта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ю о местонахождении государственного бюджетного учреждения Свердловской области «Многофункциональный центр предоставления государственных и муниципальных услуг» и его филиалов можно найти на официальном сайте в сети Интернет: </w:t>
      </w:r>
      <w:hyperlink r:id="rId2">
        <w:r>
          <w:rPr>
            <w:rStyle w:val="InternetLink"/>
            <w:color w:val="000000"/>
            <w:sz w:val="28"/>
            <w:szCs w:val="28"/>
          </w:rPr>
          <w:t>www.mfc66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графике работы государственного бюджетного учреждения Свердловской области «Многофункциональный центр предоставления государственных и муниципальных услуг» можно получить на официальном сайте этой организации, а также по телефонам для справок, указанным в пункте 7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сто нахождения Комитета по управлению муниципальным имуществом администрации Шалинского городского округа (далее – Комитет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рдловская облас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алинский городской округ, р.п. Шаля, ул. Орджоникидзе, 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Комит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местно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недельник – четверг: с 8.30 до 17.30 (перерыв с 13.00 до 14.0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ятница: с 8.30 до 16.30 (перерыв с 13.00 до 14.0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 Справочные телефоны структурных подразделений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лефон организационно-правового отдела: 8 (343) 58 21956, факс: (343) 58 22810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Комитета по управлению муниципальным имуществом: (343) 58 2148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омитета по управлению муниципальным имуществом: (343) 58 2229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государственного бюджетного учреждения Свердловской области «Многофункциональный центр предоставления государственных и муниципальных услуг»: (343) 378-78-50, 378-74-05,  (343) 343-354739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формация по вопросам предоставления муниципальной услуги, </w:t>
        <w:br/>
        <w:t>в том числе о ходе предоставления муниципальной услуги, может быть получена заяви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телефонам, указанным в пункте 7 настоящего Регламента, </w:t>
        <w:br/>
        <w:t xml:space="preserve">в соответствии с графиком работы Комите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личного обращения в соответствии с графиком работы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орядке письменного обращения в Администрацию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орядке письменного электронного обращения в Администрацию через раздел «Обратная связь» официального сайта Администрации, указанного </w:t>
        <w:br/>
        <w:t>в пункте 4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информационных стендов, расположенных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 государственном бюджетном учреждении Свердловской области «Многофункциональный центр предоставления государственных</w:t>
        <w:br/>
        <w:t>и муниципальных услуг» и его филиалах (далее - МФЦ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информационных стендах, расположенных в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официальном сайте Администрации в сети Интернет, указанном</w:t>
        <w:br/>
        <w:t>в пункте 4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размещается на официальном сайте Администрации в сети Интернет, указанном в пункте 4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азмещаемой информации по вопросам предоставления муниципальной услуг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ая информация, указанная в пунктах 4-8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влечения из нормативных правовых актов Российской Федерации</w:t>
        <w:br/>
        <w:t>и нормативных правовых актов Свердловской области, регулирующих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блок-схема, наглядно отображающая последовательность прохождения всех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ы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о номере кабинета, где осуществляется прием заявителей; фамилия, имя, отчество и должность специалистов, осуществляющих предоставление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именова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Наименование исполнительного органа государственной власти Свердловской области, предоставляющего государственную услугу, организации, обращение в которую необходимо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сударственная услуга предоставляется Администрацией, а именно муниципальными служащими Комит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специалис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редоставлении муниципальной услуги участвуют также Управление Федеральной службы государственной регистрации, кадастра и картографии </w:t>
        <w:br/>
        <w:t>по Свердловской области, филиал ФГБУ «ФКП Росреестра» по Свердловской области, государственное бюджетное учреждение Свердловской области «Многофункциональный центр предоставления государственных</w:t>
        <w:br/>
        <w:t>и муниципальных услуг»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 В соответствии с пунктом 3 части 1 статьи 7 Федерального закона </w:t>
        <w:br/>
        <w:t xml:space="preserve">от 27 июля 2010 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</w:t>
      </w:r>
      <w:r>
        <w:rPr>
          <w:color w:val="FF0000"/>
          <w:sz w:val="28"/>
          <w:szCs w:val="28"/>
        </w:rPr>
        <w:t>нормативным правовым актом Свердловской област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оставление заявителю договора безвозмезд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аз в предоставлении заявителю договора безвозмездного пользования земельным участком по основаниям, указанным в пункте 21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предоставляет муниципальной услугу, в том числе                           с учетом необходимости обращения в организации, участвующие                                      в предоставлении муниципальной услуги, в срок не позднее тридцати дней со дня регистрации заявления о предоставлении в безвозмездное пользование земельного участка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, составляет не позднее тридцати дней со дня регистрации заявления о предоставлении в безвозмездное пользование земельного участка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нормативных правовых актов Российской Федерации                   и нормативных правовых актов Свердловской области, регулирующих отношения, возникающие в связи с предоставлением муниципальной услуги:</w:t>
      </w: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, принятая всенародным голосованием 12 декабря 1993 года («Российская газета», 1993, 25 декабря, № 237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от 30.11.1994 № 51-ФЗ («Собрание законодательства Российской Федерации», 1994, 5 декабря, № 32, </w:t>
        <w:br/>
        <w:t>ст. 3301, 1996, 29 января, № 5, ст. 410,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 от 29.12.2004 </w:t>
        <w:br/>
        <w:t>№ 190-ФЗ («Собрание законодательства Российской Федерации», 2005,  3 января, № 1 (часть 1), ст. 1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.10.2001 № 136-ФЗ («Собрание законодательства Российской Федерации». – 2001, 29 января, № 44, ст. 414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1997 года № 122-ФЗ «О государственной регистрации прав на недвижимое имущество и сделок с ним» («Собрание законодательства Российской Федерации», 1997, 28 июля, № 30, ст. 3594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 октября 2001 года № 137-ФЗ «О введении </w:t>
        <w:br/>
        <w:t>в действие Земельного кодекса Российской Федерации» («Собрание законодательства Российской Федерации», 2001, 29 января, № 44, ст. 4148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2001 года № 178-ФЗ «О приватизации государственного и муниципального имущества» («Российская газета», 2002, 29 января, № 1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04 года № 191-ФЗ «О введении </w:t>
        <w:br/>
        <w:t>в действие Градостроительного кодекса Российской Федерации» («Российская газета», 2004, 30 декабря, № 29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2007 года № 221-ФЗ «О государственном кадастре недвижимости» («Собрание законодательства Российской Федерации», 2007, 30 июля, № 31, ст. 401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2010, 30 июля, № 168) (далее – Федеральный закон № 210-ФЗ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каз Минэкономразвития России от 13 сентября 2011 года № 475 </w:t>
        <w:br/>
        <w:t xml:space="preserve">«Об утверждении перечня документов, необходимых для приобретения прав </w:t>
        <w:br/>
        <w:t>на земельные участки» («Российская газета», 2011, 5 октября, № 2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вердловской области от 07.07.2004 № 18-ОЗ «Об особенностях регулирования земельных отношений на территории Свердловской области» («Областная газета», 2004, 07 июля, № 181-18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Свердловской области от 16.11.2011 № 1576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</w:t>
      </w:r>
      <w:r>
        <w:rPr>
          <w:bCs/>
          <w:sz w:val="28"/>
          <w:szCs w:val="28"/>
        </w:rPr>
        <w:t>"Областная газета", N 441-442, 25.11.2011,"Собрание законодательства Свердловской области", 06.02.2012, N 11-2 (2011), ст. 2042.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Правительства Свердловской области от 21.11.2012                     № 1305-ПП «Об утверждении Положения об особенностях подачи                                    и рассмотрения жалоб на решения и действия (бездействия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» («Областная газета», 2012, 29 ноября, № 521-523) (далее – постановление № 1305-ПП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2.6. Исчерпывающий перечень документов, необходимых в соответств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6. И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заявление о предоставлении в безвозмездное пользование земельного участка (далее – заявление) в письменной форме, оформленное по образцу согласно приложению 1 к настоящему Регламенту и содержащее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 предоставления земельного участка без проведения торгов из числа оснований, предусмотренных подпунктами 1, 3 – 16 </w:t>
      </w:r>
      <w:hyperlink r:id="rId3">
        <w:r>
          <w:rPr>
            <w:rStyle w:val="InternetLink"/>
            <w:sz w:val="28"/>
            <w:szCs w:val="28"/>
          </w:rPr>
          <w:t>пункта 2 статьи 39.1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, в том числе универсальная электронная к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случае если от имени заявителя заявление подается его представителем,                                        то к заявлению прилагается копия документа, подтверждающего полномочия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кументы, подтверждающие право заявителя на получение земельного участка в безвозмездное пользование в соответствии с подпунктами 1, 3-16 пункта 2 статьи 39.10 Земель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копии документов, удостоверяющих (устанавливающих) права </w:t>
        <w:br/>
        <w:t xml:space="preserve">на приобретаемый земельный участок, если право на данный земельный участок </w:t>
        <w:br/>
        <w:t>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в случае отсутствия государственной регистрации прав на земельный участо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копия документа, подтверждающего обстоятельства, дающие право приобретения земельного участка, в том числе на особых условиях, </w:t>
        <w:br/>
        <w:t>в собственность на условиях, установленных земе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сообщение заявителя (заявителей), содержащее перечень всех зданий, сооружений, помещений в них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 Форму заявления (приложение 1 к настоящему Регламенту) можно получить непосредственно в Администрации, а также на официальном сайте Администрации в информационно-телекоммуникационной сети «Интернет» и на Едином портале государственных и муниципальных услуг (функц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                                   для предоставления муниципальной услуги, которые находятся                           в распоряжении и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7. Документами, необходимыми для предоставления муниципальной услуги, которые находятся в распоряжении иных государственных органов, участвующих в предоставлении муниципальной услуги, и которые заявитель вправе представить по собственной инициативе, я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) кадастровый паспорт приобретаемого земельного участка, либо кадастровая выписка о приобретаемом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выписка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выписка из Единого государственного реестра прав на недвижимое имущество и сделок с ним о правах на здание, сооружение, находящиеся</w:t>
        <w:br/>
        <w:t>на приобретаемом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ведомление об отсутствии в ЕГРП запрашиваемых сведений</w:t>
        <w:br/>
        <w:t>о зарегистрированных правах на зда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уведомление об отсутствии в ЕГРП запрашиваемых сведений</w:t>
        <w:br/>
        <w:t>о зарегистрированных правах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17 настоящего Регламента, заявитель может представить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, указанных в части 1 настоящего пункта,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 представления документов                                       и информации или осуществления действ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 Специалисты Комит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оцессе предоставления муниципальной услуги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                             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представления документов и информации, которые в соответствии                       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                           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9. 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2.10. Исчерпывающий перечень оснований для приостановления                       или отказа в предоставлении муниципальной услуги</w:t>
      </w:r>
    </w:p>
    <w:p>
      <w:pPr>
        <w:pStyle w:val="Style20"/>
        <w:widowControl w:val="false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 Оснований для приостановления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предоставлении муниципальной услуги может быть отказано </w:t>
        <w:br/>
        <w:t>в случае: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8"/>
          <w:szCs w:val="28"/>
        </w:rPr>
        <w:t xml:space="preserve">1) земельный участок, указанный в заявлении, не относится к земельным участкам, государственная собственность на которые не разграничена, </w:t>
        <w:br/>
        <w:t>на территории Шалинского городского округа;</w:t>
      </w:r>
    </w:p>
    <w:p>
      <w:pPr>
        <w:pStyle w:val="Normal"/>
        <w:spacing w:before="48" w:after="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явитель не уполномочен обращаться с заявлением о предоставлении </w:t>
        <w:br/>
        <w:t>в безвозмездное пользование земельного участка в соответствии с подпунктами 1, 3-16 пункта 2 статьи 39.10 Земельного кодекса Российской Федерации);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8"/>
          <w:szCs w:val="28"/>
        </w:rPr>
        <w:t xml:space="preserve">3) наличие запрета на </w:t>
      </w:r>
      <w:r>
        <w:rPr>
          <w:sz w:val="28"/>
        </w:rPr>
        <w:t xml:space="preserve">передачу в </w:t>
      </w:r>
      <w:r>
        <w:rPr>
          <w:sz w:val="28"/>
          <w:szCs w:val="28"/>
        </w:rPr>
        <w:t>безвозмездное пользование</w:t>
      </w:r>
      <w:r>
        <w:rPr>
          <w:sz w:val="28"/>
        </w:rPr>
        <w:t xml:space="preserve"> земельного участка</w:t>
      </w:r>
      <w:r>
        <w:rPr>
          <w:sz w:val="28"/>
          <w:szCs w:val="28"/>
        </w:rPr>
        <w:t>, установленного законодательством Российской Федерации;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8"/>
          <w:szCs w:val="28"/>
        </w:rPr>
        <w:t xml:space="preserve">4) земельный участок изъят из оборота или ограничен в обороте </w:t>
        <w:br/>
        <w:t>и федеральным законом не допускается его нахождение в частной собственности;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8"/>
          <w:szCs w:val="28"/>
        </w:rPr>
        <w:t>5) земельный участок зарезервирован для государственных или муниципальных нужд;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8"/>
          <w:szCs w:val="28"/>
        </w:rPr>
        <w:t>6) наличие вступивших в законную силу решений суда, ограничивающих оборот земельного участка;</w:t>
      </w:r>
    </w:p>
    <w:p>
      <w:pPr>
        <w:pStyle w:val="Normal"/>
        <w:spacing w:before="48" w:after="48"/>
        <w:ind w:firstLine="709"/>
        <w:jc w:val="both"/>
        <w:rPr/>
      </w:pPr>
      <w:r>
        <w:rPr>
          <w:sz w:val="28"/>
          <w:szCs w:val="28"/>
        </w:rPr>
        <w:t>7) представление неполного комплекта документов, необходимых для принятия решения о предоставлении муниципальной услуги, указанных в пункте 16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) текст заявления не поддается прочтению о чем в течение семи дней со дня регистрации заявления и документов, необходимых для предоставления муниципальной услуги, сообщается заявителю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в случаях, предусмотренных статьей 39.16 Земельного кодекса Российской Федерации.</w:t>
      </w:r>
    </w:p>
    <w:p>
      <w:pPr>
        <w:pStyle w:val="Style20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 Перечень услуг, которые являются необходимыми и обязательными            для предоставления муниципальной услуги, в том числе сведения                          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r>
        <w:rPr/>
        <w:t xml:space="preserve"> Д</w:t>
      </w:r>
      <w:r>
        <w:rPr>
          <w:sz w:val="28"/>
          <w:szCs w:val="28"/>
        </w:rPr>
        <w:t xml:space="preserve">ля предоставления муниципальной услуги необходимыми </w:t>
        <w:br/>
        <w:t>и обязательными являются следующие услуги, сведения, выдаваемые организациями, участвующими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представление сведений, содержащихся в Едином государственном реестре прав на недвижимое имущество и сделок с ним Управлением Федеральной службы государственной регистрации, кадастра и картографии по Свердлов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представление кадастровых паспортов земельных участков, кадастровых выписок земельных участков Федеральным государственным бюджетным учреждением «Федеральная кадастровая палата» по Свердловской 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едставление сведений, содержащихся в Управлении федеральной налоговой службы России по Свердловской области.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2.12. Порядок, размер и основания взимания государственной пошлины                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 За предоставление муниципальной услуги государственная пошлина </w:t>
        <w:br/>
        <w:t>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13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4. Плата за предоставление муниципальной услуги не предусмотрена.</w:t>
      </w:r>
    </w:p>
    <w:p>
      <w:pPr>
        <w:pStyle w:val="Style20"/>
        <w:widowControl w:val="false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4. Максимальный срок ожидания в очереди при подаче заявления                             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Время ожидания заявителями в очереди при подаче заявления                                  о предоставлении муниципальной услуги и при получении результата предоставления муниципальной услуги не должно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5. Срок и порядок регистрации заявления заявителя о предоставлении муниципальной услуги и услуги, предоставляемой организацией, участвующей в предоставлении муниципальной услуги, </w:t>
        <w:br/>
        <w:t>в том числе в электронной форме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 Заявление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, регистрируется непосредственно в день подачи такого заявления соответствующим органом (организаци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16. 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ind w:left="10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7. Помещения для работы с заявителями (далее – помещения) размещаются в здании Администрации. Помещения оборудуются в соответствии </w:t>
        <w:br/>
        <w:t xml:space="preserve">с санитарными и противопожарными нормами и правилами. Помещения оборудуются вывесками с указанием фамилии, имени, отчества и должности специалиста, осуществляющего прием документов, а также режима работы и приема заявите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ход в здание, в котором расположена Администрация, оформляется вывеской, содержащей наименовани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казатели доступности и качества муниципальной услуги, </w:t>
        <w:br/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Style20"/>
        <w:widowControl w:val="fals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</w:t>
      </w:r>
      <w:r>
        <w:rPr/>
        <w:t> </w:t>
      </w: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ношение одобренных обращений к общему количеству поступивш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личество жалоб, поступивших в орган, ответственный за предоставление муниципальной услуги, на организацию приема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личество удовлетворенных судами исков, поданных в отношении органов и организаций, предоставляющих муниципальную услугу, в части вопросов, касающихся неправомерных действий, в связи с принятыми решениями об отказа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количество поступивших жалоб в адрес должностных лиц, ответственных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озможность получения муниципальной услуги в государственном бюджетном учреждении Свердловской области «Многофункциональный центр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муниципальной услуги на стадии рассмотрения его заявления Администрацией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ять дополнительные материалы и документы по рассматриваемому обра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уведомление о направлении обращения в органы и организации, в компетенцию которых входит разрешение поставленных в обращении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щаться с заявлением о прекращении рассмотрения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ные действия, не противоречащие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лица Администрации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ективное, всестороннее и своевременное рассмотрение обращения заявител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лучение необходимых для рассмотрения письменных обращений заявителей муниципальной услуги документов и материалов в других органах и организациях и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аметрами полноты и качества ответа на обращение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ответов на все поставленные в обращении вопрос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еткость, логичность и простота из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при оформлении письменного ответа на обращения общепринятых правил, правил и стандартов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9. В процессе предоставления муниципальной услуги заявитель вправе обращаться в Администрацию по мере необходимости, в том числе за получением информации о ходе предоставления муниципальной услуги, лично, по почте, через государственное бюджетное учреждение Свердловской области «Многофункциональный центр предоставления государственных и муниципальных услуг» либо с использованием информационно-телекоммуникационных технологий, включая использование Единого портала государственных и муниципальных услуг (функций), Портала государственных и муниципальных услуг (функций) Свердловской области, универсальной электронной карты и других средств информационно-телекоммуникационных технологий в случаях и порядке, установленных действующим законодательством, в форме электронных докум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18. 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униципальная услуга также предоставляется через государственное бюджетное учреждение Свердловской области «Многофункциональный центр предоставления государственных и муниципальных услуг» в части приема документов, необходимых для предоставления муниципальной услуги, и выдач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 электронном виде предоставляется в части направления заявления и документов, необходимых для предоставления муниципальной услуги, и получения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здел 3. Состав, последовательность и сроки выполнения административных процедур (действий), требования к порядку</w:t>
        <w:br/>
        <w:t>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Административные процедур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 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экспертизы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формирование и направление межведомственного запроса </w:t>
        <w:br/>
        <w:t>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выдача проекта договора безвозмездного пользования либо принятие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Блок-схема предоставления муниципальной услуги приведена </w:t>
        <w:br/>
        <w:t>в приложении 2 к настоящему Регламент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2. Основанием для начала административной процедуры является получение </w:t>
      </w:r>
      <w:r>
        <w:rPr>
          <w:color w:val="FF0000"/>
          <w:sz w:val="28"/>
          <w:szCs w:val="28"/>
        </w:rPr>
        <w:t>специалистом организационно-правового отдела Администрации</w:t>
      </w:r>
      <w:r>
        <w:rPr>
          <w:sz w:val="28"/>
          <w:szCs w:val="28"/>
        </w:rPr>
        <w:t>, ответственным за регистрацию входящей корреспонденции,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Специалист организационно-правового отдела Администрации,</w:t>
      </w:r>
      <w:r>
        <w:rPr>
          <w:sz w:val="28"/>
          <w:szCs w:val="28"/>
        </w:rPr>
        <w:t xml:space="preserve"> ответственный за регистрацию входящей корреспонденции, выполняет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FF0000"/>
          <w:sz w:val="28"/>
          <w:szCs w:val="28"/>
        </w:rPr>
        <w:t>устанавливает личность заявителя либо представителя заявителя,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 проверяет полномочия представителя заявителя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 осуществляет проверку наличия всех необходимых документов</w:t>
        <w:br/>
        <w:t>и правильность их оформ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нсультирует заявителя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егистрирует поступившее заявление и документы, необходимые для предоставления муниципальной услуги, в день его получения</w:t>
        <w:br/>
        <w:t xml:space="preserve">в журнале приема докум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не должно превышать 10 минут в течение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оступление зарегистрированного в журнале приема документов заявления и документов, необходимых для предоставления муниципальной услуги, на рассмотрение Главе Администрации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оведение экспертизы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 Основанием для начала административной процедуры является поступление к Главе Администрации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ручает рассмотрение зарегистрированного заявления и документов, необходимых для предоставления муниципальной услуги,</w:t>
      </w:r>
      <w:r>
        <w:rPr/>
        <w:t xml:space="preserve"> П</w:t>
      </w:r>
      <w:r>
        <w:rPr>
          <w:sz w:val="28"/>
          <w:szCs w:val="28"/>
        </w:rPr>
        <w:t>редседателю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не должно превышать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/>
        <w:t>П</w:t>
      </w:r>
      <w:r>
        <w:rPr>
          <w:sz w:val="28"/>
          <w:szCs w:val="28"/>
        </w:rPr>
        <w:t>редседатель Комитета поручает рассмотрение зарегистрированного заявления и документов, необходимых для предоставления муниципальной услуги, специалис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не должно превышать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одит экспертизу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инимает одно из следующих решен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шение о подготовке уведомления об отказе в предоставлении муниципальной услуги, в случае наличия оснований для отказа в приеме документов, указанных в пункте 19 настоящего Регламента, или наличия оснований для отказа в предоставлении муниципальной услуги, указанных в пункте 21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ешение о формировании и направлении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в случае отсутствия оснований для отказа в предоставлении муниципальной услуги, установленных пунктом 21 настоящего Регламента, и непредставления заявителем документов, необходимых для предоставления муниципальной услуги, указанных в пункте 17 настоящего Регламента,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дготовка проекта договора о предоставлении в безвозмездное пользование земельного участка, в случае отсутствия оснований для отказа в предоставлении муниципальной услуги, установленных пунктом 21 настоящего Регламента, и предоставления заявителем документов, необходимых для предоставления муниципальной услуги, указанных в пункте 17 настоящего Регламента,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, затраченное на указанное административное действие, не должно превышать десяти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3.4. Формирование и направление межведомственного запроса                                      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Основанием для начала административной процедуры является принятие специалистом Комитета решения о формировании и направлении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17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4">
        <w:r>
          <w:rPr>
            <w:rStyle w:val="InternetLink"/>
            <w:sz w:val="28"/>
            <w:szCs w:val="28"/>
          </w:rPr>
          <w:t>усиленной квалифицированной электронной подписью</w:t>
        </w:r>
      </w:hyperlink>
      <w:r>
        <w:rPr>
          <w:sz w:val="28"/>
          <w:szCs w:val="28"/>
        </w:rPr>
        <w:t>, по каналам системы межведомственного электронного взаимодействия (далее - СМЭ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                       по факсу с одновременным его направлением по почте или курьерской достав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. Межведомственный запрос формируется 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статьи 7.2</w:t>
        </w:r>
      </w:hyperlink>
      <w:r>
        <w:rPr>
          <w:sz w:val="28"/>
          <w:szCs w:val="28"/>
        </w:rPr>
        <w:t xml:space="preserve"> Федерального закона № 210-ФЗ и подписывается Главой Администрации, либо должностным лицом, уполномоченным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Максимальный срок для выполнения административных действий, предусмотренных настоящим подразделом, не должен превышать пять рабочих дней с даты поступл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Подготовка и выдача проекта договора безвозмездного пользования либо принятие решения об отказе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 Основанием для начала административной процедуры является окончание проведения экспертизы документов, получение необходимой информации из органов (организаций), участвующих в предоставлении муниципальной услуги, и принятие решения об отказе в предоставлении муниципальной услуги либо принятие решения о подготовке проекта договора о предоставлении в безвозмездное пользовани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, указанных в пункте 21 настоящего Регламента, специалист Комит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 проект </w:t>
      </w:r>
      <w:r>
        <w:rPr>
          <w:sz w:val="28"/>
        </w:rPr>
        <w:t xml:space="preserve">уведомления об </w:t>
      </w:r>
      <w:r>
        <w:rPr>
          <w:sz w:val="28"/>
          <w:szCs w:val="28"/>
        </w:rPr>
        <w:t>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указанных в пункте 21 настоящего Регламента, специалист Комитета обеспечивает подготовку и согласование проекта договора о предоставлении в безвозмездное пользование земельного участк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ый уполномоченным лицом договор о предоставлении в безвозмездное пользование земельного участка специалист Комитета направляет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ленные документы согласовываются последовательно Председателем Комитета, Главным специалистом (юристом) организационно-правового отдела Администрации, Заместителем Главы Администрации по вопросам экономики, Начальником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согласования документы передаются специалистом Комитета на подписание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подписания документы регистрируются специалистом Комитета </w:t>
      </w:r>
      <w:r>
        <w:rPr>
          <w:color w:val="00B050"/>
          <w:sz w:val="28"/>
          <w:szCs w:val="28"/>
        </w:rPr>
        <w:t>и передаются лицу ответственному за делопроизводство (документооборот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B050"/>
          <w:sz w:val="28"/>
          <w:szCs w:val="28"/>
        </w:rPr>
        <w:t>Специалист ответственный за делопроизводство (документооборот)</w:t>
      </w:r>
      <w:r>
        <w:rPr>
          <w:sz w:val="28"/>
          <w:szCs w:val="28"/>
        </w:rPr>
        <w:t xml:space="preserve"> осуществляет передачу подписанного уведомления об отказе в предоставлении муниципальной услуги заявителю лично, по почте по адресу, указанному в заявлении, или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                        и расшифровкой подписи лица, получившего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ля выполнения административных действий, предусмотренных настоящим подразделом, не должен превышать десяти дней со дня получ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                                     и муниципальных услуг (функций)» и региональной государственной информационной системы «Портал государственных и муниципальных услуг (функций) Свердловской области», а также в многофункциональных центрах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 Заявление и документы, необходимые для предоставления муниципальной услуги, могут быть представлены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гиональной государственной информационной системы «Портал государственных и муниципальных услуг (функций) Свердло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0. Подача заявления и документов, необходимых для предоставления муниципальной услуги, посредство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вердловской области» осуществляется посредством регистрации заявителя на Едином портале государственных и муниципальных услуг (функций), Портале государственных и муниципальных услуг (функций) Свердловской области и создания личного кабин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муниципальной услуге, порядке и сроках ее предоставления содержится в соответствующих разделах Единого портала государственных и муниципальных услуг (функций), Портала государственных и муниципальных услуг (функций) Свердл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1. Подача заявителем заявления и документов, необходимых для предоставления муниципальной услуги, осуществляется путем заполнения форм соответствующих определенной муниципальной услуг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2. Информирование о ходе предоставления муниципальной услуги осуществляется путем направления уведомления на электронный адрес заявителя, указанный в заявлении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 осуществляется также путем направления на электронный адрес заявителя образа документа, являющегося результатом предоставления муниципальной услуги, либо направления уведомления о необходимости явиться для подписания и/или получения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олучения муниципальной услуги через МФЦ заявители представляют в МФЦ заявление по форме согласно приложению 1 к настоящему Регламенту и документы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ератор МФЦ выдает заявителю один экземпляр «запроса заявителя на организацию предоставления государственных и муниципальных услуг» </w:t>
        <w:br/>
        <w:t>с указанием перечня принятых документов и даты приема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ое заявление оператор МФЦ регистрирует путем проставления прямоугольного штампа с регистрационным номером МФЦ. Оператор МФЦ также ставит дату приема и личную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ые документы передаются в Администрацию в срок не позднее дня, следующего за днем регистрации в МФЦ. Передача документов подтверждается ведомостью, подготовленной передающей стороной и оформленной в 2-х экземпляр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гистрирует поступившее из МФЦ заявление и документы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3. Срок предоставления муниципальной услуги исчисляется с момента регистрации заявления и документов, необходимых для предоставления муниципальной услуги, 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передает результат предоставления муниципальной услуги в МФЦ по ведомости приема - передачи, оформленной передающей стороной в 2-х экземплярах, не позднее, чем на следующий рабочий день после установленного срока предоставления муниципальной услуги, определенного настоящи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4. Результат предоставления муниципальной услуги выдается заявителю </w:t>
        <w:br/>
        <w:t>на следующий рабочий день после поступления из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осуществляет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информирование заявителей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информирование заявителей о месте нахождения Администрации, режиме работы и контактных телефонах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ередачу принятого заявления и документов, необходимых для предоставления муниципальной услуги,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дачу заявителю результатов предоставле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справочные телефоны МФЦ указаны </w:t>
        <w:br/>
        <w:t>в пункте 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формация по вопросам предоставления муниципальной услуги, </w:t>
        <w:br/>
        <w:t>в том числе о ходе предоставления муниципальной услуги, может быть получена заявителями в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рядке и способами, указанными в пункте 8 настоящего Регламента, а также в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телефонам, указанным в пункте 7 настояще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личного обращения в соответствии с графиком работы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орядке письменного обращения в МФЦ, в соответствии </w:t>
        <w:br/>
        <w:t>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письменного электронного обращения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информационных стендов, расположенных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информационных стендах, расположенных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официальном сайте МФЦ в сети «Интернет», указанном в пункте 5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размещается на официальном сайте Администрации в сети «Интернет», указанном в пункте 4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размещаемой информации по вопросам предоставления муниципальной услуги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ая информация, указанная в пунктах 4-8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влечения из нормативных правовых актов Российской Федерации              и нормативных правовых актов Свердловской области, регулирующих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ы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6. Порядок и условия взаимодействия </w:t>
      </w:r>
      <w:r>
        <w:rPr>
          <w:b/>
          <w:color w:val="FF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с иными органами государственной власти, органами местного самоуправления муниципальных образований в Свердловской области и организациями, участвующими </w:t>
        <w:br/>
        <w:t>в предоставлении муниципальной услуги, определены в разделах 3.4, 3.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 в случае подачи заявления и документов, необходимых для предоставления муниципальной услуги, через МФЦ осуществляется также посредством МФЦ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здел 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онтроль за предоставлением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 ими реше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7. Текущий контроль предоставления специалистами муниципальной услуги осуществляется Председателем Комитета, Главой Администрации, Заместителем главы Администрации по вопросам эконом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соблюдения специалистами положений настоящего Регламента,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ий контроль осуществляется систематически на протяжении всей  последовательности действий, входящих в состав административных процедур </w:t>
        <w:br/>
        <w:t xml:space="preserve">по предоставлению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4.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8. Проверка полноты и качества предоставления муниципальной услуги специалистами осуществляется специалистами Комитета. Проверка полноты и качества предоставления муниципальной услуги осуществляется </w:t>
        <w:br/>
        <w:t>в двух формах: плановой и вне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ые проверки полноты и качества предоставления муниципальной услуги осущест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соответствии с утвержденными календарными планами целевых проверок Администрации, но не реже чем один раз в кварт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в соответствии с требованиями нормативных правовых актов Свердловской области, устанавливающих формы отчетности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муниципальной услуги осуществляются в связи с рассмотрением поступивших</w:t>
        <w:br/>
        <w:t>в Администрацию жалоб в отношении действий (бездействия) должностных лиц</w:t>
        <w:br/>
        <w:t>и принятых ими решений при предоставлении муниципальной услуги либо</w:t>
        <w:br/>
        <w:t xml:space="preserve">по результатам текущего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ок полноты и качества предоставления муниципальной услуги принимаются меры, направленные на устранение выявленных нарушений и их причин, соблюдение законности и правопорядка </w:t>
        <w:br/>
        <w:t>при реализации административ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3. Ответственность должностных лиц органов местного самоуправления за решения и действия (бездействия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9. Специалисты Комитета несут персональную ответственность за соблюдение сроков и порядка выполнения административных процедур, установленных настоящим Регламент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4. Положения, характеризующие требования к порядку и формам контроля за предоставлением муниципальной услуги, в том числе</w:t>
        <w:br/>
        <w:t>со стороны граждан, их объединений и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 Заявители осуществляют контроль за предоставлением муниципальной услуги путем получения информации о предоставлении муниципальной услуги, в том числе о ходе предоставления муниципальной услуги в порядке, предусмотренном пунктом 8 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Досудебный (внесудебный) порядок обжалования действий (бездействия) и решений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осуществляемых (принятых) в ходе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 Заявитель вправе обжаловать действия (бездействие) и решения, осуществляемые (принятые) в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м лицом структурного подразделения Администрации, ответственного за предоставление муниципальной услуги, - Главе Администрации (далее - Гла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Предметом досудебного обжалования могут являться действия (бездействие) и решения, принятые Администрацией и его должностными лицами, муниципальными служащими Администрации при предоставлении муниципальной услуги на основании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вердловской области, в том числе настоящим Регламентом,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, в том числе настоящим Регламентом,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, в том числе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вердловской области, в том числе настоящи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Основанием для начала процедуры досудебного обжалования является поступление жалобы на действия (бездействие) и решения, осуществляемые (принятые) в ходе предоставления муниципальной услуги на основании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(функций) либо Портала государственных и муниципальных услуг (функций) Свердловской области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Прием жалоб в письменной форме осуществляется Администрацией по месту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приема жалоб должно совпадать со времене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, изложенные в жалобе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0" w:name="Par46"/>
      <w:bookmarkEnd w:id="0"/>
      <w:r>
        <w:rPr>
          <w:sz w:val="28"/>
          <w:szCs w:val="28"/>
        </w:rPr>
        <w:t>56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7. При подаче жалобы в электронном виде документы, указанные в </w:t>
      </w:r>
      <w:hyperlink w:anchor="Par4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6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 Администрация вправе оставить жалобу без ответ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 и (или) членов его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случае заявителю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принятие решения по жалобе не входит в компетенцию Администрацию, то данная жалоба подлежит направлению в течение 1 рабочего дня со дня ее регистрации в уполномоченный на ее рассмотрение орган, о чем Администрацию в письменной форме информируе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1. Не позднее дня, следующего за днем принятия решения, указанного в </w:t>
      </w:r>
      <w:hyperlink w:anchor="Par68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2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мер, дата, место принятия решения, включая сведения о должностном лице, решение или действия (бездействие) которого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заявителя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bookmarkStart w:id="1" w:name="Par68"/>
      <w:bookmarkEnd w:id="1"/>
      <w:r>
        <w:rPr>
          <w:sz w:val="28"/>
          <w:szCs w:val="28"/>
        </w:rPr>
        <w:t>62. Результатом рассмотрения жалобы является принятие одног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вердловской област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результате рассмотрения жалоба признана обоснованной, то Главой могут быть применены меры ответственности, установленные действующим законодательством, к сотруднику, ответственному за действия (бездействие) и решения, осуществляемые (принятые) в ходе предоставления муниципальной услуги на основании настоящего Регламента и повлекшие за собой жалобу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6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 Если заявитель не удовлетворено решением, принятым в ходе рассмотрения жалобы в Администрации, или решение не было принято, то оно вправе обратиться с жалобой в суд общей юрисдикции, арбитражный су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 Информирование заявителей о порядке подачи и рассмотрения жалобы осуществляется путем размещения соответствующе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на информационных стендах, расположенных 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на официальном сайте Администрации в сети «Интернет», указанном </w:t>
        <w:br/>
        <w:t>в пункте 4 настоящего Регла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услуг (функций) Свердловской области».</w:t>
      </w:r>
    </w:p>
    <w:p>
      <w:pPr>
        <w:pStyle w:val="Normal"/>
        <w:spacing w:before="0" w:after="360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left="5580" w:hanging="0"/>
        <w:rPr/>
      </w:pPr>
      <w:r>
        <w:rPr>
          <w:sz w:val="20"/>
          <w:szCs w:val="20"/>
        </w:rPr>
        <w:t>Приложение 1</w:t>
        <w:br/>
        <w:t xml:space="preserve">к Административному регламенту </w:t>
      </w:r>
      <w:r>
        <w:rPr>
          <w:bCs/>
          <w:sz w:val="20"/>
          <w:szCs w:val="20"/>
        </w:rPr>
        <w:t xml:space="preserve">предоставления Администрацией Шалинского городского округа </w:t>
      </w:r>
      <w:r>
        <w:rPr>
          <w:sz w:val="20"/>
          <w:szCs w:val="20"/>
        </w:rPr>
        <w:t>муниципальной</w:t>
      </w:r>
      <w:r>
        <w:rPr>
          <w:bCs/>
          <w:sz w:val="20"/>
          <w:szCs w:val="20"/>
        </w:rPr>
        <w:t xml:space="preserve"> услуги по предоставлению земельных участков, </w:t>
      </w:r>
      <w:r>
        <w:rPr>
          <w:sz w:val="20"/>
          <w:szCs w:val="20"/>
        </w:rPr>
        <w:t>государственная собственность на которые не разграничена, на территории Шалинского городского округа</w:t>
      </w:r>
      <w:r>
        <w:rPr>
          <w:bCs/>
          <w:sz w:val="20"/>
          <w:szCs w:val="20"/>
        </w:rPr>
        <w:t>, в безвозмездное пользование гражданам и юридическим лицам</w:t>
      </w:r>
    </w:p>
    <w:p>
      <w:pPr>
        <w:pStyle w:val="Normal"/>
        <w:spacing w:before="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в безвозмездное пользование земельного участк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spacing w:before="24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Администрацию Шалинского городского округ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120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место жительства заявителя и реквизиты документа, удостоверяющего личность заявителя (для гражданина);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)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18"/>
                <w:szCs w:val="18"/>
              </w:rPr>
              <w:t>почтовый адрес и (или) адрес электронной почты для связи с заявителем)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предоставить в </w:t>
      </w:r>
      <w:r>
        <w:rPr>
          <w:sz w:val="28"/>
        </w:rPr>
        <w:t xml:space="preserve">безвозмездное пользование </w:t>
      </w:r>
      <w:r>
        <w:rPr>
          <w:sz w:val="28"/>
          <w:szCs w:val="28"/>
        </w:rPr>
        <w:t>земельный участок с кадастровым номером __________________________ на основании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основание предоставления земельного участка без проведения торгов из числа предусмотренных </w:t>
      </w:r>
      <w:hyperlink r:id="rId7">
        <w:r>
          <w:rPr>
            <w:rStyle w:val="InternetLink"/>
            <w:sz w:val="20"/>
            <w:szCs w:val="20"/>
          </w:rPr>
          <w:t>статьей 39.</w:t>
        </w:r>
      </w:hyperlink>
      <w:r>
        <w:rPr>
          <w:sz w:val="20"/>
          <w:szCs w:val="20"/>
        </w:rPr>
        <w:t>10 Земельного кодекс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jc w:val="both"/>
        <w:rPr/>
      </w:pPr>
      <w:r>
        <w:rPr>
          <w:sz w:val="28"/>
          <w:szCs w:val="28"/>
        </w:rPr>
        <w:t>для целей использования: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ать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ать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ind w:left="-142" w:right="-5" w:firstLine="284"/>
        <w:jc w:val="both"/>
        <w:rPr/>
      </w:pPr>
      <w:r>
        <w:rPr/>
        <w:t>Настоящим выражаю согласие на обработку моих персональных данных  и персональных данных представляемых мною лиц - __________  (указываются фамилии, имя и отчество лиц, интересы которых представляются) Администрации Шалинского городского округа.</w:t>
      </w:r>
    </w:p>
    <w:p>
      <w:pPr>
        <w:pStyle w:val="Normal"/>
        <w:ind w:left="-142" w:right="-5" w:firstLine="284"/>
        <w:jc w:val="both"/>
        <w:rPr/>
      </w:pPr>
      <w:r>
        <w:rPr/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>1.</w:t>
        <w:tab/>
        <w:t>Получение персональных данных у субъекта персональных данных, а также у третьих лиц;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>2.</w:t>
        <w:tab/>
        <w:t>Хранение персональных данных (в электронном виде и на бумажном носителе);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>3.</w:t>
        <w:tab/>
        <w:t>Уточнение (обновление, изменение) персональных данных;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>4.</w:t>
        <w:tab/>
        <w:t>Использование персональных данных Администрацией Шалинского городского округа в связи с оказанием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>5.</w:t>
        <w:tab/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ind w:left="-142" w:right="-5" w:firstLine="284"/>
        <w:jc w:val="both"/>
        <w:rPr/>
      </w:pPr>
      <w:r>
        <w:rPr/>
        <w:t>Настоящи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«__» ______</w:t>
        <w:tab/>
        <w:tab/>
        <w:t>20</w:t>
        <w:tab/>
        <w:t>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            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Ф.И.О.)                                                               (подпись)</w:t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5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360"/>
        <w:ind w:left="55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  <w:br/>
        <w:t xml:space="preserve">к Административному регламенту предоставления Администрацией Шалинского городского округа </w:t>
      </w:r>
      <w:r>
        <w:rPr>
          <w:sz w:val="20"/>
          <w:szCs w:val="20"/>
        </w:rPr>
        <w:t>муниципальной</w:t>
      </w:r>
      <w:r>
        <w:rPr>
          <w:bCs/>
          <w:sz w:val="20"/>
          <w:szCs w:val="20"/>
        </w:rPr>
        <w:t xml:space="preserve"> услуги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       </w:t>
      </w:r>
    </w:p>
    <w:p>
      <w:pPr>
        <w:pStyle w:val="Normal"/>
        <w:spacing w:before="0" w:after="360"/>
        <w:ind w:left="55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безвозмездное пользование гражданам и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докум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635" cy="400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0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докум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5080</wp:posOffset>
                </wp:positionV>
                <wp:extent cx="1218565" cy="815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5pt;margin-top:0.4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145</wp:posOffset>
                </wp:positionH>
                <wp:positionV relativeFrom="paragraph">
                  <wp:posOffset>5080</wp:posOffset>
                </wp:positionV>
                <wp:extent cx="63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5pt;margin-top:0.4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70"/>
        <w:gridCol w:w="6662"/>
      </w:tblGrid>
      <w:tr>
        <w:trPr/>
        <w:tc>
          <w:tcPr>
            <w:tcW w:w="2849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</w:tblGrid>
            <w:tr>
              <w:trPr>
                <w:trHeight w:val="611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>отказ в предоставлении муниципальной услуги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222375</wp:posOffset>
                      </wp:positionV>
                      <wp:extent cx="635" cy="400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96.2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формирование и направление межведомственного запроса о предоставлении документов, необходимых для предоставления муниципальной услуги, </w:t>
              <w:br/>
              <w:t>в государственные органы и иные органы, участвующие в предоставлении 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561465" cy="552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2.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4230370" cy="421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/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готовка и выдача проекта договора безвозмездного пользова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33.2pt;mso-wrap-distance-left:9pt;mso-wrap-distance-right:0pt;mso-wrap-distance-top:0pt;mso-wrap-distance-bottom:0pt;margin-top:-17.1pt;mso-position-vertical:bottom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/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и выдача проекта договора безвозмездного пользова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3175</wp:posOffset>
                </wp:positionV>
                <wp:extent cx="1766570" cy="1126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88.7pt;mso-wrap-distance-left:9.05pt;mso-wrap-distance-right:9.05pt;mso-wrap-distance-top:0pt;mso-wrap-distance-bottom:0pt;margin-top:-0.2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820" w:hanging="0"/>
        <w:rPr>
          <w:i/>
          <w:i/>
          <w:sz w:val="27"/>
          <w:szCs w:val="28"/>
        </w:rPr>
      </w:pPr>
      <w:r>
        <w:rPr>
          <w:i/>
          <w:sz w:val="27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соответствии с соглашением, заключенным между многофункциональным центром                                 и Министерством, предусмотрено получение муниципальной услуги в многофункциональном центр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1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1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1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6.ru/" TargetMode="External"/><Relationship Id="rId3" Type="http://schemas.openxmlformats.org/officeDocument/2006/relationships/hyperlink" Target="consultantplus://offline/ref=B3507112B4C09DB97C7B9D7577F9C444196727340767AFB9B3FEA13460DD86068A97AF195Bi4O5D" TargetMode="External"/><Relationship Id="rId4" Type="http://schemas.openxmlformats.org/officeDocument/2006/relationships/hyperlink" Target="consultantplus://offline/ref=570971C2B94708539BD06035C224A13ABFBC43B90F88F081026CE26E82FD0D783367A917F5CD55C0qEr0I" TargetMode="External"/><Relationship Id="rId5" Type="http://schemas.openxmlformats.org/officeDocument/2006/relationships/hyperlink" Target="consultantplus://offline/ref=570971C2B94708539BD06035C224A13ABFBD4DBF048FF081026CE26E82FD0D783367A91EqFr3I" TargetMode="External"/><Relationship Id="rId6" Type="http://schemas.openxmlformats.org/officeDocument/2006/relationships/hyperlink" Target="consultantplus://offline/ref=650446AD88E3621347C9CFD0CA5FB09F2CC59F7863B61727D0918FE6668B769BF06FD5766A59E4L5E" TargetMode="External"/><Relationship Id="rId7" Type="http://schemas.openxmlformats.org/officeDocument/2006/relationships/hyperlink" Target="consultantplus://offline/ref=EF7068DB31BD9A7DCE2096DCF6A35AC34F1E9F1C43DE91943E2F83AF7889795F370E31CEA715w1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05:00Z</dcterms:created>
  <dc:creator>MEDVEDEVA_YV</dc:creator>
  <dc:description/>
  <cp:keywords/>
  <dc:language>en-US</dc:language>
  <cp:lastModifiedBy>Елена</cp:lastModifiedBy>
  <cp:lastPrinted>2014-07-01T16:38:00Z</cp:lastPrinted>
  <dcterms:modified xsi:type="dcterms:W3CDTF">2015-06-11T04:42:00Z</dcterms:modified>
  <cp:revision>24</cp:revision>
  <dc:subject/>
  <dc:title/>
</cp:coreProperties>
</file>