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ind w:left="-993" w:hanging="0"/>
        <w:jc w:val="center"/>
        <w:rPr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  <w:lang w:eastAsia="ru-RU"/>
        </w:rPr>
        <w:t xml:space="preserve">    </w:t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Пояснительная записка </w:t>
      </w:r>
    </w:p>
    <w:p>
      <w:pPr>
        <w:pStyle w:val="Western"/>
        <w:spacing w:lineRule="auto" w:line="240" w:before="278" w:after="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о исполнение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 постановления администрации Шалинского муниципального округа от 23.06.2025 года № 368 «Об утверждении порядка разработки, определения сроков реализации и формирования муниципальных программ (подпрограмм) Шалинского муниципального округа»</w:t>
      </w:r>
      <w:r>
        <w:rPr>
          <w:rFonts w:cs="Liberation Serif" w:ascii="Liberation Serif" w:hAnsi="Liberation Serif"/>
          <w:sz w:val="28"/>
          <w:szCs w:val="28"/>
        </w:rPr>
        <w:t>, в целях формирования сбалансированного бюджета Шалинского муниципального округа на 2026 год и плановый период 2027-2028 годов, исполняя постановление администрации Шалинского муниципального округа от 16.06.2025 г. № 348 «Об утверждении Плана мероприятий по составлению проекта бюджета Шалинского муниципального округа на 2026 год и плановый период 2027 и 2028 годов», на основании Дополнительного соглашения от 01.08.2025 г. № 65557000-1-2025-003/3 к Соглашению о предоставлении субсидии из бюджета субъекта Российской Федерации местному бюджету от 22.01.2025 г. № 65557000-1-2025-003 Министерства строительства и развития инфраструктуры Свердловской области, в соответствии с проектом решения Думы Шалинского муниципального округа «О внесении изменений в решение Думы Шалинского городского округа от 19.12.2024 № 355 «О бюджете Шалинского муниципального округа на 2025 год и плановый период 2026 и 2027 годов»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false"/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ab/>
        <w:t>Данным проектом  предусмотрено изменение  объемов финансирования и  целевых показателей подпрограммы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ab/>
        <w:t xml:space="preserve">1. На основании </w:t>
      </w:r>
      <w:r>
        <w:rPr>
          <w:rFonts w:cs="Liberation Serif" w:ascii="Liberation Serif" w:hAnsi="Liberation Serif"/>
          <w:sz w:val="28"/>
          <w:szCs w:val="28"/>
        </w:rPr>
        <w:t>Дополнительного соглашения от 01.08.2025 г. № 65557000-1-2025-003/3 к Соглашению о предоставлении субсидии из бюджета субъекта Российской Федерации местному бюджету от 22.01.2025 г. № 65557000-1-2025-003 Министерства строительства и развития инфраструктуры Свердловской области: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1.1. Пункт 2.1 Общий объем бюджетных ассигнований, предусматриваемых в Бюджете Шалинского муниципального округа Свердловской области на финансовое обеспечение расходных обязательств в целях софинансирования которых предоставляется Субсидия, составляет: в 2025 году 3 268 886 (три миллиона двести шестьдесят восемь тысяч восемьсот восемьдесят шесть) рублей 01 копейка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false"/>
        <w:autoSpaceDE w:val="false"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eastAsia="Liberation Serif" w:cs="Liberation Serif" w:ascii="Liberation Serif" w:hAnsi="Liberation Serif"/>
          <w:sz w:val="28"/>
          <w:szCs w:val="28"/>
          <w:lang w:eastAsia="ru-RU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eastAsia="ru-RU"/>
        </w:rPr>
        <w:tab/>
        <w:t>2. На основании Договора купли-продажи от 13 мая 2025 года, объем привлеченных внебюджетных средств в текущем финансовом году составил 3 161 251 (три миллиона сто шестьдесят одна тысяча двести пятьдесят один) рубль 62 копейки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false"/>
        <w:autoSpaceDE w:val="false"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ab/>
        <w:t>3. На основании распоряжения Правительства Свердловской области от 03.07.2025 № 311-РП «О внесении в список молодых семей-претендентов на получение социальных выплат на приобретение жилого помещения или создание объекта индивидуального жилищного строительства в планируемом году в рамках реализации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и доступным и комфортным жильем и коммунальными услугами граждан Российской Федерации» в 2025 году по Свердловской области, утвержденный распоряжением Правительства Свердловской области от 28.11.2024 №765-РП»: в списке молодых семей-2 семьи, количество членов молодых семей-5 человек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ИЗМЕН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мероприятий, объемов финансирования и целевых показателей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муниципальной программы (подпрограммы)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cs="Liberation Serif" w:ascii="Liberation Serif" w:hAnsi="Liberation Serif"/>
          <w:b/>
          <w:lang w:eastAsia="ru-RU"/>
        </w:rPr>
        <w:t>«Обеспечение  жильем  молодых семей на территории Шалинского муниципального округа до 2030 года»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tbl>
      <w:tblPr>
        <w:tblW w:w="15350" w:type="dxa"/>
        <w:jc w:val="left"/>
        <w:tblInd w:w="-10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423"/>
        <w:gridCol w:w="1458"/>
        <w:gridCol w:w="1418"/>
        <w:gridCol w:w="1417"/>
        <w:gridCol w:w="1276"/>
        <w:gridCol w:w="1276"/>
        <w:gridCol w:w="1417"/>
        <w:gridCol w:w="1418"/>
        <w:gridCol w:w="1134"/>
        <w:gridCol w:w="1275"/>
        <w:gridCol w:w="931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Номер строк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Мероприятие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Наименование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(с указанием единицы измерения)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щего объема финансирования в рамках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, всего (рублей)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  <w:lang w:eastAsia="ru-RU"/>
              </w:rPr>
              <w:t xml:space="preserve">                                                            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2025 год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 w:bidi="zxx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(рублей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ъемов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целевых показателей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(подпрограммы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 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действующе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 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новой реда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(+/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действующе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новой реда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n-м году (+/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действующей реда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новой редакц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значения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n-м году (+/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по муниципальной программе   (подпрограмме)</w:t>
            </w:r>
          </w:p>
          <w:p>
            <w:pPr>
              <w:pStyle w:val="ConsPlusNormal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4 478 188,04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5 552 804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1 074 616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355 521, 19</w:t>
            </w:r>
          </w:p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6 430 137,63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1 074 61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1:Предоставлены социальные выплаты  молодым семьям  на приобретение (строительство) жиль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4 478 188,04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5 552 804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1 074 616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355 521, 19</w:t>
            </w:r>
          </w:p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6 430 137,63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1 074 61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евой показатель 1.Количество молодых семей, получивших социальную  выплату  на приобретение (строительство) жилья;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4 478 188,04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5 552 804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1 074 616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355 521, 19</w:t>
            </w:r>
          </w:p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6 430 137,63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1 074 61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</w:rPr>
              <w:t xml:space="preserve"> 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1 439 08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</w:rPr>
              <w:t xml:space="preserve"> 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1 439 086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02 050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02 050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 911 987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 911 98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 077 01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 077 010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 186 653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 186 653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 889 824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 889 824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9 940 460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 015 077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1 074 61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 086 63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 161 251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1 074 61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1: Предоставлены социальные выплаты  молодым семьям  на приобретение (строительство) жиль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4 478 188,04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5 552 804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1 074 616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355 521, 19</w:t>
            </w:r>
          </w:p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6 430 137,63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1 074 61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евой показатель 2.Количество членов молодой семьи , получивших социальную выплату на приобретение (строительство) жилья;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4 478 188,04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5 552 804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1 074 616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355 521, 19</w:t>
            </w:r>
          </w:p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6 430 137,63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1 074 61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 439 08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 439 086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02 050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02 050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 911 987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 911 98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 077 01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 077 010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 186 653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 186 653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 889 824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 889 824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9 940 460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 015 077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1 074 61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 086 63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 161 251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1 074 61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1: Предоставлены социальные выплаты  молодым семьям  на приобретение (строительство) жиль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4 478 188,04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5 552 804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1 074 616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355 521, 19</w:t>
            </w:r>
          </w:p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6 430 137,63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1 074 61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Целевой показатель 3.Доля  молодых семей, получивших социальную выплату на приобретение </w:t>
            </w:r>
          </w:p>
          <w:p>
            <w:pPr>
              <w:pStyle w:val="ConsPlusNormal1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 строительство) жилья от численности  молодых семей, включенных в программу на 01.01.2022г.; 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4 478 188,04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5 552 804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1 074 616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355 521, 19</w:t>
            </w:r>
          </w:p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6 430 137,63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1 074 61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,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%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 439 08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 439 086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02 050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02 050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 911 987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 911 98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 077 01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 077 010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 186 653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 186 653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 889 824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 889 824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9 940 460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 015 077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1 074 61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 086 63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 161 251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1 074 61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</w:tbl>
    <w:p>
      <w:pPr>
        <w:pStyle w:val="ConsPlusNormal1"/>
        <w:ind w:left="708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4:31:00Z</dcterms:created>
  <dc:creator>1</dc:creator>
  <dc:description/>
  <cp:keywords/>
  <dc:language>en-US</dc:language>
  <cp:lastModifiedBy>1</cp:lastModifiedBy>
  <cp:lastPrinted>2025-02-14T15:37:00Z</cp:lastPrinted>
  <dcterms:modified xsi:type="dcterms:W3CDTF">2025-08-07T11:25:00Z</dcterms:modified>
  <cp:revision>11</cp:revision>
  <dc:subject/>
  <dc:title/>
</cp:coreProperties>
</file>