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Cs w:val="28"/>
          <w:lang w:val="en-US"/>
        </w:rPr>
      </w:pPr>
      <w:r>
        <w:rPr>
          <w:rFonts w:cs="Liberation Serif" w:ascii="Liberation Serif" w:hAnsi="Liberation Serif"/>
          <w:b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Cs w:val="28"/>
        </w:rPr>
        <w:t>ИП Прокофьева Татьяна Владимировна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ind w:right="44" w:firstLine="85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Liberation Serif" w:ascii="Liberation Serif" w:hAnsi="Liberation Serif"/>
        </w:rPr>
        <w:t>Заказчик: администрация Шалинского муниципального округа</w:t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 xml:space="preserve">Внесение изменений в </w:t>
      </w:r>
    </w:p>
    <w:p>
      <w:pPr>
        <w:pStyle w:val="Normal"/>
        <w:spacing w:lineRule="auto" w:line="276"/>
        <w:ind w:firstLine="357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Генеральный план Шалинского муниципального округа </w:t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рименительно к территории д. Лом</w:t>
      </w:r>
    </w:p>
    <w:p>
      <w:pPr>
        <w:pStyle w:val="Normal"/>
        <w:spacing w:lineRule="auto" w:line="276"/>
        <w:rPr>
          <w:rFonts w:ascii="Liberation Serif" w:hAnsi="Liberation Serif" w:eastAsia="Liberation Serif" w:cs="Liberation Serif"/>
          <w:b/>
          <w:b/>
          <w:sz w:val="32"/>
          <w:szCs w:val="32"/>
        </w:rPr>
      </w:pPr>
      <w:r>
        <w:rPr>
          <w:rFonts w:eastAsia="Liberation Serif" w:cs="Liberation Serif" w:ascii="Liberation Serif" w:hAnsi="Liberation Serif"/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22"/>
          <w:szCs w:val="32"/>
        </w:rPr>
      </w:pPr>
      <w:r>
        <w:rPr>
          <w:rFonts w:cs="Liberation Serif" w:ascii="Liberation Serif" w:hAnsi="Liberation Serif"/>
          <w:b/>
          <w:sz w:val="2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ом 1. ПОЛОЖЕНИЕ О ТЕРРИТОРИАЛЬНОМ ПЛАНИРОВАНИИ</w:t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Екатеринбург</w:t>
      </w:r>
    </w:p>
    <w:p>
      <w:pPr>
        <w:pStyle w:val="Normal"/>
        <w:ind w:left="28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025</w:t>
      </w:r>
      <w:r>
        <w:br w:type="page"/>
      </w:r>
    </w:p>
    <w:p>
      <w:pPr>
        <w:pStyle w:val="Normal"/>
        <w:ind w:left="4680" w:firstLine="851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оект </w:t>
      </w:r>
    </w:p>
    <w:p>
      <w:pPr>
        <w:pStyle w:val="Normal"/>
        <w:ind w:left="4680" w:firstLine="85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4680" w:firstLine="851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став проекта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99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7938"/>
        <w:gridCol w:w="114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атериалы по обоснованию Генерального плана Шалинского муниципального округа применительно к территории деревни Лом (далее – Генеральный план применительно к д. Лом) (текстовые материалы):</w:t>
            </w:r>
          </w:p>
        </w:tc>
      </w:tr>
      <w:tr>
        <w:trPr>
          <w:trHeight w:val="1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териалы по обоснованию Генерального пла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.</w:t>
            </w:r>
          </w:p>
        </w:tc>
      </w:tr>
      <w:tr>
        <w:trPr>
          <w:trHeight w:val="110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атериалы по обоснованию Генерального плана применительно к д. Лом (картографические материалы):</w:t>
            </w:r>
          </w:p>
        </w:tc>
      </w:tr>
      <w:tr>
        <w:trPr>
          <w:trHeight w:val="1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существующих и строящихся объектов местного зна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  <w:tr>
        <w:trPr>
          <w:trHeight w:val="1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зон с особыми условиями использования территорий, карта лесниче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2500</w:t>
            </w:r>
          </w:p>
        </w:tc>
      </w:tr>
      <w:tr>
        <w:trPr>
          <w:trHeight w:val="261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енеральный план применительно к д. Лом (текстовые материалы):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ожение о территориальном планирован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3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.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дения о границ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енеральный план применительно д. Лом (картографические материалы):</w:t>
            </w:r>
          </w:p>
        </w:tc>
      </w:tr>
      <w:tr>
        <w:trPr>
          <w:trHeight w:val="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функциональных зо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  <w:tr>
        <w:trPr>
          <w:trHeight w:val="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планируемого размещения объек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  <w:tr>
        <w:trPr>
          <w:trHeight w:val="2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рта границ населенного пункт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</w:tbl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hanging="0"/>
        <w:jc w:val="center"/>
        <w:outlineLvl w:val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Liberation Serif" w:hAnsi="Liberation Serif" w:cs="Liberation Serif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Liberation Serif" w:ascii="Liberation Serif" w:hAnsi="Liberation Serif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/>
              <w:rFonts w:cs="Liberation Serif" w:ascii="Liberation Serif" w:hAnsi="Liberation Serif"/>
              <w:lang w:val="en-US" w:eastAsia="en-US"/>
            </w:rPr>
            <w:fldChar w:fldCharType="separate"/>
          </w:r>
          <w:hyperlink w:anchor="__RefHeading___Toc200374293">
            <w:r>
              <w:rPr>
                <w:rStyle w:val="IndexLink"/>
                <w:rFonts w:cs="Liberation Serif" w:ascii="Liberation Serif" w:hAnsi="Liberation Serif"/>
                <w:b/>
                <w:sz w:val="24"/>
                <w:lang w:val="en-US" w:eastAsia="en-US"/>
              </w:rPr>
              <w:t>Введение</w:t>
            </w:r>
            <w:r>
              <w:rPr>
                <w:rStyle w:val="IndexLink"/>
                <w:rFonts w:cs="Liberation Serif" w:ascii="Liberation Serif" w:hAnsi="Liberation Serif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Liberation Serif" w:hAnsi="Liberation Serif" w:cs="Liberation Serif"/>
              <w:b w:val="false"/>
              <w:b w:val="false"/>
              <w:sz w:val="24"/>
              <w:lang w:val="en-US" w:eastAsia="en-US"/>
            </w:rPr>
          </w:pPr>
          <w:hyperlink w:anchor="__RefHeading___Toc200374294">
            <w:r>
              <w:rPr>
                <w:rStyle w:val="IndexLink"/>
                <w:rFonts w:cs="Liberation Serif" w:ascii="Liberation Serif" w:hAnsi="Liberation Serif"/>
                <w:b/>
                <w:sz w:val="24"/>
                <w:lang w:val="en-US" w:eastAsia="en-US"/>
              </w:rPr>
              <w:t>1 Положения о территориальном планировании</w:t>
            </w:r>
            <w:r>
              <w:rPr>
                <w:rStyle w:val="IndexLink"/>
                <w:rFonts w:cs="Liberation Serif" w:ascii="Liberation Serif" w:hAnsi="Liberation Serif"/>
                <w:b w:val="false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200374295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1 Перечень мероприятий по территориальному планированию  и указание на последовательность их выполнения</w:t>
              <w:tab/>
              <w:t>6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200374296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2 План реализации строительства капитальных объектов</w:t>
              <w:tab/>
              <w:t>6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200374297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3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  <w:tab/>
              <w:t>9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200374298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4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12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200374299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5 Мероприятия по организационному и нормативно-правовому обеспечению реализации генерального плана Шалинского муниципального округа Свердловской области применительно к д. Лом</w:t>
              <w:tab/>
              <w:t>13</w:t>
            </w:r>
          </w:hyperlink>
          <w:r>
            <w:rPr>
              <w:rStyle w:val="IndexLink"/>
              <w:sz w:val="24"/>
              <w:rFonts w:cs="Liberation Serif" w:ascii="Liberation Serif" w:hAnsi="Liberation Serif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Liberation Serif" w:hAnsi="Liberation Serif" w:cs="Liberation Serif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sz w:val="24"/>
          <w:szCs w:val="24"/>
          <w:lang w:val="en-US" w:eastAsia="en-US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1"/>
        <w:ind w:hanging="0"/>
        <w:rPr>
          <w:rFonts w:ascii="Liberation Serif" w:hAnsi="Liberation Serif" w:cs="Liberation Serif"/>
          <w:sz w:val="24"/>
          <w:szCs w:val="24"/>
        </w:rPr>
      </w:pPr>
      <w:bookmarkStart w:id="0" w:name="__RefHeading___Toc200374293"/>
      <w:bookmarkEnd w:id="0"/>
      <w:r>
        <w:rPr>
          <w:rFonts w:cs="Liberation Serif" w:ascii="Liberation Serif" w:hAnsi="Liberation Serif"/>
          <w:sz w:val="24"/>
          <w:szCs w:val="24"/>
        </w:rPr>
        <w:t>Введение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есение изменений в Генеральный план Шалинского муниципального округа, применительно к территории деревни Лом разработан на основании постановления главы Шалинского муниципального округа от 20.01.2025 г. № 3 «О подготовке проекта внесения изменений в Генеральный план Шалинского муниципального округа применительно к территории д. Лом, утвержденный Решением Думы Шалинского городского округа от 31.01.2013 № 105».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разработке проекта генерального плана учтены следующие нормативные акты и проектные материалы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Градостроительный кодекс РФ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Земельный кодекс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Водный кодекс РФ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Лесной кодекс РФ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42.13330.2011 «Градостроительство. Планировка и застройка городских и сельских поселений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31.13330.2012 СНиП 2.04.02-84* «Водоснабжение. Наружные сети и сооружен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32.13330.2012 СНиП 2.04.03-85 «Канализация. Наружные сети и сооружен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НиП 41-02-2003 «Тепловые сети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62.13330.2011 «Газораспределительные системы»;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Правила устройства электроустановок (ПУЭ). Седьмое издание. Раздел 2. Передача электроэнергии. Глава 2.4. Воздушные линии электропередачи напряжением до 1 кВ. Глава 2.5. Воздушные линии электропередачи напряжением выше 1 кВ" (утв. Приказом Минэнерго РФ от 20.05.2003 N 187)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116.13330.2012 СНиП 22-02-2003 «Инженерная защита территории, зданий и сооружений от опасных геологических процессов. Основные положен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НиП 23-01-99* «Строительная климатология и геофизика» в редакции от 2002 г.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20.1333.2011 «Нагрузки и воздейств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 СанПиН 2.4.1.2660-10 «Санитарно-эпидемиологические требования к устройству, содержанию и организации режима работы в дошкольных организациях»; 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СанПиН 2.4.2.2821-10. «Санитарно-эпидемиологические требования к условиям и организации обучения в общеобразовательных учреждениях». 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Региональные нормативы градостроительного проектирования Свердловской области, утвержденные Приказом Министерства строительства и развития инфраструктуры Свердловской области от 01.08.2023 № 435-ПП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Лесохозяйственный регламент Шалинского лесничества Свердловской области, утвержденный Приказом Департамента лесного хозяйства Свердловской области от 01.02.2018 № 67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Генеральный план Шалинского муниципального округа (ООО «НПП «Универсал», 2012 г.)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становление главы Шалинского муниципального округа от 20.01.2025 г. № 3 «О подготовке проекта внесения изменений в Генеральный план Шалинского муниципального округа применительно к территории д. Лом, утвержденный Решением Думы Шалинского городского округа от 31.01.2013 № 105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ограмма комплексного развития социальной инфраструктуры Шалинского городского округа на 2019-2030 годы, утвержденная постановлением администрации Шалинского городского округа от 30.11.2018 г. №843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Муниципальная подпрограмма «Реализация основных направлений в строительном комплексе Шалинского городского округа до 2026 года», утвержденная постановлением администрации Шалинского городского округа от 12.10.2021 г. №539 «Об утверждении муниципальной программы «Социально-экономическое развитие Шалинского городского округа до 2026 года» (с изменениями и дополнениями)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- Сведения Единого государственного реестра недвижимости. 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качестве топографических материалов использована топографическая съемка М 1:2000, М:25000.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sz w:val="24"/>
          <w:szCs w:val="24"/>
        </w:rPr>
        <w:t>Целями работы является подготовка предложений о внесении изменений в Генеральный план и Шалинского муниципального округа Свердловской области направленных, на: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 приведение градостроительной документации, действующей на территории Шалинского муниципального округа в соответствие с требованиями Градостроительного кодекса Российской Федерации для обеспечения реализации полномочий Шалинского муниципального округа в области градостроительной деятельности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 обеспечение устойчивого развития Шалинского муниципального округа в целом и населенного пункта д. Лом, на основе территориального планирования и градостроительного зонирования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 установление и изменение границ функциональных зон населенного пункта д. Лом, исходя из социальных, экономических, экологических и иных факторов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дачи подготовки предложений о внесении изменений в Генеральный план Шалинского муниципального округа Свердловской области применительно к д. Лом - изменение границ функциональных зон в соответствии с концепцией развития населенного пункта, обеспечение размещения объектов социального назначения.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енеральный план Шалинского муниципального округа применительно к территории деревни Лом является продолжением и дальнейшим развитием Схемы территориального планирования Свердловской области, Генерального плана Шалинского муниципального округа, а также основой для последующих стадий проектирования градостроительной и проектной документации.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sz w:val="24"/>
          <w:szCs w:val="24"/>
        </w:rPr>
        <w:t>В качестве расчетных сроков- приняты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сходный год – 2011 г.;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четный срок – 2035 г.</w:t>
      </w:r>
    </w:p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ожение о территориальном планировании включает в себя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 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 параметры функциональных зон, а также сведения о планируемых для размещения в них объектов местного значения, за исключением линейных объектов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1"/>
        <w:ind w:hanging="0"/>
        <w:rPr/>
      </w:pPr>
      <w:bookmarkStart w:id="1" w:name="__RefHeading___Toc200374294"/>
      <w:bookmarkEnd w:id="1"/>
      <w:r>
        <w:rPr>
          <w:rFonts w:cs="Liberation Serif" w:ascii="Liberation Serif" w:hAnsi="Liberation Serif"/>
          <w:sz w:val="24"/>
          <w:szCs w:val="24"/>
        </w:rPr>
        <w:t>1 Положения о территориальном планировании</w:t>
      </w:r>
    </w:p>
    <w:p>
      <w:pPr>
        <w:pStyle w:val="Heading2"/>
        <w:rPr/>
      </w:pPr>
      <w:bookmarkStart w:id="2" w:name="__RefHeading___Toc200374295"/>
      <w:bookmarkEnd w:id="2"/>
      <w:r>
        <w:rPr>
          <w:rFonts w:cs="Liberation Serif" w:ascii="Liberation Serif" w:hAnsi="Liberation Serif"/>
          <w:sz w:val="24"/>
          <w:szCs w:val="24"/>
        </w:rPr>
        <w:t xml:space="preserve">1.1 Перечень мероприятий по территориальному планированию </w:t>
        <w:br/>
        <w:t>и указание на последовательность их выполнения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 Градостроительным кодексом Российской Федерации, основная цель территориального планирования – достижение устойчивого развития территорий, что понимается как 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,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В этой связи проект Генерального плана Шалинского муниципального округа Свердловской области применительно к д. Лом в отношении мероприятий по территориальному планированию содержит предложения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о установлению и уточнению границ территорий различного функционального использования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о резервированию территорий и участков для жилищного, общественно-делового и иного строительства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по развитию социальной инфраструктуры населенного пункта: как в отношении размещения объектов капитального строительства, обеспечивающих осуществление полномочий органов местного самоуправления, так и удовлетворение потребностей населения в коммунально-бытовом обслуживании.</w:t>
      </w:r>
    </w:p>
    <w:p>
      <w:pPr>
        <w:pStyle w:val="Style27"/>
        <w:rPr/>
      </w:pPr>
      <w:r>
        <w:rPr>
          <w:rFonts w:cs="Liberation Serif" w:ascii="Liberation Serif" w:hAnsi="Liberation Serif"/>
          <w:b w:val="false"/>
          <w:i w:val="false"/>
          <w:sz w:val="24"/>
        </w:rPr>
        <w:t>Проектом предусматривается изменение границы деревни Лом в части исключения территорий, относящихся к государственному лесному фонду.</w:t>
      </w:r>
    </w:p>
    <w:p>
      <w:pPr>
        <w:pStyle w:val="Normal"/>
        <w:spacing w:before="240" w:after="0"/>
        <w:rPr/>
      </w:pPr>
      <w:r>
        <w:rPr>
          <w:rFonts w:cs="Liberation Serif" w:ascii="Liberation Serif" w:hAnsi="Liberation Serif"/>
          <w:sz w:val="24"/>
          <w:szCs w:val="24"/>
        </w:rPr>
        <w:t xml:space="preserve">Генеральным планом Шалинского муниципального округа Свердловской области применительно к д. Лом предлагается строительство объектов социальной и инженерно-транспортной инфраструктуры. </w:t>
      </w:r>
    </w:p>
    <w:p>
      <w:pPr>
        <w:pStyle w:val="Heading2"/>
        <w:rPr/>
      </w:pPr>
      <w:bookmarkStart w:id="3" w:name="__RefHeading___Toc200374296"/>
      <w:bookmarkEnd w:id="3"/>
      <w:r>
        <w:rPr>
          <w:rFonts w:cs="Liberation Serif" w:ascii="Liberation Serif" w:hAnsi="Liberation Serif"/>
          <w:sz w:val="24"/>
          <w:szCs w:val="24"/>
        </w:rPr>
        <w:t>1.2 План реализации строительства капитальных объектов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оектом на </w:t>
      </w:r>
      <w:r>
        <w:rPr>
          <w:rFonts w:cs="Liberation Serif" w:ascii="Liberation Serif" w:hAnsi="Liberation Serif"/>
          <w:b/>
          <w:sz w:val="24"/>
          <w:szCs w:val="24"/>
        </w:rPr>
        <w:t>расчетный срок</w:t>
      </w:r>
      <w:r>
        <w:rPr>
          <w:rFonts w:cs="Liberation Serif" w:ascii="Liberation Serif" w:hAnsi="Liberation Serif"/>
          <w:sz w:val="24"/>
          <w:szCs w:val="24"/>
        </w:rPr>
        <w:t xml:space="preserve"> предусматривается размещение объектов капитального строительства местного значения: магазин, спортивная площадка, пожарный пирс; а также объектов водоснабжения, электроснабжения и обеспечения пожарной безопасности.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Проектом предусмотрена организация 78 дачных участков. Средняя площадь участка принята 0,15 га.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Исходя из коэффициента семейственности равного 2,5, получаем, что на 78 проектируемых участках в среднем будет одновременно находится 195 чел., все сезонного проживания. Для расчета жилищной обеспеченности проектом принят повышенный уровень комфорта и взят норматив 30 м² на человека. Таким образом принимая, площадь одного коттеджа равной, в среднем, 100 м², получаем общую площадь коттеджного строительства 7800 м². 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Средняя плотность населения – </w:t>
      </w:r>
      <w:r>
        <w:rPr>
          <w:rFonts w:cs="Liberation Serif" w:ascii="Liberation Serif" w:hAnsi="Liberation Serif"/>
          <w:sz w:val="24"/>
          <w:szCs w:val="24"/>
          <w:highlight w:val="yellow"/>
        </w:rPr>
        <w:t>0,21</w:t>
      </w:r>
      <w:r>
        <w:rPr>
          <w:rFonts w:cs="Liberation Serif" w:ascii="Liberation Serif" w:hAnsi="Liberation Serif"/>
          <w:sz w:val="24"/>
          <w:szCs w:val="24"/>
        </w:rPr>
        <w:t xml:space="preserve"> чел./га.</w:t>
      </w:r>
    </w:p>
    <w:p>
      <w:pPr>
        <w:pStyle w:val="Normal"/>
        <w:spacing w:before="24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сновные показатели жилищного строительства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Таблица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1"/>
        <w:gridCol w:w="1617"/>
        <w:gridCol w:w="1917"/>
        <w:gridCol w:w="1768"/>
      </w:tblGrid>
      <w:tr>
        <w:trPr>
          <w:trHeight w:val="85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 и 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57" w:right="57" w:hanging="0"/>
              <w:rPr/>
            </w:pPr>
            <w:r>
              <w:rPr>
                <w:rFonts w:cs="Liberation Serif" w:ascii="Liberation Serif" w:hAnsi="Liberation Serif"/>
              </w:rPr>
              <w:t>Существующее поло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I очередь строительства (2020 г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ётный срок (2035 г.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1. Всего жилищный фонд, 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 xml:space="preserve">2. Новое строительство, тыс. кв. м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- индивидуальная застройка (дачи),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 малоэтажная застройка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 среднеэтажная застройка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3.Территория под новое строительство, 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11,7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 застройка индивидуальными жилыми домами, га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11,7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4. Существующий сохраняемый жилищный фонд, тыс. кв. 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5.Убыль жилищного фонда, тыс. кв. м.,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6. Обеспеченность жилищным фондом, кв.м./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7. Население,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195</w:t>
            </w:r>
          </w:p>
        </w:tc>
      </w:tr>
    </w:tbl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реждения и предприятия обслуживания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д. Лом не размещены объекты социальной инфраструктуры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дицинские учреждения, образовательные учреждения и учреждения культурно-бытового обслуживания населения расположены в с. Роща и п. Шамары. Проектом предусмотрено размещение магазина и спортивной площадки в центральной части деревни.</w:t>
      </w:r>
    </w:p>
    <w:p>
      <w:pPr>
        <w:pStyle w:val="Heading3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реализации развития транспортной инфраструктуры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енеральным планом предусмотрено: </w:t>
      </w:r>
    </w:p>
    <w:p>
      <w:pPr>
        <w:pStyle w:val="Style3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создание благоустроенных участков УДС поселка для транспортного обслуживания проектируемых участков дачной застройки;</w:t>
      </w:r>
    </w:p>
    <w:p>
      <w:pPr>
        <w:pStyle w:val="Style3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ация парковочных площадок легковых автомобилей.</w:t>
      </w:r>
    </w:p>
    <w:p>
      <w:pPr>
        <w:pStyle w:val="Heading3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реализации развития инженерных сетей</w:t>
      </w:r>
    </w:p>
    <w:p>
      <w:pPr>
        <w:pStyle w:val="12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доснабжение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настоящее время в деревне не имеется централизованного водоснабжения. Проектом предлагается размещение 2 скважин (в северо-восточной части населенного пункта), водопровода в целях обеспечения проектируемой жилой застройки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Расчет расходов воды на проектируемы</w:t>
      </w:r>
      <w:r>
        <w:rPr/>
        <w:t>й период представлен в таблице 2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Норматив, куб.м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Итого минимальное водопотребление, куб.м./сут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Хозяйственно-бытовые нуж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60 л./чел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Минимальный дебит скважины , куб/м /сут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31,2 </w:t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2"/>
        <w:tabs>
          <w:tab w:val="left" w:pos="709" w:leader="none"/>
        </w:tabs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доотведение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На данный момент централизованное водоотведение в деревне отсутствует. 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>Канализование застройки предусматривается с использованием автономных септиков. Предусмотрен вывоз твердого ила из накопителей на очистные сооружения в п. Шамары ассенизационной цистерной один раз в год.</w:t>
      </w:r>
    </w:p>
    <w:p>
      <w:pPr>
        <w:pStyle w:val="12"/>
        <w:tabs>
          <w:tab w:val="left" w:pos="709" w:leader="none"/>
        </w:tabs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Электроснабжение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 xml:space="preserve">На данный момент нет сведений об источниках электроснабжения д. Лом. 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 xml:space="preserve">Основными потребителями электроэнергии на расчетный срок в деревне являются жилые дома с электрическими плитами для приготовления пищи. </w:t>
      </w:r>
    </w:p>
    <w:p>
      <w:pPr>
        <w:pStyle w:val="Normal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степени обеспечения надежности электроснабжения электроприемники относятся к </w:t>
      </w:r>
      <w:r>
        <w:rPr>
          <w:rFonts w:cs="Liberation Serif" w:ascii="Liberation Serif" w:hAnsi="Liberation Serif"/>
          <w:sz w:val="24"/>
          <w:szCs w:val="24"/>
          <w:lang w:val="en-US"/>
        </w:rPr>
        <w:t>III</w:t>
      </w:r>
      <w:r>
        <w:rPr>
          <w:rFonts w:cs="Liberation Serif" w:ascii="Liberation Serif" w:hAnsi="Liberation Serif"/>
          <w:sz w:val="24"/>
          <w:szCs w:val="24"/>
        </w:rPr>
        <w:t xml:space="preserve"> категории. Расчетная нагрузка по потребителям приведена в таблице 3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аблиц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0"/>
        <w:gridCol w:w="1282"/>
        <w:gridCol w:w="1701"/>
        <w:gridCol w:w="2597"/>
      </w:tblGrid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.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л.нагрузка (сущ/проект)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т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четная нагрузка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т, с учетом коэффициента одновременности 0.65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ектируемые дома 78 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7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гази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,7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6,75</w:t>
            </w:r>
          </w:p>
        </w:tc>
      </w:tr>
    </w:tbl>
    <w:p>
      <w:pPr>
        <w:pStyle w:val="Normal"/>
        <w:ind w:firstLine="3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азоснабжение и теплоснабже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Д. Лом не газифицирован. Источником теплоснабжения потребителей в деревне является печное отопление. Вид топлива – дрова. Централизованное теплоснабжение населенного пункта отсутствует. </w:t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азификация д. Лом на расчетный период не запланирована. Размещение объектов центрального теплоснабжения не планируется.</w:t>
      </w:r>
    </w:p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язь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Мероприятия по развитию связи не запланированы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Обеспечение пожарной безопасности</w:t>
      </w:r>
    </w:p>
    <w:p>
      <w:pPr>
        <w:pStyle w:val="Normal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Проектом предлагается размещение противопожарного водопровода, пожарных резервуаров и гидрантов, обустройство пирса на р. Токовая.</w:t>
      </w:r>
    </w:p>
    <w:p>
      <w:pPr>
        <w:pStyle w:val="Heading2"/>
        <w:rPr/>
      </w:pPr>
      <w:bookmarkStart w:id="4" w:name="__RefHeading___Toc200374297"/>
      <w:bookmarkEnd w:id="4"/>
      <w:r>
        <w:rPr/>
        <w:t>1.3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tbl>
      <w:tblPr>
        <w:tblW w:w="1505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835"/>
        <w:gridCol w:w="2553"/>
        <w:gridCol w:w="3070"/>
        <w:gridCol w:w="1609"/>
        <w:gridCol w:w="1592"/>
        <w:gridCol w:w="2374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планируемого для размещения объе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сновные характеристики объек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стоположение объекта (адрес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ункциональная з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bidi="en-US"/>
              </w:rPr>
              <w:t>Срок реализ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bidi="en-US"/>
              </w:rPr>
              <w:t>Характеристика ЗОУИТ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iCs/>
                <w:sz w:val="24"/>
                <w:szCs w:val="24"/>
                <w:lang w:val="en-US" w:bidi="en-US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val="en-US" w:bidi="en-US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iCs/>
                <w:sz w:val="24"/>
                <w:szCs w:val="24"/>
                <w:lang w:val="en-US" w:bidi="en-US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val="en-US" w:bidi="en-US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ЪЕКТЫ МЕСТНОГО ЗНАЧЕНИЯ</w:t>
            </w:r>
          </w:p>
        </w:tc>
      </w:tr>
      <w:tr>
        <w:trPr>
          <w:trHeight w:val="18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ъекты инженерной инфраструктуры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водопров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отяженность 1,7 км, диаметр 50 м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т скважин по улицам Центральная, Луговая Луговая -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санитарной охраны водопроводов 10 м (СанПин 2.1.4.1110-02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скважин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 объекта, Расчетные нужды не менее 32 м3 в сут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В северо-восточной части населенного пунк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санитарной охраны источников поверхностного водоснабжения (СанПин 2.1.4.1110-02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трансформаторной подстан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 объек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 ул. Центр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объектов транспортной инфраструкту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хранная зона объектов электроснабжения (Постановление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на границах таких зон»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 линии электропередачи 10 к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отяженность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  <w:highlight w:val="yellow"/>
              </w:rPr>
              <w:t>1,56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к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Вдоль ул. Центр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хранная зона объектов электроснабжения (Постановление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на границах таких зон»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ъекты обеспечения пожарной безопасности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пожарного пир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 объек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Южная часть населенного пункта в районе водного объек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пожарных гидран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5 объек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Береговая,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застройки индивидуальными жилыми дом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пожарных резервуар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 объек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Бере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застройки индивидуальными жилыми дом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бъекты обслуживания населения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магази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орговая площадь 100 кв.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Центр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спортивной площад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 объек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Центр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567" w:bottom="62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2"/>
        <w:rPr>
          <w:rFonts w:ascii="Liberation Serif" w:hAnsi="Liberation Serif" w:cs="Liberation Serif"/>
          <w:sz w:val="24"/>
          <w:szCs w:val="24"/>
        </w:rPr>
      </w:pPr>
      <w:bookmarkStart w:id="5" w:name="__RefHeading___Toc200374298"/>
      <w:bookmarkEnd w:id="5"/>
      <w:r>
        <w:rPr>
          <w:rFonts w:cs="Liberation Serif" w:ascii="Liberation Serif" w:hAnsi="Liberation Serif"/>
          <w:sz w:val="24"/>
          <w:szCs w:val="24"/>
        </w:rPr>
        <w:t>1.4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функциональных зон, параметры,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 приведены в Таблице 3.</w:t>
      </w:r>
    </w:p>
    <w:p>
      <w:pPr>
        <w:pStyle w:val="Style38"/>
        <w:keepNext w:val="tru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Таблица 3</w:t>
      </w:r>
      <w:r>
        <w:rPr/>
        <w:t>. Перечень функциональных зон</w:t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99"/>
        <w:gridCol w:w="876"/>
        <w:gridCol w:w="2176"/>
        <w:gridCol w:w="4254"/>
        <w:gridCol w:w="2253"/>
      </w:tblGrid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Наименование зо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Площадь, 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Параметры функциональных зо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Сведения о планируемых для размещения в них объектах федерального, регионального и местного значения, за исключением линейных объек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Значение объект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Liberation Serif" w:hAnsi="Liberation Serif" w:cs="Liberation Serif"/>
                <w:sz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застройки индивидуальными жилыми дом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9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  <w:lang w:eastAsia="ru-RU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56,4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Максимальная этажность - 3 этажа, максимальный процент застройки - 30%, плотность населения – 0,2 чел/г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 xml:space="preserve">Строительство пожарных гидрантов, </w:t>
            </w:r>
            <w:r>
              <w:rPr>
                <w:rFonts w:cs="Liberation Serif" w:ascii="Liberation Serif" w:hAnsi="Liberation Serif"/>
                <w:bCs/>
                <w:sz w:val="22"/>
              </w:rPr>
              <w:t>пожарного резервуа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сельскохозяйственного исполь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4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29,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транспортной инфраструкт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0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1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Общественно-деловые зо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0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1,7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Строительство магазина, строительство спортивной площад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кладби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0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2,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рекреационного на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2,8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инженерной инфраструкт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,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4,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Размещение скважин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lang w:val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Liberation Serif" w:hAnsi="Liberation Serif" w:cs="Calibri"/>
                <w:color w:val="000000"/>
                <w:sz w:val="22"/>
                <w:lang w:eastAsia="ru-RU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Зона акватор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0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  <w:lang w:eastAsia="ru-RU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56,4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color w:val="000000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2"/>
                <w:lang w:eastAsia="ru-RU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2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ИТОГО, 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eastAsia="Times New Roman" w:cs="Liberation Serif"/>
                <w:b/>
                <w:b/>
                <w:sz w:val="22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val="en-US" w:eastAsia="ru-RU"/>
              </w:rPr>
              <w:t>34</w:t>
            </w: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,</w:t>
            </w:r>
            <w:r>
              <w:rPr>
                <w:rFonts w:eastAsia="Times New Roman" w:cs="Liberation Serif" w:ascii="Liberation Serif" w:hAnsi="Liberation Serif"/>
                <w:b/>
                <w:sz w:val="22"/>
                <w:lang w:val="en-US" w:eastAsia="ru-RU"/>
              </w:rPr>
              <w:t>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eastAsia="Times New Roman" w:cs="Liberation Serif"/>
                <w:b/>
                <w:b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1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567" w:bottom="62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2"/>
        <w:ind w:left="426" w:firstLine="708"/>
        <w:rPr>
          <w:rFonts w:ascii="Liberation Serif" w:hAnsi="Liberation Serif" w:cs="Liberation Serif"/>
          <w:sz w:val="24"/>
          <w:szCs w:val="24"/>
        </w:rPr>
      </w:pPr>
      <w:bookmarkStart w:id="6" w:name="__RefHeading___Toc200374299"/>
      <w:bookmarkEnd w:id="6"/>
      <w:r>
        <w:rPr>
          <w:rFonts w:cs="Liberation Serif" w:ascii="Liberation Serif" w:hAnsi="Liberation Serif"/>
          <w:sz w:val="24"/>
          <w:szCs w:val="24"/>
        </w:rPr>
        <w:t>1.5 Мероприятия по организационному и нормативно-правовому обеспечению реализации генерального плана Шалинского муниципального округа Свердловской области применительно к д. Лом</w:t>
      </w:r>
    </w:p>
    <w:p>
      <w:pPr>
        <w:pStyle w:val="Normal"/>
        <w:ind w:left="426" w:firstLine="708"/>
        <w:rPr/>
      </w:pPr>
      <w:r>
        <w:rPr>
          <w:rFonts w:cs="Liberation Serif" w:ascii="Liberation Serif" w:hAnsi="Liberation Serif"/>
          <w:sz w:val="24"/>
          <w:szCs w:val="24"/>
        </w:rPr>
        <w:t>Реализация генерального плана Шалинского муниципального округа Свердловской области применительно к д. Лом осуществляется путем выполнения мероприятий, которые предусмотрены программами, утвержденными местной администрацией городского округа и реализуемыми за счет средств местного бюджета, или нормативными правовыми актами, местной администрации городского округа, или в установленном местной администрацией городского округа порядке решениями главных распорядителей средств местного бюджета, или инвестиционными программами организаций коммунального комплекса.</w:t>
      </w:r>
    </w:p>
    <w:p>
      <w:pPr>
        <w:pStyle w:val="12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ожения генерального плана могут использоваться:</w:t>
      </w:r>
    </w:p>
    <w:p>
      <w:pPr>
        <w:pStyle w:val="Normal"/>
        <w:ind w:left="426" w:firstLine="708"/>
        <w:rPr/>
      </w:pPr>
      <w:r>
        <w:rPr>
          <w:rFonts w:cs="Liberation Serif" w:ascii="Liberation Serif" w:hAnsi="Liberation Serif"/>
          <w:sz w:val="24"/>
          <w:szCs w:val="24"/>
        </w:rPr>
        <w:t>- при комплексном решении вопросов социально-экономического развития, разработке и утверждении в установленном порядке программ в области государственного, экономического, экологического, социального, культурного и национального развития Российской Федерации, программы комплексного социально-экономического развития муниципального образования, долгосрочных целевых программ, реализуемых за счет средств федерального бюджета, бюджета субъекта Российской Федерации, местного бюджета, а также для приведения перечисленных программ в соответствии с утвержденным генеральным планом поселения, городского округа;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ри установлении границ населенного пункта, принятии решений о переводе земель из одной категории в другую, планировании и организации рационального использования земель и их охраны, последующей подготовке градостроительной документации других видов;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ри разработке документации по планировке территории, предусматривающей размещение объектов местного значения, схем охраны природы и природопользования, схем защиты территорий, подверженных воздействию чрезвычайных ситуаций природного и техногенного характера, лесных планов, проектов зон охраны объектов культурного наследия, других документов, связанных с разработкой проектов границ зон с особыми условиями использования территорий.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роме плана реализации генерального плана важнейшими мероприятиями по организационному и нормативно-правовому обеспечению реализации генерального плана являются принятие решений: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 подготовке и утверждению Правил землепользования и застройки населенного пункта;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 подготовке проектов планировки и проектов межевания территории.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этой связи в качестве первоочередных документов территориального планирования, градостроительного зонирования и планировки территорий для населённого пункта могут рассматриваться проекты планировки и проекты межевания территорий, предусмотренных генеральным планом для развития жилой застройки, а также проектная документация для объектов капитального строительства местного значения.</w:t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567" w:right="707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eastAsia="Times New Roman"/>
      <w:b/>
      <w:bCs/>
      <w:sz w:val="36"/>
      <w:szCs w:val="28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32"/>
      <w:szCs w:val="26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360" w:after="240"/>
      <w:jc w:val="center"/>
      <w:outlineLvl w:val="2"/>
    </w:pPr>
    <w:rPr>
      <w:rFonts w:ascii="Times New Roman" w:hAnsi="Times New Roman" w:eastAsia="Times New Roman" w:cs="Times New Roman"/>
      <w:b/>
      <w:bCs/>
      <w:color w:val="auto"/>
      <w:sz w:val="3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макроса Знак"/>
    <w:qFormat/>
    <w:rPr>
      <w:rFonts w:ascii="Consolas" w:hAnsi="Consolas" w:eastAsia="Times New Roman" w:cs="Consolas"/>
      <w:sz w:val="16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ыделение главного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6"/>
      <w:lang w:val="ru-RU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Подзаголовок 1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21">
    <w:name w:val="Подзаголовок 2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Style19">
    <w:name w:val="Таблица_НОМЕР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Таблица_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1">
    <w:name w:val="Примечание Знак"/>
    <w:qFormat/>
    <w:rPr>
      <w:rFonts w:ascii="Times New Roman" w:hAnsi="Times New Roman" w:cs="Times New Roman"/>
      <w:sz w:val="24"/>
      <w:szCs w:val="28"/>
      <w:lang w:val="ru-RU" w:bidi="ar-SA"/>
    </w:rPr>
  </w:style>
  <w:style w:type="character" w:styleId="Style22">
    <w:name w:val="Таблица_НОМЕР Продолже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Times New Roman" w:cs="Consolas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Выделение главного"/>
    <w:basedOn w:val="Normal"/>
    <w:next w:val="Normal"/>
    <w:qFormat/>
    <w:pPr>
      <w:spacing w:before="240" w:after="240"/>
      <w:contextualSpacing/>
    </w:pPr>
    <w:rPr>
      <w:rFonts w:eastAsia="Times New Roman"/>
      <w:b/>
      <w:i/>
      <w:szCs w:val="24"/>
      <w:lang w:val="en-US"/>
    </w:rPr>
  </w:style>
  <w:style w:type="paragraph" w:styleId="Style28">
    <w:name w:val="Таблица_НОМЕР СТОЛБ"/>
    <w:basedOn w:val="Normal"/>
    <w:qFormat/>
    <w:pPr>
      <w:keepNext w:val="true"/>
      <w:suppressAutoHyphens w:val="false"/>
      <w:ind w:hanging="0"/>
      <w:jc w:val="center"/>
    </w:pPr>
    <w:rPr>
      <w:rFonts w:eastAsia="Times New Roman" w:cs="Courier New"/>
      <w:sz w:val="16"/>
      <w:szCs w:val="16"/>
    </w:rPr>
  </w:style>
  <w:style w:type="paragraph" w:styleId="Style29">
    <w:name w:val="Таблица_ШАПКА"/>
    <w:next w:val="Normal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аблица_Текст_ЦЕНТР"/>
    <w:qFormat/>
    <w:pPr>
      <w:widowControl/>
      <w:bidi w:val="0"/>
      <w:jc w:val="center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Style32">
    <w:name w:val="Таблица_Текст_ЛЕВО"/>
    <w:basedOn w:val="Style31"/>
    <w:qFormat/>
    <w:pPr>
      <w:ind w:left="28" w:hanging="0"/>
      <w:jc w:val="left"/>
    </w:pPr>
    <w:rPr/>
  </w:style>
  <w:style w:type="paragraph" w:styleId="12">
    <w:name w:val="Подзаголовок 1"/>
    <w:basedOn w:val="Normal"/>
    <w:next w:val="Normal"/>
    <w:qFormat/>
    <w:pPr>
      <w:keepNext w:val="true"/>
      <w:spacing w:before="240" w:after="60"/>
    </w:pPr>
    <w:rPr>
      <w:rFonts w:eastAsia="Times New Roman"/>
      <w:szCs w:val="28"/>
      <w:u w:val="single"/>
      <w:lang w:val="en-US"/>
    </w:rPr>
  </w:style>
  <w:style w:type="paragraph" w:styleId="22">
    <w:name w:val="Подзаголовок 2"/>
    <w:basedOn w:val="TextBody"/>
    <w:next w:val="Normal"/>
    <w:qFormat/>
    <w:pPr>
      <w:keepNext w:val="true"/>
      <w:suppressAutoHyphens w:val="false"/>
      <w:spacing w:before="120" w:after="60"/>
      <w:jc w:val="left"/>
    </w:pPr>
    <w:rPr>
      <w:rFonts w:eastAsia="Times New Roman"/>
      <w:i/>
      <w:szCs w:val="28"/>
      <w:lang w:val="en-US"/>
    </w:rPr>
  </w:style>
  <w:style w:type="paragraph" w:styleId="Style33">
    <w:name w:val="Таблица_НОМЕР"/>
    <w:basedOn w:val="Normal"/>
    <w:next w:val="Normal"/>
    <w:qFormat/>
    <w:pPr>
      <w:keepNext w:val="true"/>
      <w:spacing w:before="240" w:after="60"/>
      <w:jc w:val="right"/>
    </w:pPr>
    <w:rPr>
      <w:rFonts w:eastAsia="Times New Roman"/>
      <w:szCs w:val="24"/>
      <w:lang w:val="en-US"/>
    </w:rPr>
  </w:style>
  <w:style w:type="paragraph" w:styleId="Style34">
    <w:name w:val="Таблица_НАЗВАНИЕ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rFonts w:eastAsia="Times New Roman"/>
      <w:b/>
      <w:szCs w:val="28"/>
      <w:lang w:val="en-US"/>
    </w:rPr>
  </w:style>
  <w:style w:type="paragraph" w:styleId="Style35">
    <w:name w:val="Примечание"/>
    <w:qFormat/>
    <w:pPr>
      <w:widowControl/>
      <w:bidi w:val="0"/>
      <w:spacing w:before="120" w:after="0"/>
      <w:ind w:firstLine="851"/>
      <w:contextualSpacing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Style36">
    <w:name w:val="Таблица_НОМЕР Продолжение"/>
    <w:basedOn w:val="Normal"/>
    <w:qFormat/>
    <w:pPr>
      <w:keepNext w:val="true"/>
      <w:pageBreakBefore/>
      <w:suppressAutoHyphens w:val="false"/>
      <w:spacing w:before="0" w:after="120"/>
      <w:ind w:hanging="0"/>
      <w:jc w:val="right"/>
    </w:pPr>
    <w:rPr>
      <w:rFonts w:eastAsia="Times New Roman"/>
      <w:szCs w:val="28"/>
      <w:lang w:val="en-US"/>
    </w:rPr>
  </w:style>
  <w:style w:type="paragraph" w:styleId="Contents1">
    <w:name w:val="TOC 1"/>
    <w:next w:val="Normal"/>
    <w:pPr>
      <w:widowControl/>
      <w:tabs>
        <w:tab w:val="clear" w:pos="709"/>
        <w:tab w:val="right" w:pos="9923" w:leader="dot"/>
      </w:tabs>
      <w:bidi w:val="0"/>
      <w:spacing w:before="240" w:after="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09"/>
        <w:tab w:val="right" w:pos="9923" w:leader="dot"/>
      </w:tabs>
      <w:bidi w:val="0"/>
      <w:spacing w:before="120" w:after="0"/>
      <w:ind w:left="568" w:right="567" w:hanging="284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7">
    <w:name w:val="Таблица_Текст_ЦЕНТР_Ж"/>
    <w:basedOn w:val="Style31"/>
    <w:next w:val="Style31"/>
    <w:qFormat/>
    <w:pPr>
      <w:ind w:left="681" w:right="567" w:hanging="397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Абзац списка"/>
    <w:basedOn w:val="Normal"/>
    <w:qFormat/>
    <w:pPr>
      <w:suppressAutoHyphens w:val="false"/>
      <w:ind w:left="708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П Гать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41:00Z</dcterms:created>
  <dc:creator>kosareva</dc:creator>
  <dc:description/>
  <cp:keywords/>
  <dc:language>en-US</dc:language>
  <cp:lastModifiedBy>1</cp:lastModifiedBy>
  <cp:lastPrinted>2025-06-27T09:41:00Z</cp:lastPrinted>
  <dcterms:modified xsi:type="dcterms:W3CDTF">2025-06-27T04:41:00Z</dcterms:modified>
  <cp:revision>13</cp:revision>
  <dc:subject/>
  <dc:title/>
</cp:coreProperties>
</file>