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>
          <w:b/>
          <w:b/>
          <w:szCs w:val="28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8100</wp:posOffset>
            </wp:positionH>
            <wp:positionV relativeFrom="paragraph">
              <wp:posOffset>93345</wp:posOffset>
            </wp:positionV>
            <wp:extent cx="859155" cy="88646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155" cy="886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ab/>
        <w:tab/>
        <w:tab/>
        <w:tab/>
        <w:tab/>
        <w:tab/>
        <w:tab/>
        <w:tab/>
      </w:r>
    </w:p>
    <w:p>
      <w:pPr>
        <w:pStyle w:val="Heading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/>
      </w:pPr>
      <w:r>
        <w:rPr>
          <w:b/>
          <w:szCs w:val="28"/>
        </w:rPr>
        <w:t xml:space="preserve">АДМИНИСТРАЦИЯ ШАЛИНСКОГО </w:t>
      </w:r>
      <w:r>
        <w:rPr>
          <w:b/>
          <w:szCs w:val="28"/>
          <w:lang w:val="ru-RU"/>
        </w:rPr>
        <w:t>МУНИЦИПАЛЬН</w:t>
      </w:r>
      <w:r>
        <w:rPr>
          <w:b/>
          <w:szCs w:val="28"/>
        </w:rPr>
        <w:t>ОГО ОКРУГА</w:t>
      </w:r>
    </w:p>
    <w:p>
      <w:pPr>
        <w:pStyle w:val="Heading"/>
        <w:rPr/>
      </w:pPr>
      <w:r>
        <w:rPr/>
        <w:t>П О С Т А Н О В Л Е Н И Е</w:t>
      </w:r>
    </w:p>
    <w:tbl>
      <w:tblPr>
        <w:tblW w:w="10152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2"/>
      </w:tblGrid>
      <w:tr>
        <w:trPr>
          <w:trHeight w:val="216" w:hRule="atLeast"/>
        </w:trPr>
        <w:tc>
          <w:tcPr>
            <w:tcW w:w="10152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369" w:hanging="0"/>
              <w:rPr>
                <w:rFonts w:ascii="Times New Roman" w:hAnsi="Times New Roman" w:cs="Times New Roman"/>
                <w:color w:val="7F7F7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7F7F7F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                             2025  года  № </w:t>
      </w:r>
    </w:p>
    <w:p>
      <w:pPr>
        <w:pStyle w:val="Normal"/>
        <w:widowControl w:val="false"/>
        <w:autoSpaceDE w:val="false"/>
        <w:spacing w:lineRule="auto" w:line="240" w:before="0" w:after="0"/>
        <w:ind w:firstLine="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гт. Шаля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/>
          <w:b/>
          <w:i/>
          <w:sz w:val="28"/>
          <w:szCs w:val="28"/>
          <w:lang w:val="ru-RU"/>
        </w:rPr>
      </w:r>
    </w:p>
    <w:p>
      <w:pPr>
        <w:pStyle w:val="TextBody"/>
        <w:jc w:val="center"/>
        <w:rPr/>
      </w:pPr>
      <w:r>
        <w:rPr>
          <w:b/>
          <w:i/>
          <w:szCs w:val="28"/>
          <w:lang w:val="ru-RU"/>
        </w:rPr>
        <w:t xml:space="preserve">О </w:t>
      </w:r>
      <w:r>
        <w:rPr>
          <w:b/>
          <w:i/>
          <w:szCs w:val="28"/>
        </w:rPr>
        <w:t xml:space="preserve">внесении изменений в муниципальную программу «Развитие культуры в Шалинском </w:t>
      </w:r>
      <w:r>
        <w:rPr>
          <w:b/>
          <w:i/>
          <w:szCs w:val="28"/>
          <w:lang w:val="ru-RU"/>
        </w:rPr>
        <w:t>муниципальн</w:t>
      </w:r>
      <w:r>
        <w:rPr>
          <w:b/>
          <w:i/>
          <w:szCs w:val="28"/>
        </w:rPr>
        <w:t>ом округе до 20</w:t>
      </w:r>
      <w:r>
        <w:rPr>
          <w:b/>
          <w:i/>
          <w:szCs w:val="28"/>
          <w:lang w:val="ru-RU"/>
        </w:rPr>
        <w:t>30</w:t>
      </w:r>
      <w:r>
        <w:rPr>
          <w:b/>
          <w:i/>
          <w:szCs w:val="28"/>
        </w:rPr>
        <w:t xml:space="preserve"> года», утвержденную</w:t>
      </w:r>
      <w:r>
        <w:rPr/>
        <w:t xml:space="preserve"> </w:t>
      </w:r>
      <w:r>
        <w:rPr>
          <w:b/>
          <w:i/>
          <w:szCs w:val="28"/>
        </w:rPr>
        <w:t xml:space="preserve">постановлением администрации Шалинского городского округа </w:t>
      </w:r>
    </w:p>
    <w:p>
      <w:pPr>
        <w:pStyle w:val="TextBody"/>
        <w:jc w:val="center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</w:rPr>
        <w:t>от 12 октября 2021 года № 538</w:t>
      </w:r>
    </w:p>
    <w:p>
      <w:pPr>
        <w:pStyle w:val="TextBody"/>
        <w:jc w:val="center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TextBody"/>
        <w:ind w:firstLine="284"/>
        <w:rPr>
          <w:rFonts w:ascii="Liberation Serif" w:hAnsi="Liberation Serif" w:cs="Liberation Serif"/>
          <w:b/>
          <w:b/>
          <w:i/>
          <w:i/>
          <w:szCs w:val="28"/>
          <w:lang w:val="ru-RU"/>
        </w:rPr>
      </w:pPr>
      <w:r>
        <w:rPr>
          <w:rFonts w:cs="Liberation Serif" w:ascii="Liberation Serif" w:hAnsi="Liberation Serif"/>
          <w:b/>
          <w:i/>
          <w:szCs w:val="28"/>
          <w:lang w:val="ru-RU"/>
        </w:rPr>
      </w:r>
    </w:p>
    <w:p>
      <w:pPr>
        <w:pStyle w:val="TextBody"/>
        <w:ind w:firstLine="284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szCs w:val="28"/>
        </w:rPr>
        <w:t xml:space="preserve">В соответствии с решением Думы Шалинского муниципального округа от _________№____   «О внесении изменений в решение Думы Шалинского городского округа от 19.12.2024 №355 «О бюджете Шалинского муниципального округа на 2025 год и плановый период 2026 и 2027 годов», </w:t>
      </w:r>
      <w:r>
        <w:rPr>
          <w:rFonts w:cs="Liberation Serif" w:ascii="Liberation Serif" w:hAnsi="Liberation Serif"/>
          <w:bCs/>
          <w:szCs w:val="28"/>
        </w:rPr>
        <w:t>администрация  Шалинского муниципального округа</w:t>
      </w:r>
    </w:p>
    <w:p>
      <w:pPr>
        <w:pStyle w:val="Style17"/>
        <w:spacing w:before="0" w:after="0"/>
        <w:ind w:firstLine="284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ти изменения в муниципальную программу «Развитие культуры в Шалинском муниципальном округе до 2030 года», утвержденную постановлением администрации Шалинского городского округа от 12 октября 2021 года № 538:</w:t>
      </w:r>
    </w:p>
    <w:p>
      <w:pPr>
        <w:pStyle w:val="Style18"/>
        <w:numPr>
          <w:ilvl w:val="1"/>
          <w:numId w:val="2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муниципальной программы «Развитие культуры в Шалинском муниципальном округе до 2030 года» изложить в новой редакции (прилагается);</w:t>
      </w:r>
    </w:p>
    <w:p>
      <w:pPr>
        <w:pStyle w:val="TextBody"/>
        <w:numPr>
          <w:ilvl w:val="1"/>
          <w:numId w:val="2"/>
        </w:numPr>
        <w:ind w:left="0" w:firstLine="709"/>
        <w:rPr>
          <w:bCs/>
          <w:szCs w:val="28"/>
        </w:rPr>
      </w:pPr>
      <w:r>
        <w:rPr>
          <w:bCs/>
          <w:szCs w:val="28"/>
        </w:rPr>
        <w:t xml:space="preserve">Приложения № 1 и № 2 </w:t>
      </w:r>
      <w:r>
        <w:rPr>
          <w:szCs w:val="28"/>
        </w:rPr>
        <w:t xml:space="preserve">к муниципальной </w:t>
      </w:r>
      <w:r>
        <w:rPr>
          <w:bCs/>
          <w:szCs w:val="28"/>
        </w:rPr>
        <w:t xml:space="preserve">программе </w:t>
      </w:r>
      <w:r>
        <w:rPr>
          <w:rFonts w:eastAsia="Calibri"/>
          <w:szCs w:val="28"/>
        </w:rPr>
        <w:t xml:space="preserve">«Развитие культуры в </w:t>
      </w:r>
      <w:r>
        <w:rPr>
          <w:szCs w:val="28"/>
        </w:rPr>
        <w:t xml:space="preserve">Шалинском </w:t>
      </w:r>
      <w:r>
        <w:rPr>
          <w:szCs w:val="28"/>
          <w:lang w:val="ru-RU"/>
        </w:rPr>
        <w:t>муниципальн</w:t>
      </w:r>
      <w:r>
        <w:rPr>
          <w:szCs w:val="28"/>
        </w:rPr>
        <w:t>ом округе до 20</w:t>
      </w:r>
      <w:r>
        <w:rPr>
          <w:szCs w:val="28"/>
          <w:lang w:val="ru-RU"/>
        </w:rPr>
        <w:t>30</w:t>
      </w:r>
      <w:r>
        <w:rPr>
          <w:szCs w:val="28"/>
        </w:rPr>
        <w:t xml:space="preserve"> года» изложить в новой редакции (прилагается).</w:t>
      </w:r>
    </w:p>
    <w:p>
      <w:pPr>
        <w:pStyle w:val="TextBody"/>
        <w:rPr/>
      </w:pPr>
      <w:r>
        <w:rPr>
          <w:bCs/>
          <w:szCs w:val="28"/>
          <w:lang w:val="ru-RU"/>
        </w:rPr>
        <w:t xml:space="preserve">        </w:t>
      </w:r>
      <w:r>
        <w:rPr>
          <w:bCs/>
          <w:szCs w:val="28"/>
          <w:lang w:val="ru-RU"/>
        </w:rPr>
        <w:t>2</w:t>
      </w:r>
      <w:r>
        <w:rPr>
          <w:bCs/>
          <w:szCs w:val="28"/>
        </w:rPr>
        <w:t>. Опубликовать постановление в газете «Шалинский вестник» и разместить на официальном сайте администрации Шалинского городского округа в сети Интернет.</w:t>
      </w:r>
    </w:p>
    <w:p>
      <w:pPr>
        <w:pStyle w:val="TextBody"/>
        <w:rPr/>
      </w:pPr>
      <w:r>
        <w:rPr>
          <w:bCs/>
          <w:szCs w:val="28"/>
          <w:lang w:val="ru-RU"/>
        </w:rPr>
        <w:t xml:space="preserve">         </w:t>
      </w:r>
      <w:r>
        <w:rPr>
          <w:bCs/>
          <w:szCs w:val="28"/>
          <w:lang w:val="ru-RU"/>
        </w:rPr>
        <w:t>3</w:t>
      </w:r>
      <w:r>
        <w:rPr>
          <w:bCs/>
          <w:szCs w:val="28"/>
        </w:rPr>
        <w:t xml:space="preserve">. Контроль за исполнением настоящего постановления возложить на заместителя главы </w:t>
      </w:r>
      <w:r>
        <w:rPr>
          <w:bCs/>
          <w:szCs w:val="28"/>
          <w:lang w:val="ru-RU"/>
        </w:rPr>
        <w:t>муниципальн</w:t>
      </w:r>
      <w:r>
        <w:rPr>
          <w:bCs/>
          <w:szCs w:val="28"/>
        </w:rPr>
        <w:t>ого округа К.Л. Бессонова.</w:t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 xml:space="preserve">Шалинского муниципального округа </w:t>
        <w:tab/>
        <w:t xml:space="preserve">        А.П. Богатыре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540" w:leader="none"/>
          <w:tab w:val="left" w:pos="5898" w:leader="none"/>
        </w:tabs>
        <w:suppressAutoHyphens w:val="true"/>
        <w:spacing w:lineRule="auto" w:line="240" w:before="0" w:after="0"/>
        <w:ind w:left="283" w:hanging="0"/>
        <w:jc w:val="right"/>
        <w:rPr>
          <w:rFonts w:ascii="Liberation Serif" w:hAnsi="Liberation Serif" w:cs="Liberation Serif"/>
          <w:sz w:val="24"/>
          <w:szCs w:val="24"/>
          <w:lang w:eastAsia="zh-CN"/>
        </w:rPr>
      </w:pPr>
      <w:r>
        <w:rPr>
          <w:rFonts w:cs="Liberation Serif" w:ascii="Liberation Serif" w:hAnsi="Liberation Serif"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540" w:leader="none"/>
          <w:tab w:val="left" w:pos="5898" w:leader="none"/>
        </w:tabs>
        <w:suppressAutoHyphens w:val="true"/>
        <w:spacing w:lineRule="auto" w:line="240" w:before="0" w:after="0"/>
        <w:ind w:left="283" w:hanging="0"/>
        <w:jc w:val="right"/>
        <w:rPr>
          <w:rFonts w:ascii="Liberation Serif" w:hAnsi="Liberation Serif" w:cs="Liberation Serif"/>
          <w:sz w:val="24"/>
          <w:szCs w:val="24"/>
          <w:lang w:eastAsia="zh-CN"/>
        </w:rPr>
      </w:pPr>
      <w:r>
        <w:rPr>
          <w:rFonts w:cs="Liberation Serif" w:ascii="Liberation Serif" w:hAnsi="Liberation Serif"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540" w:leader="none"/>
          <w:tab w:val="left" w:pos="5898" w:leader="none"/>
        </w:tabs>
        <w:suppressAutoHyphens w:val="true"/>
        <w:spacing w:lineRule="auto" w:line="240" w:before="0" w:after="0"/>
        <w:ind w:left="283" w:hanging="0"/>
        <w:jc w:val="right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Liberation Serif" w:ascii="Liberation Serif" w:hAnsi="Liberation Serif"/>
          <w:sz w:val="24"/>
          <w:szCs w:val="24"/>
          <w:lang w:eastAsia="zh-CN"/>
        </w:rPr>
        <w:t xml:space="preserve">Утверждена </w:t>
      </w:r>
    </w:p>
    <w:p>
      <w:pPr>
        <w:pStyle w:val="Normal"/>
        <w:tabs>
          <w:tab w:val="clear" w:pos="708"/>
          <w:tab w:val="left" w:pos="540" w:leader="none"/>
          <w:tab w:val="left" w:pos="5898" w:leader="none"/>
        </w:tabs>
        <w:suppressAutoHyphens w:val="true"/>
        <w:spacing w:lineRule="auto" w:line="240" w:before="0" w:after="0"/>
        <w:ind w:left="283" w:hanging="0"/>
        <w:jc w:val="right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Liberation Serif" w:ascii="Liberation Serif" w:hAnsi="Liberation Serif"/>
          <w:sz w:val="24"/>
          <w:szCs w:val="24"/>
          <w:lang w:eastAsia="zh-CN"/>
        </w:rPr>
        <w:t xml:space="preserve">Постановлением администрации </w:t>
      </w:r>
    </w:p>
    <w:p>
      <w:pPr>
        <w:pStyle w:val="Normal"/>
        <w:tabs>
          <w:tab w:val="clear" w:pos="708"/>
          <w:tab w:val="left" w:pos="540" w:leader="none"/>
          <w:tab w:val="left" w:pos="5898" w:leader="none"/>
        </w:tabs>
        <w:suppressAutoHyphens w:val="true"/>
        <w:spacing w:lineRule="auto" w:line="240" w:before="0" w:after="0"/>
        <w:ind w:left="283" w:hanging="0"/>
        <w:jc w:val="right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Liberation Serif" w:ascii="Liberation Serif" w:hAnsi="Liberation Serif"/>
          <w:sz w:val="24"/>
          <w:szCs w:val="24"/>
          <w:lang w:eastAsia="zh-CN"/>
        </w:rPr>
        <w:t xml:space="preserve">Шалинского муниципального округа   </w:t>
      </w:r>
    </w:p>
    <w:p>
      <w:pPr>
        <w:pStyle w:val="Normal"/>
        <w:tabs>
          <w:tab w:val="clear" w:pos="708"/>
          <w:tab w:val="left" w:pos="540" w:leader="none"/>
          <w:tab w:val="left" w:pos="5898" w:leader="none"/>
        </w:tabs>
        <w:suppressAutoHyphens w:val="true"/>
        <w:spacing w:lineRule="auto" w:line="240" w:before="0" w:after="0"/>
        <w:ind w:left="283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Liberation Serif" w:ascii="Liberation Serif" w:hAnsi="Liberation Serif"/>
          <w:sz w:val="24"/>
          <w:szCs w:val="24"/>
          <w:lang w:eastAsia="zh-CN"/>
        </w:rPr>
        <w:t xml:space="preserve">от ____ _____   2025 года №_____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ПАСПОРТ 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униципальной программы «Развитие культуры в Шалинском муниципальном </w:t>
      </w:r>
      <w:r>
        <w:rPr/>
        <w:t>округе до 2030 года»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6512"/>
      </w:tblGrid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ШМО «Шалинский центр развития культуры», МБУ ДО ШМО «Шалинская ДМШ»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муниципальной программы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– 2030 годы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и задачи муниципальной программы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уховно-нравственное развитие и реализация человеческого потенциала в сфере культуры Шалинского муниципального округа 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чи: 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вышение доступности и качества услуг, оказываемых населению в сфере культуры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вышение доступности и качества услуг, оказываемых населению в образовательном учреждении в сфере культуры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оздание и обеспечение необходимых условий для личностного развития, профессионального  самоопределения и творческого труда детей в возрасте преимущественно от 6 до 18 лет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Выявление и поддержка творчески одаренных детей и молодежи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овышение качества и эффективности услуг в сфере культуры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Обеспечение пожарной безопасности зданий учреждений культуры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Создание условий для сохранения и развития кадрового и творческого потенциала сферы культуры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Создание условий для сохранения и развития кадрового и творческого потенциала в образовательном учреждении в сфере культуры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подпрограмм муниципальной программы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. «Развитие культуры и искусства в Шалинском муниципальном округе до 2030 года»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. «Развитие образования в сфере культуры и искусства в Шалинском муниципальном округе до 2030 года»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. «Обеспечение реализации муниципальной программы «Развитие культуры в Шалинском муниципальном округе до 2030 года»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сновных целевых показателей муниципальной программы (подпрограммы)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оличество посещений муниципальных библиотек (в стационарных условиях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оличество посещений муниципальных библиотек (удаленно через сеть интернет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оличество посещений участников клубных формирований и формирований самодеятельного и народного творче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Количество клубных формирова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оличество музейных предметов основного музейного фонда учреждения, опубликованных на экспозициях и выставках за отчетный период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Число посетителей музее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Количество экземпляров новых поступлений (книг) в фонды общедоступных муниципальных библиотек в расчете на 1000 человек жите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FF"/>
                <w:sz w:val="24"/>
                <w:szCs w:val="24"/>
                <w:u w:val="single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8. Доля жителей Шалинского муниципального округа, положительно оценивающих состояние межнациональных отношений в общем количестве жителей, принявших участие в опросе на сайте учреждения культуры Шалинского городского округа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en-US"/>
                </w:rPr>
                <w:t>kultvshal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/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Прирост числа лауреатов международных, региональных, областных, окружных, районных конкурсов и фестивалей в сфере культуры (по сравнению с предыдущим годом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Количество проведенных культурно-массовых мероприяти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величение численности учащихся в МБУ ДО «Шалинская ДМШ» в том числе детей-сирот, детей, оставшихся без попечения родителей, и иных категорий несовершеннолетних граждан, нуждающихся в социальной поддержке (по сравнению с предыдущим годом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2. Сохранность контингента обучающихся, в том числе детей-сирот, детей, оставшихся без попечения родителей, и иных категорий несовершеннолетних граждан, нуждающихся в социальной поддержке (по сравнению с предыдущим годом) МБУ ДО ШМО «Шалинская ДМШ»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1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реждений дополнительного  образования (детские школы искусств) оснащенных музыкальными инструментами, оборудованием и учебными материалами в отчетном году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4. Доля обучающихся, привлекаемых к участию в творческих мероприятиях, от общего числа обучающихся МБУ ДО ШМО «Шалинская ДМШ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5. Доля родителей, законных представителей, удовлетворенных условиями и качеством предоставляемой образовательной услуг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6. Доля творчески одаренных обучающихся, ставших победителями и призерами районных, областных, всероссийских, международных конкурсах и фестивалях от общего количества  обучающихся в МБУ ДО ШМО «Шалинская ДМШ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7. Доля зданий филиалов МБУ ШМО «Шалинский центр развития культуры», находящихся в удовлетворительном состоянии, в общем количестве зданий филиалов МБУ ШМО «Шалинский центр развития культуры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7.1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зданий МБУ ШМО «Шалинский центр развития культуры» капитально отремонтированных в текущем году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 Количество качественных ресурсов в информационно-коммуникационной сети «Интернет», позволяющих изучать русский язык, получать информацию о русском языке, образовании, русской культур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9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хранение доли муниципальных общедоступных библиотек, обеспечивающих доступ пользователей к информационным ресурсам информационно-коммуникационной сети «Интернет», в общем количестве  муниципальных общедоступных библиотек на территории Шалинского муниципального округ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. Доля филиалов МБУ ШМО «Шалинский центр развития культуры», оснащенных современных материально-техническим оборудованием, в общем количестве филиалов МБУШГО «Шалинский центр развития культуры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1. Сохранение доли объектов муниципальных общедоступных библиотек в Шалинском муниципальном округе, оборудованных системой противопожарной защиты зданий и обслуживаемых специализированной организацией в общем количестве муниципальных общедоступных библиотек в Шалинском муниципальном округ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1.1 Доля объектов муниципальных общедоступных библиотек в Шалинском муниципальном округе, оборудованных системой противопожарной защиты зданий обслуживаемых специализированной организацией в общем количестве муниципальных общедоступных библиотек в Шалинском муниципальном округ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2. Сохранение доли  объектов культурно-досугового типа в Шалинском муниципальном округе, оборудованных системой противопожарной защиты зданий и обслуживаемых специализированной организацией в общем количестве объектов  культурно-досугового типа в Шалинском муниципальном округ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2.1 Доля объектов культурно-досугового типа в Шалинском муниципальном округе, оборудованных системой противопожарной защиты зданий и обслуживаемых специализированной организацией в общем количестве объектов  культурно-досугового типа в Шалинском муниципальном округ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2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отношения средней заработной платы работников учреждения культуры и средней заработной платы по экономике Свердлов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4. Обеспечение соотношения среднемесячной заработной платы педагогических работников организации дополнительного образования детей со среднемесячной заработной платой в Свердловской области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финансирования муниципальной программы (подпрограммы) по годам реализации, рублей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916 461 456,86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- 72 370 553,90 руб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79 482 795,00 руб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107 216 310,01 руб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110 081 000,00 руб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109 462 159,59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 – 109 462 159,59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 год – 109 462 159,59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 год – 109 462 159,59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30 год - 109 462 159,59 руб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: 4 586 399,71руб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 (по годам реализаци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- 375 800,00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3 929 099,71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143 500,00 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138 000,00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- 0,00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 – 0,00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 год – 0,00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 год – 0,00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 год - 0,00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: 5977 000,29 руб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 (по годам реализаци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- 783 300,00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- 2 467 200,29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2 664 500,00 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62 000,00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- 0,00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 –0,00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 год – 0,00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 год – 0,00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 год - 0,00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: 905 898 056,86 руб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 (по годам реализации)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- 71 211 453,90 руб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73 086 495,00 руб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104 408 310,00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109 881 000,00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109 462 159,59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 – 109 462 159,59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 год – 109 462 159,59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 год – 109 462 159,59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 год - 109 462 159,59 руб.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размещения муниципальной программы  (подпрограммы) в сети Интернет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циальный сайт администрации Шалинского муниципального округа http://shalya.ru/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ено постановлением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Шалинског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круг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               2025 г. №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1 к муниципальной программ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«Развитие культуры в Шалинском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униципальном округе до 2030 года»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Цели, задачи, целевые показатели реализации программы 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«Развитие культуры в Шалинском муниципальном округе до 2030 года»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15309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2410"/>
        <w:gridCol w:w="993"/>
        <w:gridCol w:w="994"/>
        <w:gridCol w:w="994"/>
        <w:gridCol w:w="987"/>
        <w:gridCol w:w="992"/>
        <w:gridCol w:w="992"/>
        <w:gridCol w:w="992"/>
        <w:gridCol w:w="996"/>
        <w:gridCol w:w="989"/>
        <w:gridCol w:w="993"/>
        <w:gridCol w:w="1985"/>
      </w:tblGrid>
      <w:tr>
        <w:trPr>
          <w:tblHeader w:val="true"/>
          <w:trHeight w:val="705" w:hRule="atLeast"/>
        </w:trPr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строки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7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цели (целей) и задач, целевых показателей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7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Единица </w:t>
              <w:br/>
              <w:t>измерения</w:t>
            </w:r>
          </w:p>
        </w:tc>
        <w:tc>
          <w:tcPr>
            <w:tcW w:w="892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7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начения целевого показателя реализации муниципальной программы (подпрограммы)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7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</w:t>
              <w:br/>
              <w:t>значений</w:t>
              <w:br/>
              <w:t>показателей</w:t>
            </w:r>
          </w:p>
        </w:tc>
      </w:tr>
      <w:tr>
        <w:trPr>
          <w:tblHeader w:val="true"/>
          <w:trHeight w:val="360" w:hRule="atLeast"/>
        </w:trPr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7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итогам</w:t>
              <w:br/>
              <w:t>2022 год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7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итогам</w:t>
              <w:br/>
              <w:t>2023 года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7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итогам</w:t>
              <w:br/>
              <w:t>2024 го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7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итогам</w:t>
            </w:r>
          </w:p>
          <w:p>
            <w:pPr>
              <w:pStyle w:val="ConsPlusNormal"/>
              <w:ind w:firstLine="7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 года</w:t>
            </w:r>
          </w:p>
          <w:p>
            <w:pPr>
              <w:pStyle w:val="ConsPlusNormal"/>
              <w:ind w:firstLine="7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итогам 2026 года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итогам 2027 года</w:t>
            </w:r>
          </w:p>
        </w:tc>
        <w:tc>
          <w:tcPr>
            <w:tcW w:w="9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итогам 2028 года</w:t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итогам 2029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итогам 2030 года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blHeader w:val="true"/>
          <w:trHeight w:val="24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7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</w:tr>
      <w:tr>
        <w:trPr>
          <w:trHeight w:val="258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431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1. «Развитие культуры и искусства в Шалинском муниципальном округе до 2030 года»</w:t>
            </w:r>
          </w:p>
        </w:tc>
      </w:tr>
      <w:tr>
        <w:trPr>
          <w:trHeight w:val="406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431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ь: Духовно-нравственное развитие и реализация человеческого потенциала в сфере культуры Шалинского муниципального округа</w:t>
            </w:r>
          </w:p>
        </w:tc>
      </w:tr>
      <w:tr>
        <w:trPr>
          <w:trHeight w:val="36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431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а 1. Повышение доступности и качества услуг, оказываемых населению в сфере культуры</w:t>
            </w:r>
          </w:p>
        </w:tc>
      </w:tr>
      <w:tr>
        <w:trPr>
          <w:trHeight w:val="2257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7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посещений муниципальных библиотек (в стационарных условиях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.человек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,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7,4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,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,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вод годовых сведений об общедоступных (публичных) библиотеках системы Минкультуры России за отчетный год (Форма 6-НК «Сведения об общедоступной (публичной) библиотеки»)</w:t>
            </w:r>
          </w:p>
        </w:tc>
      </w:tr>
      <w:tr>
        <w:trPr>
          <w:trHeight w:val="36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7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посещений муниципальных библиотек (удаленно через сеть интернет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.человек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6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вод годовых сведений об общедоступных (публичных) библиотеках системы Минкультуры России за отчетный год (Форма 6-НК «Сведения об общедоступной (публичной) библиотеки»)</w:t>
            </w:r>
          </w:p>
        </w:tc>
      </w:tr>
      <w:tr>
        <w:trPr>
          <w:trHeight w:val="36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7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посещений  участников клубных формирований и формирований самодеятельного и народного творчеств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овек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09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9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01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0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0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од годовых сведений об учреждениях культурно-досугового типа системы Минкультуры России за  отчетный год  (Форма 7-НК « Сведения об организации культурно-досугового типа»)</w:t>
            </w:r>
          </w:p>
        </w:tc>
      </w:tr>
      <w:tr>
        <w:trPr>
          <w:trHeight w:val="36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7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клубных формирован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5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од годовых сведений об учреждениях культурно-досугового типа системы Минкультуры России за  отчетный год  (Форма 7-НК « Сведения об организации культурно-досугового типа»)</w:t>
            </w:r>
          </w:p>
        </w:tc>
      </w:tr>
      <w:tr>
        <w:trPr>
          <w:trHeight w:val="1636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7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музейных предметов основного Музейного фонда учреждения, опубликованных на экспозициях и выставках за отчетный перио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5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7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5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5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5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од годовых сведений о деятельности музейной  системы Минкультуры России за отчетный год (Форма 8-НК «Сведения о деятельности музеев»)</w:t>
            </w:r>
          </w:p>
        </w:tc>
      </w:tr>
      <w:tr>
        <w:trPr>
          <w:trHeight w:val="36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7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о посетителей музее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овек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80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9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0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0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од годовых сведений о деятельности музейной  системы Минкультуры России за отчетный год (Форма 8-НК «Сведения о деятельности музеев»)</w:t>
            </w:r>
          </w:p>
        </w:tc>
      </w:tr>
      <w:tr>
        <w:trPr>
          <w:trHeight w:val="36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7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экземпляров новых поступлений (книг) в фонды общедоступных муниципальных библиотек в расчете на 1000 человек жителе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вод годовых сведений об общедоступных (публичных) библиотеках системы Минкультуры России за отчетный год (Форма 6-НК «Сведения об общедоступной (публичной) библиотеки»)</w:t>
            </w:r>
          </w:p>
        </w:tc>
      </w:tr>
      <w:tr>
        <w:trPr>
          <w:trHeight w:val="2428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7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 xml:space="preserve">Доля жителей Шалинского городского округа, положительно оценивающих состояние межнациональных отношений в общем количестве жителей, принявших участие в опросе на сайте учреждения культуры Шалинского городского округа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kultvshale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/</w:t>
              </w:r>
            </w:hyperlink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тов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тистика сайта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kultvshale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/</w:t>
              </w:r>
            </w:hyperlink>
          </w:p>
        </w:tc>
      </w:tr>
      <w:tr>
        <w:trPr>
          <w:trHeight w:val="26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7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рост числа лауреатов международных, региональных, областных, окружных, районных конкурсов и фестивалей в сфере культуры (по сравнению с предыдущим годом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тов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од годовых сведений об учреждениях культурно-досугового типа системы Минкультуры России за  отчетный год, за прошлый отчетный год  (Форма 7-НК « Сведения об организации культурно-досугового типа»)</w:t>
            </w:r>
          </w:p>
        </w:tc>
      </w:tr>
      <w:tr>
        <w:trPr>
          <w:trHeight w:val="36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7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личество проведенных культурно-массовых мероприят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6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16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44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0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0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од годовых сведений об учреждениях культурно-досугового типа системы Минкультуры России за  отчетный год  (Форма 7-НК « Сведения об организации культурно-досугового типа»)</w:t>
            </w:r>
          </w:p>
        </w:tc>
      </w:tr>
      <w:tr>
        <w:trPr>
          <w:trHeight w:val="36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431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ь: Духовно-нравственное развитие и реализация человеческого потенциала в сфере культуры Шалинского муниципального округа</w:t>
            </w:r>
          </w:p>
        </w:tc>
      </w:tr>
      <w:tr>
        <w:trPr>
          <w:trHeight w:val="36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1431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2. «Развитие образования в сфере культуры и искусства в Шалинском муниципальном округе до 2030 года»</w:t>
            </w:r>
          </w:p>
        </w:tc>
      </w:tr>
      <w:tr>
        <w:trPr>
          <w:trHeight w:val="36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1431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а 1. Повышение доступности и качества услуг, оказываемых населению в образовательном учреждении в сфере культуры</w:t>
            </w:r>
          </w:p>
        </w:tc>
      </w:tr>
      <w:tr>
        <w:trPr>
          <w:trHeight w:val="36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7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численности учащихся в МБУ ДО ШМО «Шалинская ДМШ» в том числе детей-сирот, детей, оставшихся без попечения родителей, и иных категорий несовершеннолетних граждан, нуждающихся в социальной поддержке (по сравнению с предыдущим годом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тов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а № 1-ДШИ «Сведения о детской музыкальной, художественной, хореографической школе и школе искусств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казы учреждения</w:t>
            </w:r>
          </w:p>
        </w:tc>
      </w:tr>
      <w:tr>
        <w:trPr>
          <w:trHeight w:val="36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7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хранность контингента обучающихся, в том числе детей-сирот, детей, оставшихся без попечения родителей, и иных категорий несовершеннолетних граждан, нуждающихся в социальной поддержке (по сравнению с предыдущим годом) МБУ ДО ШМО «Шалинская ДМШ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тов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а № 1-ДШИ «Сведения о детской музыкальной, художественной, хореографической школе и школе искусств» , приказы учреждения</w:t>
            </w:r>
          </w:p>
        </w:tc>
      </w:tr>
      <w:tr>
        <w:trPr>
          <w:trHeight w:val="36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7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учреждений дополнительного  образования (детские школы искусств) оснащенных музыкальными инструментами, оборудованием и учебными материалами в отчетном году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т о расходах, источниках финансового обеспечения которых является субсидия (Приложение №4 к соглашению №20-2023-045414 от 08.02.23г)</w:t>
            </w:r>
          </w:p>
        </w:tc>
      </w:tr>
      <w:tr>
        <w:trPr>
          <w:trHeight w:val="762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431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Задача 2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оздание и обеспечение необходимых условий для личностного развития, профессионального самоопределения и творческого труда детей в возрасте преимущественно от 6 до 18 лет</w:t>
            </w:r>
          </w:p>
        </w:tc>
      </w:tr>
      <w:tr>
        <w:trPr>
          <w:trHeight w:val="36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72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ля обучающихся, привлекаемых к участию в творческих мероприятиях, от общего числа обучающихся МБУ ДО ШМО «Шалинская ДМШ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центов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а № 1-ДШИ «Сведения о детской музыкальной, художественной, хореографической школе и школе искусств», приказы учреждения ,журнал учета мероприятий учреждения</w:t>
            </w:r>
          </w:p>
        </w:tc>
      </w:tr>
      <w:tr>
        <w:trPr>
          <w:trHeight w:val="36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72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родителей, законных представителей, удовлетворенных условиями и качеством предоставляемой образовательной услуг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т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Layout"/>
                <w:rFonts w:cs="Times New Roman" w:ascii="Times New Roman" w:hAnsi="Times New Roman"/>
                <w:sz w:val="18"/>
                <w:szCs w:val="18"/>
              </w:rPr>
              <w:t>Итоги Независимой Оценки Качества образовательных организаций за отчетный год</w:t>
            </w:r>
          </w:p>
        </w:tc>
      </w:tr>
      <w:tr>
        <w:trPr>
          <w:trHeight w:val="36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1431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Задача 3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ыявление и поддержка творчески одаренных детей и молодежи</w:t>
            </w:r>
          </w:p>
        </w:tc>
      </w:tr>
      <w:tr>
        <w:trPr>
          <w:trHeight w:val="202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7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творчески одаренных обучающихся, ставших победителями и призерами  районных, областных, всероссийских, международных конкурсах и фестивалях от общего количества обучающихся в МБУ ДО ШМО «Шалинская ДМШ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тов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а № 1-ДШИ «Сведения о детской музыкальной, художественной, хореографической школе и школе искусств»,дипломы победителей конкурсов</w:t>
            </w:r>
          </w:p>
        </w:tc>
      </w:tr>
      <w:tr>
        <w:trPr>
          <w:trHeight w:val="53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1431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ь: Духовно-нравственное развитие и реализация человеческого потенциала в сфере культуры Шалинского муниципального округа</w:t>
            </w:r>
          </w:p>
        </w:tc>
      </w:tr>
      <w:tr>
        <w:trPr>
          <w:trHeight w:val="53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1431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3. «Обеспечение реализации муниципальной программы «Развитие культуры в Шалинском муниципальном округе до 2030 года»»</w:t>
            </w:r>
          </w:p>
        </w:tc>
      </w:tr>
      <w:tr>
        <w:trPr>
          <w:trHeight w:val="36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1431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дача 1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овышение качества и эффективности услуг в сфере культуры</w:t>
            </w:r>
          </w:p>
        </w:tc>
      </w:tr>
      <w:tr>
        <w:trPr>
          <w:trHeight w:val="1905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7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зданий филиалов МБУШМО «Шалинский центр развития культуры», находящихся в удовлетворительном состоянии, в общем количестве зданий филиалов МБУШМО «Шалинский центр развития культуры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тов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 технического обследования зданий за отчетный период, в которых располагаются филиалы МБУШМО «Шалинский центр развития культуры»</w:t>
            </w:r>
          </w:p>
        </w:tc>
      </w:tr>
      <w:tr>
        <w:trPr>
          <w:trHeight w:val="1241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7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.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зданий МБУ ШМО «Шалинский центр развития культуры» капитально отремонтированных в текущем году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ы выполненных работ КС-2,КС-3</w:t>
            </w:r>
          </w:p>
        </w:tc>
      </w:tr>
      <w:tr>
        <w:trPr>
          <w:trHeight w:val="1712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7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качественных ресурсов в информационно-коммуникационной сети «Интернет» позволяющих изучать русский язык, получать информацию о русском языке, образовании, русской культур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айт учреждения культуры Шалинского муниципального округа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kultvshale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87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7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хранение доли муниципальных общедоступных библиотек, обеспечивающих доступ пользователей к информационным ресурсам информационно-коммуникационной сети «Интернет», в общем количестве  муниципальных общедоступных библиотек на территории Шалинского муниципального округ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тов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вод годовых сведений об общедоступных (публичных) библиотеках системы Минкультуры России за отчетный год (Форма 6-НК «Сведения об общедоступной (публичной) библиотеки»)</w:t>
            </w:r>
          </w:p>
        </w:tc>
      </w:tr>
      <w:tr>
        <w:trPr>
          <w:trHeight w:val="1907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7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Доля филиалов МБУ ШМО «Шалинский центр развития культуры», оснащенных современным материально-техническим оборудованием, в общем количестве филиалов МБУ ШМО «Шалинский центр развития культуры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тов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ключенные контракты на приобретение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современных материально-техническим оборудование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за отчетный период.</w:t>
            </w:r>
          </w:p>
        </w:tc>
      </w:tr>
      <w:tr>
        <w:trPr>
          <w:trHeight w:val="36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1431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Задача 2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пожарной безопасности зданий учреждений культуры</w:t>
            </w:r>
          </w:p>
        </w:tc>
      </w:tr>
      <w:tr>
        <w:trPr>
          <w:trHeight w:val="2704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7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Сохранение доли объектов муниципальных общедоступных библиотек в Шалинском муниципальном округе, оборудованных системой противопожарной защиты зданий и обслуживаемых специализированной организацией в общем количестве общедоступных библиотек в Шалинском муниципальном  округ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тов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люченные контракты на обслуживание системы противопожарной безопасности</w:t>
            </w:r>
          </w:p>
        </w:tc>
      </w:tr>
      <w:tr>
        <w:trPr>
          <w:trHeight w:val="2929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7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.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Доля объектов муниципальных общедоступных библиотек в Шалинском муниципальном округе, оборудованных системой противопожарной защиты зданий и  обслуживаемых специализированной организацией в общем количестве муниципальных общедоступных библиотек в Шалинском муниципальном округ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центов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92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люченные контракты на обслуживание системы противопожарной безопасности</w:t>
            </w:r>
          </w:p>
        </w:tc>
      </w:tr>
      <w:tr>
        <w:trPr>
          <w:trHeight w:val="2704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7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Сохранение доли объектов культурно-досугового типа в Шалинском муниципальном округе, оборудованных системой противопожарной защиты зданий и обслуживаемых специализированной организацией в общем количестве объектов  культурно-досугового типа в Шалинском муниципальном округ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тов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люченные контракты на обслуживание системы противопожарной безопасности</w:t>
            </w:r>
          </w:p>
        </w:tc>
      </w:tr>
      <w:tr>
        <w:trPr>
          <w:trHeight w:val="2788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7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.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Доля объектов  культурно-досугового типа в Шалинском муниципальном округе, оборудованных системой противопожарной защиты зданий и обслуживаемых специализированной организацией в общем количестве объектов  культурно-досугового типа в Шалинском муниципальном округ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центов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люченные контракты на обслуживание системы противопожарной безопасности</w:t>
            </w:r>
          </w:p>
        </w:tc>
      </w:tr>
      <w:tr>
        <w:trPr>
          <w:trHeight w:val="36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1431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дача 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 Создание условий для сохранения и развития кадрового и творческого  потенциала сферы культуры</w:t>
            </w:r>
          </w:p>
        </w:tc>
      </w:tr>
      <w:tr>
        <w:trPr>
          <w:trHeight w:val="1446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7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 соотношения средней заработной платы работников учреждения культуры и средней заработной платы по экономике Свердловской област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тов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 численности и оплате труда работников сферы культуры по категориям персонала (Форма ЗП-культура)</w:t>
            </w:r>
          </w:p>
        </w:tc>
      </w:tr>
      <w:tr>
        <w:trPr>
          <w:trHeight w:val="446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</w:t>
            </w:r>
          </w:p>
        </w:tc>
        <w:tc>
          <w:tcPr>
            <w:tcW w:w="1431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дача 4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.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Создание условий для сохранения и развития кадрового и творческого потенциала в образовательном учреждении в сфере культуры</w:t>
            </w:r>
          </w:p>
        </w:tc>
      </w:tr>
      <w:tr>
        <w:trPr>
          <w:trHeight w:val="1853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7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Обеспечение соотношения среднемесячной заработной платы педагогических работников организации дополнительного образования детей со среднемесячной заработной платой в Свердловской област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тов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ведения о численности и оплате труда работников сферы образования  по категориям персонала (Форма ЗП-образование)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Утверждено постановлением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Шалинског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округа от              2025 №  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муниципальной программ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«Развитие культуры в Шалинском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муниципальном округе до  2030 года»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 мероприяти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 выполнению муниципальной программы «Развитие культур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Шалинском городском округе до 2030 года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559"/>
        <w:gridCol w:w="1418"/>
        <w:gridCol w:w="1276"/>
        <w:gridCol w:w="1275"/>
        <w:gridCol w:w="1276"/>
        <w:gridCol w:w="1276"/>
        <w:gridCol w:w="11"/>
        <w:gridCol w:w="131"/>
        <w:gridCol w:w="1134"/>
        <w:gridCol w:w="1276"/>
        <w:gridCol w:w="1275"/>
        <w:gridCol w:w="1276"/>
        <w:gridCol w:w="1276"/>
        <w:gridCol w:w="992"/>
      </w:tblGrid>
      <w:tr>
        <w:trPr>
          <w:trHeight w:val="117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стро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мероприятия/</w:t>
              <w:br/>
              <w:t xml:space="preserve">   Источники расходов    </w:t>
              <w:br/>
              <w:t xml:space="preserve">    на финансирование</w:t>
            </w:r>
          </w:p>
        </w:tc>
        <w:tc>
          <w:tcPr>
            <w:tcW w:w="129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расходов на выполнение мероприятия за счет всех источников ресурсного обеспечения, 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омер строки целевых показателей, на достижение которых направлены мероприят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го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го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год</w:t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 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6 го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7 го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8 го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9 го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0 го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 ПО МУНИЦИПАЛЬНОЙ ПРОГРАММЕ, В ТОМ ЧИС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6461456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 370 553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 482 79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 216 310,0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 081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ind w:left="-108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462159,5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ind w:left="-108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462159,5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ind w:left="-108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462159,5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ind w:left="-108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462159,5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ind w:left="-108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462159,5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586 399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5 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929 099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3 50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997 000, 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3 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467 200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664 50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5 898 056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 211 453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 086 49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 408 31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 881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ind w:left="-108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462159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ind w:left="-108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462159,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ind w:left="-108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462159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ind w:left="-108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462159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ind w:left="-108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462159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апитальные вложения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7 224 883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7 224 883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ind w:left="-392" w:firstLine="392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7 224 883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7 224 883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ие нужды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910736572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 145 67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 482 79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216310,0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 081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ind w:left="-108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462159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ind w:left="-108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462159,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ind w:left="-108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462159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ind w:left="-108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462159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ind w:left="-108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462159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586 399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5 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929099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3 50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77000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3 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67200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664 50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900173172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98657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 086 49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 408 31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 881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ind w:left="-108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462159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ind w:left="-108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462159,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ind w:left="-108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462159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ind w:left="-108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462159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ind w:left="-108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462159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54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дпрограмма 1 «Развитие культуры и искусства в Шалинском муниципальном округе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 по подпрограмме 1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811 180 542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58 275 0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6684289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1649" w:leader="none"/>
              </w:tabs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83930819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99 146 000,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100597159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100597159,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100597159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100597159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100597159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7 299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5 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9999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143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/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138 000,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color w:val="FF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 033 200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 000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1 881 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/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62 000,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808 279 942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57 899 2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66 542 89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1649" w:leader="none"/>
              </w:tabs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81906119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98 946 000,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100597159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100597159,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100597159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100597159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100597159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</w:t>
            </w:r>
          </w:p>
        </w:tc>
        <w:tc>
          <w:tcPr>
            <w:tcW w:w="154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Капитальные влож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 по направлению «Капитальные вложения»,в том чис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</w:t>
            </w:r>
          </w:p>
        </w:tc>
        <w:tc>
          <w:tcPr>
            <w:tcW w:w="154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1 Бюджетные инвестиции в объекты капитального строитель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юджетные инвестиции в объекты капитального строительства, всего, в том чис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</w:t>
            </w:r>
          </w:p>
        </w:tc>
        <w:tc>
          <w:tcPr>
            <w:tcW w:w="154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.Прочие нужд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Мероприятие 1.</w:t>
            </w:r>
          </w:p>
          <w:p>
            <w:pPr>
              <w:pStyle w:val="Style19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Организация библиотечного обслуживания  населения, формирование и хранение библиотечных фондов,</w:t>
            </w:r>
          </w:p>
          <w:p>
            <w:pPr>
              <w:pStyle w:val="Style19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/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209 811 169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15 726 018,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18859563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22639652,7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26 183 40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color w:val="FF0000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25 280 506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color w:val="FF0000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25 280 506,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color w:val="FF0000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25 280 506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color w:val="FF0000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25 280 506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color w:val="FF0000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25 280 506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5,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/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209 811 169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15 726 018,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18859563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22639652,7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26 183 40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25 280 506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25 280 506,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25 280 506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25 280 506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25 280 506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7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1.1.Оплата труда</w:t>
            </w:r>
          </w:p>
          <w:p>
            <w:pPr>
              <w:pStyle w:val="Style19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работников библиот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392751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 769 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 396 73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758166,78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79108,78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79108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79108,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79108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79108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79108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392751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 769 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 396 73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758166,78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79108,78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79108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79108,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79108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79108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79108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й источ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Мероприятие 2.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ведение мероприятий в сфере культуры и искусства, в том чис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b/>
                <w:b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7 464 635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4 57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438 0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1 173 722,62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874 70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844 752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844 752,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844 752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844 752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844 752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b/>
                <w:b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7 464 635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4 57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438 0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1 173 722,62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874 70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844 752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844 752,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844 752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844 752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844 752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й источ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2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Мероприятие 3.</w:t>
            </w:r>
          </w:p>
          <w:p>
            <w:pPr>
              <w:pStyle w:val="Style19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 xml:space="preserve">Организация деятельности учреждений культуры, в том числ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2478777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40 595 981,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44 682 051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57157444,47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7045380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69 917 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69 917 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69 917 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69 917 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69 917 9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7,8,9,10,11,12,13,31,3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 xml:space="preserve">Местный бюдж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2478777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40 595 981,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44 682 051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57157444,47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7045380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69 917 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69 917 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69 917 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69 917 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69 917 9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Внебюджетный источ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7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3.1.Оплата хостин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30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1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10300,0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/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1030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/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40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1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10300,0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/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1030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color w:val="FF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Внебюджетный источ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0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2. Оплата труда работников учреждений культурно-досугового типа</w:t>
            </w:r>
          </w:p>
          <w:p>
            <w:pPr>
              <w:pStyle w:val="Style19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474920658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35 205 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39 085 23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44782072,3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59307942,33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59307942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59307942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59307942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59307942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59307942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474920658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35 205 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39 085 23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44782072,3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59307942,33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59307942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59307942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59307942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59307942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59307942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й источ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Мероприятие 4.</w:t>
            </w:r>
          </w:p>
          <w:p>
            <w:pPr>
              <w:pStyle w:val="Style19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Комплектование книжных фондов (включая приобретение электронных версий книг и приобретение (подписку) периодических изданий), приобретение компьютерного оборудования и лицензионного программного обеспечения, в том чис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val="en-US"/>
              </w:rPr>
              <w:t>12 934 350</w:t>
            </w: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,</w:t>
            </w:r>
            <w:r>
              <w:rPr>
                <w:rFonts w:eastAsia="Arial Unicode MS" w:cs="Times New Roman" w:ascii="Times New Roman" w:hAnsi="Times New Roman"/>
                <w:sz w:val="18"/>
                <w:szCs w:val="18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706 0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228 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500 000,0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val="en-US"/>
              </w:rPr>
              <w:t>1 000</w:t>
            </w: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 xml:space="preserve"> 00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2 1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2 10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2 1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2 1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2 10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3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/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val="en-US"/>
              </w:rPr>
              <w:t>12 934 350</w:t>
            </w: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706 0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228 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500 000,0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val="en-US"/>
              </w:rPr>
              <w:t>1 000</w:t>
            </w: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 xml:space="preserve"> 00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2 1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2 10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2 1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2 1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2 10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й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е 5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Модернизация государственных и муниципальных общедоступных библиотек Свердловской области в части комплектования книжных фонд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351 1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9 7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256 300,0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/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250 10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,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7 299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5 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9999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143500,0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138 00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3 500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 000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61500,0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/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62 00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 3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 9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51300,0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50 10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й источ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2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Мероприятие 6.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я по техническому оснащению муниципальных музе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й источ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4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е 7. Обеспечение подключения муниципальных общедоступных библиотек к информационно-коммуникационной сети Интер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222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4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4 000,0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4 00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4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4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4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4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4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5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222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4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4 000,0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4 00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4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4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4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4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4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й источ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е 8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еспечение осуществления оплаты труда работников муниципальных учреждений культуры с учетом установленных указами Президента Российской Федерации показателей соотношения заработной платы для данной категории работ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929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9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819 700,0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929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9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819 700,0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5</w:t>
            </w:r>
          </w:p>
        </w:tc>
        <w:tc>
          <w:tcPr>
            <w:tcW w:w="154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дпрограмма 2 "Развитие образования в сфере культуры и искусства"</w:t>
            </w:r>
          </w:p>
        </w:tc>
      </w:tr>
      <w:tr>
        <w:trPr>
          <w:trHeight w:val="7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Всего по подпрограмме 2, в том числ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 798 890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 083 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 219 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 305 690,22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865 00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86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865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86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86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865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719 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719 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color w:val="FF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43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3 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377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783 300,0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color w:val="FF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 135 990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30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 123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522 390,22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865 00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86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865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86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86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865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</w:t>
            </w:r>
          </w:p>
        </w:tc>
        <w:tc>
          <w:tcPr>
            <w:tcW w:w="154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Капитальные вложения</w:t>
            </w:r>
          </w:p>
        </w:tc>
      </w:tr>
      <w:tr>
        <w:trPr>
          <w:trHeight w:val="8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 по направлению «Капитальные вложения», в том чис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7</w:t>
            </w:r>
          </w:p>
        </w:tc>
        <w:tc>
          <w:tcPr>
            <w:tcW w:w="154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1 Бюджетные инвестиции в объекты капитального строительства</w:t>
            </w:r>
          </w:p>
        </w:tc>
      </w:tr>
      <w:tr>
        <w:trPr>
          <w:trHeight w:val="4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юджетные инвестиции в объекты капитального строительства, всего, в том чис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3</w:t>
            </w:r>
          </w:p>
        </w:tc>
        <w:tc>
          <w:tcPr>
            <w:tcW w:w="154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2 Иные капитальные вложения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8</w:t>
            </w:r>
          </w:p>
        </w:tc>
        <w:tc>
          <w:tcPr>
            <w:tcW w:w="154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.Прочие нужды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е 4.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снащение муниципальных организаций дополнительного образования ( детские школы искусств) музыкальными инструментами, оборудованием и учебными материалами на условиях софинансирования из федераль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592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,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592 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,00 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,00 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0,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0,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0,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0,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0,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719 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719 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0,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0,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0,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0,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593 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593 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0,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0,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0,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0,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9 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9 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0,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0,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0,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0,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й источ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0,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0,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0,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0,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9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е 5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рганизация предоставления дополнительного образования детей в муниципальных учреждениях дополнительного образования в сфере культуры и искусств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 108 490,2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419 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636 9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91990,22</w:t>
            </w:r>
          </w:p>
        </w:tc>
        <w:tc>
          <w:tcPr>
            <w:tcW w:w="12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10 100,00</w:t>
            </w:r>
          </w:p>
        </w:tc>
        <w:tc>
          <w:tcPr>
            <w:tcW w:w="1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10 1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10 1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10 1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10 1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10 10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18,21,22,24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 108 490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419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636 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91990,22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10 10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10 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10 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10 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10 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10 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й источ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е 6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инансовое обеспечение организации предоставления дополнительного образования детей в сфере культуры и искусства в части финансирования расходов на оплату труда педагогических работ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 747 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881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207 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930 400,0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954 90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954 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954 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954 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954 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954 9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 747 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881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207 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930 400,0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954 90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954 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954 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954 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954 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954 9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й источ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е 7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еспечение меры социальной поддержки по бесплатному получению дополнительного образования детей в муниципальных учреждениях дополнительного образования , в том числе в домах детского творчества, школах искусств , детям-сиротам, детям оставшихся без попечения родителей и иным категориям несовершеннолетних граждан, нуждающихся в социальной поддерж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349 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3 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3 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783300,0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349 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3 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3 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783300,0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й источ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</w:t>
            </w:r>
          </w:p>
        </w:tc>
        <w:tc>
          <w:tcPr>
            <w:tcW w:w="154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дпрограмма 3 "Обеспечение  реализации муниципальной программы"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 по подпрограмме 3, в том чис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 940 883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620 883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980 000,0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70 00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7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7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7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7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7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color w:val="FF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6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 940 883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620 883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980 000,0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70 00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7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7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7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7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7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color w:val="FF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5</w:t>
            </w:r>
          </w:p>
        </w:tc>
        <w:tc>
          <w:tcPr>
            <w:tcW w:w="154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Капитальные вложения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 по направлению «Капитальные вложения»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224 883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224 883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224 883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224 883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1</w:t>
            </w:r>
          </w:p>
        </w:tc>
        <w:tc>
          <w:tcPr>
            <w:tcW w:w="154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1 Бюджетные инвестиции в объектах капитального строительства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юджетные инвестиции в объекты капитального строительства, всего,в том чис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7</w:t>
            </w:r>
          </w:p>
        </w:tc>
        <w:tc>
          <w:tcPr>
            <w:tcW w:w="154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2. Иные капитальные вложения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 по направлению «Капитальные вложения»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224 883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224 883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color w:val="FF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color w:val="FF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224 883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224 883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color w:val="FF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color w:val="FF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е 8. Капитальный ремонт зданий и помещений, в которых размещаются муниципальные учреждения культуры, приведение в соответствие с требованиями санитарного законодательства и оснащение таких учреждений специальным оборудованием, музыкальным оборудованием, инвентарем и музыкальными инструмент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224 883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224 883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28.1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224 883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224 883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color w:val="FF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color w:val="FF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8</w:t>
            </w:r>
          </w:p>
        </w:tc>
        <w:tc>
          <w:tcPr>
            <w:tcW w:w="154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. Прочие нужны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 по направлению «Прочие нужды», в том чис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 216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6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980 000,0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70 00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7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7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7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7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7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 216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6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980 000,0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70 00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7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7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7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7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7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е 9. Приведение в соответствие с требованиями пожарной безопасности зданий муниципальных учреждений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 536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6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0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000,0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70 00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7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7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7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7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 33.1, 34, 34.1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 536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6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0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000,0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70 00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7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7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7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7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Мероприятие 10.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иобретение и монтаж блочно-модульного здания сельского дома культуры по адресу: Свердловская область, Шалинский городской округ, п. Вогул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 22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 220 000,0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28.1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 22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220 000,0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color w:val="FF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Мероприятие 11.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полнение работ по разработке проектной и сметной документации, демонтаж по объекту: «Демонтаж здания дома культуры, расположенного по адресу: Свердловская область, Шалинский городской округ, поселок Вогулка, улица Советская, 48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0 000,0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28.1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0 000,0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color w:val="FF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Мероприятие 12.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звитие деятельности муниципальных библиотек (модульная библиотека с.Сылва)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1 5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28.1</w:t>
            </w:r>
          </w:p>
        </w:tc>
      </w:tr>
      <w:tr>
        <w:trPr>
          <w:trHeight w:val="2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1 5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18"/>
          <w:szCs w:val="18"/>
          <w:lang w:eastAsia="ar-SA"/>
        </w:rPr>
      </w:pPr>
      <w:r>
        <w:rPr>
          <w:rFonts w:cs="Times New Roman" w:ascii="Times New Roman" w:hAnsi="Times New Roman"/>
          <w:sz w:val="18"/>
          <w:szCs w:val="18"/>
          <w:lang w:eastAsia="ar-SA"/>
        </w:rPr>
      </w:r>
    </w:p>
    <w:sectPr>
      <w:type w:val="nextPage"/>
      <w:pgSz w:orient="landscape" w:w="16838" w:h="11906"/>
      <w:pgMar w:left="426" w:right="709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Layout">
    <w:name w:val="layout"/>
    <w:basedOn w:val="Style12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kultvshale.ru/" TargetMode="External"/><Relationship Id="rId4" Type="http://schemas.openxmlformats.org/officeDocument/2006/relationships/hyperlink" Target="http://kultvshale.ru/" TargetMode="External"/><Relationship Id="rId5" Type="http://schemas.openxmlformats.org/officeDocument/2006/relationships/hyperlink" Target="http://kultvshale.ru/" TargetMode="External"/><Relationship Id="rId6" Type="http://schemas.openxmlformats.org/officeDocument/2006/relationships/hyperlink" Target="http://kultvshale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5T12:32:00Z</dcterms:created>
  <dc:creator>1</dc:creator>
  <dc:description/>
  <dc:language>en-US</dc:language>
  <cp:lastModifiedBy>1</cp:lastModifiedBy>
  <cp:lastPrinted>2025-05-23T13:54:00Z</cp:lastPrinted>
  <dcterms:modified xsi:type="dcterms:W3CDTF">2025-06-25T12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CB268F4D384C80B1481D098B5AFAB9_12</vt:lpwstr>
  </property>
  <property fmtid="{D5CDD505-2E9C-101B-9397-08002B2CF9AE}" pid="3" name="KSOProductBuildVer">
    <vt:lpwstr>1049-12.2.0.18911</vt:lpwstr>
  </property>
</Properties>
</file>