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beration Serif;Times New Roman" w:hAnsi="Liberation Serif;Times New Roman" w:cs="Liberation Serif;Times New Roman"/>
          <w:b/>
          <w:b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Cs w:val="28"/>
        </w:rPr>
        <w:drawing>
          <wp:inline distT="0" distB="0" distL="0" distR="0">
            <wp:extent cx="59182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АДМИНИСТРАЦИЯ ШАЛИНСКОГО </w:t>
      </w:r>
      <w:r>
        <w:rPr>
          <w:rFonts w:cs="Liberation Serif;Times New Roman" w:ascii="Liberation Serif;Times New Roman" w:hAnsi="Liberation Serif;Times New Roman"/>
          <w:b/>
          <w:lang w:val="ru-RU"/>
        </w:rPr>
        <w:t>МУНИЦИПАЛЬНОГО</w:t>
      </w:r>
      <w:r>
        <w:rPr>
          <w:rFonts w:cs="Liberation Serif;Times New Roman" w:ascii="Liberation Serif;Times New Roman" w:hAnsi="Liberation Serif;Times New Roman"/>
          <w:b/>
        </w:rPr>
        <w:t xml:space="preserve"> ОКРУГА</w:t>
      </w:r>
    </w:p>
    <w:p>
      <w:pPr>
        <w:pStyle w:val="Heading1"/>
        <w:rPr/>
      </w:pPr>
      <w:r>
        <w:rPr/>
        <w:t>П О С Т А Н О В Л Е Н И Е</w:t>
      </w:r>
    </w:p>
    <w:tbl>
      <w:tblPr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 ______________ 2025 года № _____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гт. Шаля</w:t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;Times New Roman" w:hAnsi="Liberation Serif;Times New Roman" w:eastAsia="Calibri" w:cs="Liberation Serif;Times New Roman"/>
          <w:b/>
          <w:b/>
          <w:i/>
          <w:i/>
          <w:szCs w:val="28"/>
          <w:lang w:val="ru-RU" w:eastAsia="en-US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>О внесении изменений в подпрограмму «</w:t>
      </w: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eastAsia="en-US"/>
        </w:rPr>
        <w:t xml:space="preserve">Развитие физической культуры, спорта и молодежной политики в Шалинском </w:t>
      </w: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val="ru-RU" w:eastAsia="en-US"/>
        </w:rPr>
        <w:t>муниципальном</w:t>
      </w: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eastAsia="en-US"/>
        </w:rPr>
        <w:t xml:space="preserve"> округе до </w:t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000000"/>
          <w:szCs w:val="28"/>
          <w:shd w:fill="FFFFFF" w:val="clear"/>
          <w:lang w:val="ru-RU"/>
        </w:rPr>
      </w:pP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eastAsia="en-US"/>
        </w:rPr>
        <w:t>20</w:t>
      </w: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val="ru-RU" w:eastAsia="en-US"/>
        </w:rPr>
        <w:t>30</w:t>
      </w:r>
      <w:r>
        <w:rPr>
          <w:rFonts w:eastAsia="Calibri" w:cs="Liberation Serif;Times New Roman" w:ascii="Liberation Serif;Times New Roman" w:hAnsi="Liberation Serif;Times New Roman"/>
          <w:b/>
          <w:i/>
          <w:szCs w:val="28"/>
          <w:lang w:eastAsia="en-US"/>
        </w:rPr>
        <w:t xml:space="preserve"> года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 xml:space="preserve">», утвержденную постановлением администрации Шалинского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  <w:lang w:val="ru-RU"/>
        </w:rPr>
        <w:t>городского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 xml:space="preserve"> округа от 12 октября 2021 года № 539 «Об утверждении муниципальной программы «Социально-экономическое развитие </w:t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000000"/>
          <w:szCs w:val="28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 xml:space="preserve">Шалинского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  <w:lang w:val="ru-RU"/>
        </w:rPr>
        <w:t>муниципального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 xml:space="preserve"> округа до 20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  <w:lang w:val="ru-RU"/>
        </w:rPr>
        <w:t>30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</w:rPr>
        <w:t xml:space="preserve"> года»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000000"/>
          <w:szCs w:val="28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Cs w:val="28"/>
          <w:shd w:fill="FFFFFF" w:val="clear"/>
          <w:lang w:val="ru-RU"/>
        </w:rPr>
      </w:r>
    </w:p>
    <w:p>
      <w:pPr>
        <w:pStyle w:val="ConsPlus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уководствуясь постановлением администрации Шалинского муниципального округа от 23 июня  2025 года № 368 «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Об утверждении порядка разработки, определения сроков реализации и формирования муниципальных программ (подпрограмм) Шалинского муниципального округ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и в соответствии с решением Думы Шалинского муниципального округа от _______________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2026 и 2027 годов», администрация Шалинского муниципального округа,</w:t>
      </w:r>
    </w:p>
    <w:p>
      <w:pPr>
        <w:pStyle w:val="Normal"/>
        <w:ind w:firstLine="567"/>
        <w:jc w:val="both"/>
        <w:rPr>
          <w:rFonts w:ascii="Liberation Serif;Times New Roman" w:hAnsi="Liberation Serif;Times New Roman" w:eastAsia="Calibri" w:cs="Liberation Serif;Times New Roman"/>
          <w:b/>
          <w:b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sz w:val="28"/>
          <w:szCs w:val="28"/>
          <w:lang w:eastAsia="en-US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1. Внести изменения в подпрограмму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«Развитие физической культуры, спорта и молодежной политики в Шалинском муниципальном округе до 2030 года», утвержденную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 постановлением администрации Шалинского городского округа от 12 октября 2021 года № 539 «Об утверждении муниципальной программы «Социально-экономическое развитие Шалинского муниципального округа до 2030 года»: 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Паспорт муниципальной подпрограммы «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азвитие физической культуры, спорта и молодежной политики в Шалинском муниципальном округе до 2030 года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» изложить в новой редакции (прилагается);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ложение № 2 к муниципальной подпрограмме «Развитие физической культуры, спорта и молодежной политики в Шалинском муниципальном округе до 2030 года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3. Опубликовать настоящее постановление в газете «Шалинский вестник» и разместить на официальном сайте администрации Шалин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4. Контроль выполнения настоящего постановления возложить на заместителя главы муниципального округа К.Л. Бессонова.</w:t>
      </w:r>
    </w:p>
    <w:p>
      <w:pPr>
        <w:pStyle w:val="Normal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Normal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Шалинского муниципального округа                                      А.П. Богатырев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  <w:r>
        <w:br w:type="page"/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Утвержден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становлением администрации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Шалинского муниципального округа  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 ______________ 2025 года № 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ab/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8"/>
        </w:rPr>
        <w:t>Подпрограммы «Развитие физической культуры, спорта и молодежной политики в Шалинском муниципальном округе до 2030 года»</w:t>
      </w:r>
    </w:p>
    <w:p>
      <w:pPr>
        <w:pStyle w:val="Normal"/>
        <w:autoSpaceDE w:val="false"/>
        <w:ind w:left="5245" w:hanging="0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6328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ветственный исполнитель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митет по спорту, физической культуре и молодежной политике администрации Шалинского муниципального округа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роки реализаци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-2030 годы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и и задач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1. Создание условий для развития физической культуры и спорта в Шалинском муниципальном округе, в том числе для лиц с ограниченными возможностями здоровья и инвали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формирование у населения ответственного отношения к собственному здоровью и мотивации к здоровому образу жизн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привлечение к систематическим занятиям адаптивной физической культурой и избранными видами двигательной деятельности максимально большого количества лиц с ограниченными возможностями здоровь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поэтапное внедрение Всероссийского физкультурно-спортивного комплекса «Готов к труду и обороне» (ГТО) на территории Шал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Цель 2. Создание условий для развития детско-юношеского спорта, спорта высоких достижений, способствующих успешному выступлению спортсменов Шалинского муниципального округа на всероссийских, областных и окружных соревнования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а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звитие детско-юношеского спорта и подготовки спортивного резерва, включая совершенствование системы отбора талантливых спортсменов в Шалинском муниципальном округе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3. Создание условий, обеспечивающих доступность к спортивной инфраструктуре Шалинского муниципального округа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а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здание и развитие эффективной и доступной инфраструктуры физической культуры и спорта для различных групп населения, в том числе для лиц с ограниченными возможностями здоровь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4. Создание условий для успешной социализации и эффективной самореализации молодежи, развитие потенциала молодежи и использование его в интересах развития стран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овлечение молодежи в социальную практик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формирование культуры здорового образа жизни, ценностных установок на создание семьи, ответственное материнство и отцовство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создание условий для участия молодых граждан в социально-экономическом и общественно-политическом развитии Шалин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5. Комплексное развитие и совершенствование системы патриотического воспитания граждан на территории Шалинского муниципального округа, направленное на создание условий для повышения гражданской ответственности, повышения уровня консолидации общества для устойчивого развития и воспитания граждан, имеющих активную жизненную позиц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расширение форм и внедрение современных программ, методик и технологий в деятельность по патриотическому воспитанию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развитие организационно-содержательной и материально-технической базы организаций, осуществляющих деятельность в сфере патриотического воспитания граждан в Шалинском муниципальном округе;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6: Временное трудоустройство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а: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Перечень основных целевых показателей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) Доля жителей Шалинского муниципального округа, систематически занимающихся физической культурой и спортом в общей численности населения Шалинского муниципального округа, в возрасте 3-79 лет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) Доля детей и молодежи в возрасте 3 - 29 лет, систематически занимающихся физической культурой и спортом, в общей численности детей и молодежи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3) Доля граждан среднего возраста (женщины в возрасте 30 - 54 лет, мужчины в возрасте 30 - 59 лет), систематически занимающихся физической культурой и спортом, в общей численности граждан среднего возраста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4) Доля граждан старшего возраста (женщины в возрасте 55 - 79 лет, мужчины в возрасте 60 - 79 лет), систематически занимающихся физической культурой и спортом, в общей численности граждан старшего возраста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5) Количество проведенных официальных физкультурных мероприятий и спортивных мероприятий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6) </w:t>
            </w:r>
            <w:r>
              <w:rPr>
                <w:rFonts w:cs="Liberation Serif;Times New Roman" w:ascii="Liberation Serif;Times New Roman" w:hAnsi="Liberation Serif;Times New Roman"/>
              </w:rPr>
              <w:t>Приобретение оборудования и спортивного инвентаря для муниципальных организаций, не менее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7)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8) Доля граждан Шалинского муниципального округа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комплекса;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из них учащихся и студентов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9) </w:t>
            </w:r>
            <w:r>
              <w:rPr>
                <w:rFonts w:cs="Liberation Serif;Times New Roman" w:ascii="Liberation Serif;Times New Roman" w:hAnsi="Liberation Serif;Times New Roman"/>
              </w:rPr>
              <w:t>Приобретение оборудования и инвентаря для оснащения мест тестирования по выполнению видов испытаний (тестов), не менее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9.1) </w:t>
            </w:r>
            <w:r>
              <w:rPr>
                <w:rFonts w:cs="Liberation Serif;Times New Roman" w:ascii="Liberation Serif;Times New Roman" w:hAnsi="Liberation Serif;Times New Roman"/>
              </w:rPr>
              <w:t>Повышение квалификации и переподготовки специалистов и спортивных судей, задействованных в реализации комплекса ГТО, не менее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0) Доля лиц, занимающихся в организациях по программам спортивной подготовки в общей численности занимающихся в организациях физической культуры и спорта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1) Количество участий спортсменов Шалинского муниципального округа в международных всероссийских,  областных и окружных соревнованиях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12) </w:t>
            </w:r>
            <w:r>
              <w:rPr>
                <w:rFonts w:eastAsia="Calibri" w:cs="Liberation Serif;Times New Roman" w:ascii="Liberation Serif;Times New Roman" w:hAnsi="Liberation Serif;Times New Roman"/>
                <w:highlight w:val="yellow"/>
                <w:lang w:eastAsia="en-US"/>
              </w:rPr>
              <w:t>Уровень обеспеченности населения в возрасте 3 – 79 спортивными сооружениями исходя из единовременной пропускной способности объектов спорта;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3) Количество спортивных площадок, оснащенных специализированным оборудованием для занятий уличной гимнастикой (нарастающим итогом)</w:t>
            </w:r>
            <w:r>
              <w:rPr>
                <w:rFonts w:cs="Liberation Serif;Times New Roman" w:ascii="Liberation Serif;Times New Roman" w:hAnsi="Liberation Serif;Times New Roman"/>
              </w:rPr>
              <w:t>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13.1) </w:t>
            </w:r>
            <w:r>
              <w:rPr>
                <w:rFonts w:cs="Liberation Serif;Times New Roman" w:ascii="Liberation Serif;Times New Roman" w:hAnsi="Liberation Serif;Times New Roman"/>
              </w:rPr>
              <w:t>Степень готовности строящихся спортивных площадок, оснащенных специализированным оборудованием для занятий уличной гимнастикой введенных в эксплуатаци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14) </w:t>
            </w:r>
            <w:r>
              <w:rPr>
                <w:rFonts w:cs="Liberation Serif;Times New Roman" w:ascii="Liberation Serif;Times New Roman" w:hAnsi="Liberation Serif;Times New Roman"/>
              </w:rPr>
              <w:t>Доля молодых граждан в возрасте от 14 до 35 лет – участников проектов и мероприятий, направленных на  вовлечение молодежи в общественную жизнь, развитие и применение ее потенциала в общей численности молодых граждан в возрасте от 14 до 35 лет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5) Доля молодых граждан в возрасте от 14 до 35 лет – участников проектов и мероприятий, направленных на формирование здорового образа жизни, профилактику социально опасных заболеваний от общей численности молодых граждан в возрасте от 14 до 35 лет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6) Количество участий граждан в возрасте от 14 до 35 лет в областных и региональных мероприятиях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7) Доля поддержанных молодежных инициатив из общего количества молодежных инициатив по результатам конк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17.1.) </w:t>
            </w:r>
            <w:r>
              <w:rPr>
                <w:rFonts w:cs="Liberation Serif;Times New Roman" w:ascii="Liberation Serif;Times New Roman" w:hAnsi="Liberation Serif;Times New Roman"/>
              </w:rPr>
              <w:t>Приобретение оборудования и инвентаря для оснащения коворкинг-центра, не менее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8) Доля граждан, участвующих в мероприятиях по патриотическому воспитанию, от общей численности населения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9) Количество мероприятий по патриотическому воспитанию граждан в Шалинском муниципальном округ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) </w:t>
            </w:r>
            <w:r>
              <w:rPr>
                <w:rFonts w:cs="Liberation Serif;Times New Roman" w:ascii="Liberation Serif;Times New Roman" w:hAnsi="Liberation Serif;Times New Roman"/>
              </w:rPr>
              <w:t>Приобретение оборудования и инвентаря для организаций, осуществляющих патриотическое воспитание граждан на территории Шалинского муниципального округа, не менее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1) Доля граждан допризывного возраста (14 – 18 лет), проходящих подготовку в оборонно-спортивных сборах,  лагерях, принявших участие в военно-спортивных мероприятиях, от общего числа граждан допризывного возраста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2) Количество несовершеннолетних граждан в возрасте от 14 до 18 лет, принявших участие во временном трудоустройстве в свободное от учебы время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Объемы финансирования подпрограммы по годам реализации, рублей</w:t>
            </w:r>
          </w:p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Всего: </w:t>
            </w:r>
            <w:r>
              <w:rPr>
                <w:rFonts w:cs="Liberation Serif;Times New Roman" w:ascii="Liberation Serif;Times New Roman" w:hAnsi="Liberation Serif;Times New Roman"/>
              </w:rPr>
              <w:t>33 691 473,56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2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357 195,3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3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476 913,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4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845 494,9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5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5 451 87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6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 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7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 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8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 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9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30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Местный бюджет: </w:t>
            </w:r>
            <w:r>
              <w:rPr>
                <w:rFonts w:cs="Liberation Serif;Times New Roman" w:ascii="Liberation Serif;Times New Roman" w:hAnsi="Liberation Serif;Times New Roman"/>
              </w:rPr>
              <w:t>30 440 072,56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bCs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2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2 865 995,3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3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2 884 513,3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4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154 994,95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bCs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5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974 57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6 год –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7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8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9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30 год -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3 512 00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Областной бюджет: </w:t>
            </w:r>
            <w:r>
              <w:rPr>
                <w:rFonts w:cs="Liberation Serif;Times New Roman" w:ascii="Liberation Serif;Times New Roman" w:hAnsi="Liberation Serif;Times New Roman"/>
              </w:rPr>
              <w:t>3 251 40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2 год – </w:t>
            </w:r>
            <w:r>
              <w:rPr>
                <w:rFonts w:cs="Liberation Serif;Times New Roman" w:ascii="Liberation Serif;Times New Roman" w:hAnsi="Liberation Serif;Times New Roman"/>
              </w:rPr>
              <w:t>491 20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3 год – </w:t>
            </w:r>
            <w:r>
              <w:rPr>
                <w:rFonts w:cs="Liberation Serif;Times New Roman" w:ascii="Liberation Serif;Times New Roman" w:hAnsi="Liberation Serif;Times New Roman"/>
              </w:rPr>
              <w:t>592 40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4 год – </w:t>
            </w:r>
            <w:r>
              <w:rPr>
                <w:rFonts w:cs="Liberation Serif;Times New Roman" w:ascii="Liberation Serif;Times New Roman" w:hAnsi="Liberation Serif;Times New Roman"/>
              </w:rPr>
              <w:t>690 50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2025 год – </w:t>
            </w:r>
            <w:r>
              <w:rPr>
                <w:rFonts w:cs="Liberation Serif;Times New Roman" w:ascii="Liberation Serif;Times New Roman" w:hAnsi="Liberation Serif;Times New Roman"/>
              </w:rPr>
              <w:t>1 477 30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027 год – 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028 год – 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030 год – 0,0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азмещения подпрограммы в сети Интернет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фициальный сайт администрации Шалинского муниципального округа: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u w:val="single"/>
                </w:rPr>
                <w:t>www.shalya.ru</w:t>
              </w:r>
            </w:hyperlink>
          </w:p>
        </w:tc>
      </w:tr>
    </w:tbl>
    <w:p>
      <w:pPr>
        <w:pStyle w:val="Normal"/>
        <w:ind w:firstLine="539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sz w:val="22"/>
          <w:szCs w:val="22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  <w:lang w:eastAsia="zh-CN"/>
        </w:rPr>
        <w:t xml:space="preserve">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2"/>
          <w:szCs w:val="22"/>
          <w:lang w:eastAsia="zh-CN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zh-C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sectPr>
          <w:type w:val="nextPage"/>
          <w:pgSz w:w="11906" w:h="16838"/>
          <w:pgMar w:left="1134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Приложение к постановлению администрации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Шалинского муниципального округ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от _______________ 2025 года № ____</w:t>
      </w:r>
    </w:p>
    <w:p>
      <w:pPr>
        <w:pStyle w:val="ConsPlusTitle"/>
        <w:widowControl/>
        <w:ind w:left="4820" w:hanging="0"/>
        <w:jc w:val="right"/>
        <w:rPr>
          <w:rFonts w:ascii="Liberation Serif;Times New Roman" w:hAnsi="Liberation Serif;Times New Roman" w:cs="Liberation Serif;Times New Roman"/>
          <w:b w:val="false"/>
          <w:b w:val="false"/>
        </w:rPr>
      </w:pPr>
      <w:r>
        <w:rPr>
          <w:rFonts w:cs="Liberation Serif;Times New Roman" w:ascii="Liberation Serif;Times New Roman" w:hAnsi="Liberation Serif;Times New Roman"/>
          <w:b w:val="false"/>
        </w:rPr>
      </w:r>
    </w:p>
    <w:p>
      <w:pPr>
        <w:pStyle w:val="ConsPlusTitle"/>
        <w:widowControl/>
        <w:ind w:left="4820" w:hanging="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</w:rPr>
        <w:t xml:space="preserve">Приложение № 2 к 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Подпрограмме </w:t>
      </w:r>
      <w:r>
        <w:rPr>
          <w:rFonts w:eastAsia="Calibri" w:cs="Liberation Serif;Times New Roman" w:ascii="Liberation Serif;Times New Roman" w:hAnsi="Liberation Serif;Times New Roman"/>
          <w:b w:val="false"/>
        </w:rPr>
        <w:t>«Развитие физической культуры, спорта и молодежной политики</w:t>
      </w:r>
    </w:p>
    <w:p>
      <w:pPr>
        <w:pStyle w:val="ConsPlusTitle"/>
        <w:widowControl/>
        <w:ind w:left="4820" w:hanging="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b w:val="false"/>
        </w:rPr>
        <w:t>в Шалинском муниципальном округе до 2030 года»</w:t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autoSpaceDE w:val="false"/>
        <w:ind w:right="284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План мероприятий по выполнению Подпрограммы </w:t>
      </w:r>
    </w:p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«Развитие физической культуры, спорта и молодежной политики в Шалинском муниципальном округе до 2030 года»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1"/>
        <w:gridCol w:w="1227"/>
        <w:gridCol w:w="1150"/>
        <w:gridCol w:w="1150"/>
        <w:gridCol w:w="1150"/>
        <w:gridCol w:w="1150"/>
        <w:gridCol w:w="1150"/>
        <w:gridCol w:w="1150"/>
        <w:gridCol w:w="1150"/>
        <w:gridCol w:w="1150"/>
        <w:gridCol w:w="1150"/>
        <w:gridCol w:w="1382"/>
      </w:tblGrid>
      <w:tr>
        <w:trPr>
          <w:trHeight w:val="7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строки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мероприятия, источники ресурсного обеспечения</w:t>
            </w:r>
          </w:p>
        </w:tc>
        <w:tc>
          <w:tcPr>
            <w:tcW w:w="11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е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2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3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4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6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7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8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9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3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Всего по муниципальной программе (подпрограмме) в том числе: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33691473,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357195,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47691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845494,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54518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3251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491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9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90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477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30440073,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2865995,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288451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154994,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9745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351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1. Мероприятия по физической культуре и спор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5570411,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796884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9306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954202,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888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16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107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23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38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4463011,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72984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82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31802,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портивных мероприятий в муниципальном округе среди учащихся общеобразовательных учреждений и взрослого населения по видам спор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791330,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678081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841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41124,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8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2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, 2, 3, 4, 5, 7, 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частие команд муниципального округа в областных и всероссийских соревнования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381456,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8543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32913,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</w:tr>
      <w:tr>
        <w:trPr>
          <w:trHeight w:val="1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еспечение мероприятий по развитию материально-технической базы муниципальных учреждений для занятий физической культурой и спорт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8117401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240535</w:t>
            </w:r>
            <w:r>
              <w:rPr>
                <w:rFonts w:cs="Liberation Serif;Times New Roman" w:ascii="Liberation Serif;Times New Roman" w:hAnsi="Liberation Serif;Times New Roman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8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326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1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ализация мероприятий по поэтапному внедрению всероссийского физкультурно-оздоровительного комплекса «Готов к труду и обороне» (ГТО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507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3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38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8, 9, 9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ализация мероприятий по поэтапному внедрению всероссийского физкультурно-оздоровительного комплекса «Готов к труду и обороне» (ГТО) на условиях софинансирования из обла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4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8, 9, 9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, 13, 13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здание спортивных площадок (оснащение спортивным оборудованием) для занятий уличной гимнастикой на условиях софинансирования из обла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999722,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2724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  <w:lang w:val="en-US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21998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6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5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, 13, 13.1</w:t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2. Мероприятия по реализации молодежной поли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219752,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495125,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66022,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761934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22966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615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7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7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63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84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604252,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97325,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96022,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98334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3125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highlight w:val="cy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роприятия по привлечению молодых граждан к участию в общественно-политической жизни муниципального окру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2005,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406,5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326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8339,2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highlight w:val="cy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роприятия по вовлечению молодых граждан в программы и мероприятия, направленные на формирование здорового образа жизн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2453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2518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8022,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1999,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8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highlight w:val="cy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Поддержка инициатив и проектов детских и молодежных общественных объединений муниципального окру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ализация проектов по приоритетным направлениям работы с молодежью на территории Свердловской обла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58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7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7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90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58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7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7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90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cy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Участие молодежи в областных мероприятия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38580,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400,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74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144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8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Создание и обеспечение деятельности молодежных «коворкинг-центров» за счет средств ме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655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655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Создание и обеспечение деятельности молодежных «коворкинг-центров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84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84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, 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84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984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и проведение мероприятий в сфере молодежной политики на условиях софинансирования из обла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7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, 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7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7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Организация и проведение мероприятий в сфере молодежной политики за счет средств ме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125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125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, 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125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125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3. О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  <w:sz w:val="24"/>
                <w:szCs w:val="24"/>
              </w:rPr>
              <w:t>рганизация военно-патриотического воспитания и допризывной подготовки молодых гражд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4991141,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70756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27697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5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28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69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10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5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462641,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3806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523197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обретение оборудования для организаций и учреждений, осуществляющих патриотическое воспитание молодых гражд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93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93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493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93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оенно-патриотического воспитания и допризывной подготовки молодых граждан за счет средств ме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741791,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5821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527697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5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, 19, 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28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69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10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5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213291,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8871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423197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лава 4. Трудоустройство несовершеннолетних граждан в возрасте от 14 до 18 л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491016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357616,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378891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501660,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18"/>
                <w:szCs w:val="18"/>
              </w:rPr>
              <w:t>61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91016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57616,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78891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1660,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Реализация мероприятий по содействию занятости и трудоустройству несовершеннолетних граждан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491016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57616,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78891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501660,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61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</w:tr>
    </w:tbl>
    <w:p>
      <w:pPr>
        <w:sectPr>
          <w:type w:val="nextPage"/>
          <w:pgSz w:orient="landscape" w:w="16838" w:h="11906"/>
          <w:pgMar w:left="425" w:right="70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ind w:left="4820" w:hanging="0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</w:r>
    </w:p>
    <w:p>
      <w:pPr>
        <w:pStyle w:val="ConsPlusTitle"/>
        <w:widowControl/>
        <w:ind w:left="4820" w:hanging="0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СОГЛАСОВАНИЕ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ения администрации Шалинс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Cs/>
          <w:iCs/>
          <w:color w:val="000000"/>
          <w:szCs w:val="28"/>
          <w:u w:val="single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</w:rPr>
        <w:t>О внесении изменений в подпрограмму «</w:t>
      </w:r>
      <w:r>
        <w:rPr>
          <w:rFonts w:eastAsia="Calibri" w:cs="Liberation Serif;Times New Roman" w:ascii="Liberation Serif;Times New Roman" w:hAnsi="Liberation Serif;Times New Roman"/>
          <w:szCs w:val="28"/>
          <w:u w:val="single"/>
          <w:lang w:eastAsia="en-US"/>
        </w:rPr>
        <w:t xml:space="preserve">Развитие физической культуры, спорта и молодежной политики в Шалинском </w:t>
      </w:r>
      <w:r>
        <w:rPr>
          <w:rFonts w:eastAsia="Calibri" w:cs="Liberation Serif;Times New Roman" w:ascii="Liberation Serif;Times New Roman" w:hAnsi="Liberation Serif;Times New Roman"/>
          <w:szCs w:val="28"/>
          <w:u w:val="single"/>
          <w:lang w:val="ru-RU" w:eastAsia="en-US"/>
        </w:rPr>
        <w:t>городском</w:t>
      </w:r>
      <w:r>
        <w:rPr>
          <w:rFonts w:eastAsia="Calibri" w:cs="Liberation Serif;Times New Roman" w:ascii="Liberation Serif;Times New Roman" w:hAnsi="Liberation Serif;Times New Roman"/>
          <w:szCs w:val="28"/>
          <w:u w:val="single"/>
          <w:lang w:eastAsia="en-US"/>
        </w:rPr>
        <w:t xml:space="preserve"> округе до 20</w:t>
      </w:r>
      <w:r>
        <w:rPr>
          <w:rFonts w:eastAsia="Calibri" w:cs="Liberation Serif;Times New Roman" w:ascii="Liberation Serif;Times New Roman" w:hAnsi="Liberation Serif;Times New Roman"/>
          <w:szCs w:val="28"/>
          <w:u w:val="single"/>
          <w:lang w:val="ru-RU" w:eastAsia="en-US"/>
        </w:rPr>
        <w:t>30</w:t>
      </w:r>
      <w:r>
        <w:rPr>
          <w:rFonts w:eastAsia="Calibri" w:cs="Liberation Serif;Times New Roman" w:ascii="Liberation Serif;Times New Roman" w:hAnsi="Liberation Serif;Times New Roman"/>
          <w:szCs w:val="28"/>
          <w:u w:val="single"/>
          <w:lang w:eastAsia="en-US"/>
        </w:rPr>
        <w:t xml:space="preserve"> года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</w:rPr>
        <w:t xml:space="preserve">», утвержденную постановлением администрации Шалинского 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  <w:lang w:val="ru-RU"/>
        </w:rPr>
        <w:t>городского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</w:rPr>
        <w:t xml:space="preserve"> округа от 12 октября 2021 года № 539 «Об утверждении муниципальной программы «Социально-экономическое развитие Шалинского 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  <w:lang w:val="ru-RU"/>
        </w:rPr>
        <w:t>городского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</w:rPr>
        <w:t xml:space="preserve"> округа до 20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  <w:lang w:val="ru-RU"/>
        </w:rPr>
        <w:t>30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szCs w:val="28"/>
          <w:u w:val="single"/>
          <w:shd w:fill="FFFFFF" w:val="clear"/>
        </w:rPr>
        <w:t xml:space="preserve"> года»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iCs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sz w:val="28"/>
          <w:szCs w:val="28"/>
          <w:u w:val="single"/>
          <w:shd w:fill="FFFFFF" w:val="clear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830"/>
        <w:gridCol w:w="1572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амилия и инициалы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Дата поступления на соглас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Дата соглас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Замечания и 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Заместитель главы городского округа (курат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Бессонов К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Юридическая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юкосев А.В.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ение разослать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сайт администрации ШГО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</w:r>
    </w:p>
    <w:p>
      <w:pPr>
        <w:pStyle w:val="ConsPlusTitle"/>
        <w:widowControl/>
        <w:ind w:left="4820" w:hanging="0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5">
    <w:name w:val="s5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hal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11:00Z</dcterms:created>
  <dc:creator>1</dc:creator>
  <dc:description/>
  <dc:language>en-US</dc:language>
  <cp:lastModifiedBy>1</cp:lastModifiedBy>
  <cp:lastPrinted>2025-01-10T16:03:00Z</cp:lastPrinted>
  <dcterms:modified xsi:type="dcterms:W3CDTF">2025-06-24T12:49:00Z</dcterms:modified>
  <cp:revision>4</cp:revision>
  <dc:subject/>
  <dc:title/>
</cp:coreProperties>
</file>