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___  2025  года  №   ____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», согласно проекту решения  Думы Шалинского муниципального округа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1. Перечень основных целевых показателей паспорта </w:t>
      </w:r>
      <w:r>
        <w:rPr>
          <w:rFonts w:cs="Liberation Serif" w:ascii="Liberation Serif" w:hAnsi="Liberation Serif"/>
          <w:szCs w:val="28"/>
        </w:rPr>
        <w:t xml:space="preserve">муниципальной программы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 дополнить  строкой 51 следующего содержания: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51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личество образовательных организации, в которых проведены работы по выборочной проверке и подключению к ПАО ОКО  новой пожарной сигнализации.».</w:t>
      </w:r>
    </w:p>
    <w:p>
      <w:pPr>
        <w:pStyle w:val="TextBody"/>
        <w:spacing w:before="0" w:after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</w:r>
      <w:r>
        <w:rPr/>
        <w:t>изложить в ново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27"/>
      </w:tblGrid>
      <w:tr>
        <w:trPr>
          <w:trHeight w:val="29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6 940 994 667,03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19 437 8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18 843 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53 084 6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 3 961 448 0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41 026 3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7 687 5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2 818 804 629,46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39 116 183,00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3 713 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30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6-23T13:56:00Z</cp:lastPrinted>
  <dcterms:modified xsi:type="dcterms:W3CDTF">2025-06-23T09:00:00Z</dcterms:modified>
  <cp:revision>124</cp:revision>
  <dc:subject/>
  <dc:title/>
</cp:coreProperties>
</file>