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57555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 ОКРУГА</w:t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                             2025 года №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дпрограмму «Экология и природные ресурсы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муниципального округа от 12 октября 2021 года № 539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  <w:t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администрация  Шалинского муниципального округ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Внести изменения в подпрограмму «Экология и природные ресурсы</w:t>
      </w:r>
      <w:r>
        <w:rPr>
          <w:rFonts w:cs="Liberation Serif" w:ascii="Liberation Serif" w:hAnsi="Liberation Serif"/>
          <w:sz w:val="28"/>
          <w:szCs w:val="28"/>
        </w:rPr>
        <w:t xml:space="preserve">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 </w:t>
      </w:r>
      <w:r>
        <w:rPr>
          <w:rFonts w:cs="Arial" w:ascii="Liberation Serif" w:hAnsi="Liberation Serif"/>
          <w:sz w:val="28"/>
          <w:szCs w:val="28"/>
        </w:rPr>
        <w:t>утвержденной постановлением администрации Шалинского муниципального округа от 12 октября 2021 года № 539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1. Паспорт  подпрограммы </w:t>
      </w:r>
      <w:r>
        <w:rPr>
          <w:rFonts w:cs="Liberation Serif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2. Приложение № 1 и № 2 к подпрограмме «Экология и природные ресурсы Шалинского муниципального округа до 2030 года», 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2. Опубликовать настоящее постановление в газете "Шалинский вестник" и разместить на официальном сайте администрации Шалинского городского округ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3. Контроль за исполнения настоящего постановления возложить на Первого заместителя главы муниципального округа - В.С. Шмырин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Глава Шалинского муниципального округа </w:t>
        <w:tab/>
        <w:tab/>
        <w:t xml:space="preserve">                         А.П. Богатыре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  <w:lang w:eastAsia="ar-SA"/>
        </w:rPr>
      </w:pPr>
      <w:r>
        <w:rPr>
          <w:rFonts w:cs="Arial" w:ascii="Liberation Serif" w:hAnsi="Liberation Serif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Администрации Шалинского </w:t>
      </w:r>
    </w:p>
    <w:p>
      <w:pPr>
        <w:pStyle w:val="Normal"/>
        <w:widowControl w:val="false"/>
        <w:autoSpaceDE w:val="false"/>
        <w:ind w:left="709" w:hanging="0"/>
        <w:jc w:val="right"/>
        <w:rPr/>
      </w:pPr>
      <w:r>
        <w:rPr>
          <w:rFonts w:cs="Arial" w:ascii="Liberation Serif" w:hAnsi="Liberation Serif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Liberation Serif" w:hAnsi="Liberation Serif"/>
          <w:sz w:val="28"/>
          <w:szCs w:val="28"/>
        </w:rPr>
        <w:t xml:space="preserve">от                                 года №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 муниципальной программы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Социально-экономическое развитие Шалинского муниципального округа до 2030 года»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Паспорт Подпрограммы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«Экология и природные ресурсы Шалинского муниципального округа до 2030 года»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ind w:left="284" w:hanging="284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Ответственный исполнитель подпрограммы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министрация Шалинского муниципального округа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-2030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Цели и задачи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Создание благоприятных условий дл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. Улучшение санитарно-гигиенического состояния воздушной среды Шалинского муниципального округ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3. Совершенствование системы экологического образования, воспитания и просвещени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Обеспечение экологической безопасности, безопасности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Обустройство источников нецентрализованного водоснабже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Перечень основных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Количество проведенных экологических лагерей, акц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1.  Количество мероприятий, направленных на ликвидацию свалок, внесенных в областной кадастр объектов размещения отходов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. Площадь городских лесов имеющих актуализированное лесоустройство, в текущем году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3. Количество предупредительных щитов, информационных стендов экологического значения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Количество застрахованных плотин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Доля гидротехнических сооружений, в отношении которых выполнены работы по содержанию и ремонту от общего количества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6. Количество обустроенных источников нецентрализованного водоснабжения в текущем год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сего 108 972 308,8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3 год – 3 348 237,21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 – 15 604 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54 934 355,9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6 746 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Из них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Федеральны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ластно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Местный бюджет: 108 972 308,8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3 348 237,2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- 15 604 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54 934 355,9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небюджетные источники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рес размещения подпрограммы в сети интернет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567" w:right="991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дпрограмме 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и, задач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и </w:t>
      </w: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евые показатели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Экология и природные ресурс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right="1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0"/>
        <w:gridCol w:w="851"/>
        <w:gridCol w:w="992"/>
        <w:gridCol w:w="993"/>
        <w:gridCol w:w="852"/>
        <w:gridCol w:w="991"/>
        <w:gridCol w:w="1135"/>
        <w:gridCol w:w="993"/>
        <w:gridCol w:w="992"/>
        <w:gridCol w:w="1417"/>
        <w:gridCol w:w="1274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0" w:firstLine="78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цели, задачи и целевого показателя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е целевого показателя реализации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муниципальной программы   (подпрограммы)     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й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казателей</w:t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4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5 г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6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итогам 2027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9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30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, направленных на очистку санитарной зоны источников не централизованного водоснабжения по населенным пунктам городск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экологических лагерей, акций на территории населенных пунктов Шалинского муниципальн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направленных на ликвидацию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рекультивации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городских лесов имеющих актуализированное лесоустройство,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городского округа от 12.10.2016 года №1073 «Об утверждении лесохозяйственного регламента городских лесов Шалинс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застрахованных плот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идротехнических сооружений, в отношении которых выполнены работы по содержанию и ремонту от общего количества гидротехнических  сооруж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по обустройству и содержанию источников нецентрализованного водоснабжения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муниципального округа Свердловской област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</w:tbl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 п</w:t>
      </w:r>
      <w:r>
        <w:rPr>
          <w:rFonts w:cs="Liberation Serif" w:ascii="Liberation Serif" w:hAnsi="Liberation Serif"/>
          <w:bCs/>
          <w:sz w:val="24"/>
          <w:szCs w:val="24"/>
        </w:rPr>
        <w:t>одпрограмме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b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65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58"/>
        <w:gridCol w:w="13"/>
        <w:gridCol w:w="1262"/>
        <w:gridCol w:w="14"/>
        <w:gridCol w:w="981"/>
        <w:gridCol w:w="11"/>
        <w:gridCol w:w="984"/>
        <w:gridCol w:w="8"/>
        <w:gridCol w:w="986"/>
        <w:gridCol w:w="6"/>
        <w:gridCol w:w="851"/>
        <w:gridCol w:w="88"/>
        <w:gridCol w:w="765"/>
        <w:gridCol w:w="994"/>
        <w:gridCol w:w="993"/>
        <w:gridCol w:w="1501"/>
        <w:gridCol w:w="1263"/>
        <w:gridCol w:w="1263"/>
      </w:tblGrid>
      <w:tr>
        <w:trPr>
          <w:trHeight w:val="41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5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за счет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сех источников ресурсного обеспечения, руб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евых показателе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дости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торых направлены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</w:t>
            </w:r>
          </w:p>
        </w:tc>
      </w:tr>
      <w:tr>
        <w:trPr>
          <w:trHeight w:val="45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</w:t>
            </w:r>
          </w:p>
          <w:p>
            <w:pPr>
              <w:pStyle w:val="Normal"/>
              <w:tabs>
                <w:tab w:val="clear" w:pos="720"/>
                <w:tab w:val="left" w:pos="1468" w:leader="none"/>
                <w:tab w:val="left" w:pos="4268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 972 308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50 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348 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 934 355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46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746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 972 308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 934 355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 972 308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 934 355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уж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 972 308,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 934 355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санитарной зоны источников не централизованного водоснабжения, проведение экологических лагерей, а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600 753,8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 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 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 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600 753,8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 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 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 685 345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 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81 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 229 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755 3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;3,1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 685 345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 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81 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 229 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755 3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сохранению городских лес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2 4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 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2 4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 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лесоустройству городских лесов, 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814 6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 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9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14 6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 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 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9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3 Совершенствование системы экологического образования, воспитания и просвещения населения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аншлагов, листовок экологического 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0 000,00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5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хование плоти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ремонт гидротехнических сооруж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 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городского округа Свердловской обла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3:00Z</dcterms:created>
  <dc:creator>Тамара</dc:creator>
  <dc:description/>
  <cp:keywords/>
  <dc:language>en-US</dc:language>
  <cp:lastModifiedBy>1</cp:lastModifiedBy>
  <cp:lastPrinted>2025-03-21T16:49:00Z</cp:lastPrinted>
  <dcterms:modified xsi:type="dcterms:W3CDTF">2025-05-29T05:39:00Z</dcterms:modified>
  <cp:revision>138</cp:revision>
  <dc:subject/>
  <dc:title/>
</cp:coreProperties>
</file>