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  2025  года № 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2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3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4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6 310 13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8 883 42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188 79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51 02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 386 310 13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8 883 421,3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451 188 79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51 02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0 981 43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46 118 66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2 238 23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3 220 66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69 42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7 61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75 95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75 21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69 42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7 61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75 95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75 21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593 60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45 21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593 60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45 21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3-04T11:02:00Z</cp:lastPrinted>
  <dcterms:modified xsi:type="dcterms:W3CDTF">2025-03-24T05:27:00Z</dcterms:modified>
  <cp:revision>188</cp:revision>
  <dc:subject/>
  <dc:title/>
</cp:coreProperties>
</file>