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 xml:space="preserve">Утверждена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Шалинского городского округ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от « ____ » ____________  2025 г. № _____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тверждении муниципальной программы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Развитие системы образова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алинского муниципального округа до 2030»»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ая программ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Развитие системы образования Шалинского муниципального округа до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аспорт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Развитие системы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Шалинского муниципального округа до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67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 муниципальной программ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правление образованием Шалинского муниципальн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реализации муниципальной программ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2-2030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и и задачи муниципальной программ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доступности дошкольного образования для детей в возрасте от 1,5 до 7 ле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муниципального округа и Свердлов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доступности качественных образовательных услуг в сфере дополните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Создание условий для сохранения здоровья и развития детей в Шалинском муниципальном округ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материально-технических условий для обеспечения деятельности муниципальных 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</w:rPr>
              <w:t>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существление мероприятий по организации пит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беспечение выплаты ежемесячного вознаграждения за классное руководство педагогическим работникам общеобразовательных организация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предоставления дополнительного образования детей в муниципальных образовательных организациях Шалинского муниципального округ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организации различных  форм отдыха и оздоровления дет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исполнения полномочий Управления образованием Шалинского муниципального округа и иных полномочий, переданных органами государственной вла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организации подвоза в образовательных организациях Шалинского муниципального округ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обеспечению деятельности советников 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 Подпрограмма  «Развитие системы дошкольного образования в Шалинском муниципальном округе до 2030 года»;</w:t>
            </w:r>
          </w:p>
          <w:p>
            <w:pPr>
              <w:pStyle w:val="Normal"/>
              <w:ind w:left="3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одпрограмма «Развитие системы общего образования в Шалинском муниципальном округе до 2030 года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«Развитие системы дополнительного образования, отдыха и оздоровления детей в Шалинском муниципальном округе до 2030 года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рограмма «Обеспечение реализации муниципальной программы «Развитие системы образования Шалинского  муниципального округа до 2030 года».</w:t>
            </w:r>
          </w:p>
          <w:p>
            <w:pPr>
              <w:pStyle w:val="Normal"/>
              <w:ind w:left="45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>Число детей (от 1 года до 3 лет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>Число детей (от 3 лет  до 8 лет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 (начально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 (основно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учающихся (среднее общее образ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человеко-часов;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360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обучающихся льготных категорий указанных в статье 22 Закона Свердловской области от 15.07.2013г.№ 78-ОЗ «Об образовании в Свердловской области», обеспеченных организованных горячим питанием, от общего количества обучающихся льготных категор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, в которых созданы условия для освоения детьми основных общеобразовательных програм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ы работы по монтажу системы автоматической пожарной сигнал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иобретено специализированное обмундирование для участия в областных соревнован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 ремонт эвакуационных выхо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бщеобразовательных организациях введены ставки советников директора по воспитанию и взаимодействию с  детскими общественными объединениями в общеобразовательных организациях и обеспечена их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 детскими общественными объединениями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ых отдельных категорий, проживающих на территории Свердловской области, в организации отдыха детей и их оздоровления, расположенных на побережье Черного мор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частников областного Первенства обучающихся Свердловской области по спортивному туризму «Школа безопасности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 образовательных организаций, в которых проведены  ремонтные работы системы автоматической пожарной сигнализаци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 образовательных организаций, в которых проведены испытания действующих  автоматических пожарных сигнализаци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в которых приобретена мебель для пищеблок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в которых приобретена сплит-система в складском помещени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о  обустройство электрического отопления детского сада села Рощ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ы работы  системы отопления и проведена экспертизы сметной стоимости рабо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ы работы  по текущему ремонту зданий и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частников во Всероссийском конкурсе "Туристический код  моей страны, города, поселка, района - ПРО-туриз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оведенных экспертиз проектно-сметной документа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в которых проведены сантехнические работы по промывке и опрессовки системы тепл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а выплата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иобретенного  оборудования для участия во Всероссийских соревнованиях «Школа безопасности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частников-победителей муниципального этапа Областного социально-педагогического проекта «Будь-здоров – Ориентиры жизни!», приявших участие в экскурс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, а также районных коэффициент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иобретенных основ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иобретенных материальных запас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>Доля обучающихся льготных категорий, указанных в статьях 22 и 33-1 Закона Свердловской области от 15 июля 2013 года № 78-ОЗ, обеспеченных организованным горячим питанием, от общего количества обучающихся льготных категорий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6 935 895 667,03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14 338 8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817 047 2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3 961 448 0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441 026 3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75 891 2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813 705 629,46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4 017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азмещения муниципальной программы в сети Интернет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фициальный сайт администрации Шали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admin</w:t>
            </w:r>
            <w:r>
              <w:rPr>
                <w:rFonts w:cs="Liberation Serif" w:ascii="Liberation Serif" w:hAnsi="Liberation Serif"/>
              </w:rPr>
              <w:t>_</w:t>
            </w:r>
            <w:r>
              <w:rPr>
                <w:rFonts w:cs="Liberation Serif" w:ascii="Liberation Serif" w:hAnsi="Liberation Serif"/>
                <w:lang w:val="en-US"/>
              </w:rPr>
              <w:t>shgo</w:t>
            </w:r>
            <w:r>
              <w:rPr>
                <w:rFonts w:cs="Liberation Serif" w:ascii="Liberation Serif" w:hAnsi="Liberation Serif"/>
              </w:rPr>
              <w:t>@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ициальный сайт Управления образованием Шалинского муниципального округа: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</w:t>
              </w:r>
              <w:r>
                <w:rPr>
                  <w:rStyle w:val="InternetLink"/>
                  <w:rFonts w:cs="Liberation Serif" w:ascii="Liberation Serif" w:hAnsi="Liberation Serif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shal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1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Характеристика и анализ текущего состояния системы образования в Шалинском муниципальном округе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лава 1. Общие положения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37"/>
        <w:jc w:val="both"/>
        <w:rPr/>
      </w:pPr>
      <w:r>
        <w:rPr>
          <w:rFonts w:cs="Liberation Serif" w:ascii="Liberation Serif" w:hAnsi="Liberation Serif"/>
        </w:rPr>
        <w:t>Система образования в Шалинском муниципальном округе ориентирована на обеспечение условий получения качественного образования, отвечающего требованиям социально-экономического развития Шалинского муниципального округа и Свердловской области, а также ориентирована на внедрение эффективных экономических механизмов в сфере образования, формирование социально адаптированной, конкурентоспособной личности, создание условий для ее самореализац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Основные направления развития образования Шалинского муниципального округа определены в соответствии с приоритетами государственной политики, Указами Президента Российской Федерации от 07 мая 2012 года №597, от 1 июня 2012 года №761, обозначенными в государственной программе Свердловской области «Развитие системы образования и реализация молодежной политики в Свердловской области», утвержденной постановлением Правительства Свердловской области от 19.12.2019 № 920-ПП (с изменениями) и в муниципальной программе «Развитие системы образования Шалинского муниципального округа до 2030 года», утвержденной постановлением администрации Шалинского муниципального округа от 08.10.2021 г. № 533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В 2024/2025 учебном году сеть образовательных организаций </w:t>
        <w:br/>
        <w:t>различных уровней в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</w:rPr>
        <w:t>Шалинском муниципальном округе включает в себя 6 организаций (таблица 1).</w:t>
      </w:r>
    </w:p>
    <w:p>
      <w:pPr>
        <w:pStyle w:val="Normal"/>
        <w:spacing w:before="280" w:after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</w:t>
      </w:r>
    </w:p>
    <w:p>
      <w:pPr>
        <w:pStyle w:val="Normal"/>
        <w:spacing w:before="28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Количество и доля образовательных организаций различных уровней на начало 2024/2025 учебного года*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26"/>
        <w:gridCol w:w="4457"/>
        <w:gridCol w:w="1591"/>
      </w:tblGrid>
      <w:tr>
        <w:trPr>
          <w:trHeight w:val="79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, 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ое образовани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образовани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,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е образовани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7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* Указаны данные по юридическим лицам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начало 2024/2025 года количество обучающихся/воспитанников </w:t>
        <w:br/>
        <w:t>в образовательных организациях Шалинского муниципального округа составило 4285 человека (таблица 2)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Количество и доля обучающихся/воспитанников </w:t>
        <w:br/>
        <w:t xml:space="preserve">в образовательных организациях </w:t>
        <w:br/>
        <w:t>на 2024/2025 учебный год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981"/>
        <w:gridCol w:w="4547"/>
        <w:gridCol w:w="157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/ воспитанников, чел.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ое образовани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,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образовани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,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е образование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*- статистические данные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таблице 3 представлен оценочный прогноз численности обучающихся </w:t>
        <w:br/>
        <w:t>и воспитанников в образовательных организациях Шалинского муниципального округа</w:t>
      </w:r>
      <w:r>
        <w:rPr>
          <w:rFonts w:cs="Liberation Serif" w:ascii="Liberation Serif" w:hAnsi="Liberation Serif"/>
          <w:i/>
          <w:iCs/>
        </w:rPr>
        <w:t>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3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гноз численности обучающихся/воспитанников </w:t>
        <w:br/>
        <w:t>в образовательных организациях Шалинского муниципального округа, человек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15"/>
        <w:gridCol w:w="1438"/>
        <w:gridCol w:w="1314"/>
        <w:gridCol w:w="1314"/>
        <w:gridCol w:w="1314"/>
        <w:gridCol w:w="1314"/>
        <w:gridCol w:w="1314"/>
      </w:tblGrid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начало 2024/2025 учебного года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ноз, уч. год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/2026 уч.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/2027 уч.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/2028 уч.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/2029 уч.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/2030 уч. год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ое образ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образ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целом по дошкольным и общеобразовательным организациям (далее – ДОО, ОО) прогнозируется количественное уменьшение контингента обучающихся в анализируемом временном периоде, связанное со снижением рождаемости в Шалинском муниципальном округ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 состоянию на начало 2024/2025 учебного года в образовательных организациях муниципального образования заняты 308 педагогических, 38 управленческих работников. Количество и доля педагогических работников и управленческих кадров образовательных организаций Шалинского городского округа в разрезе уровней образования представлены в таблице 4  (данные ОО-1)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4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Списочная численность и доля педагогических работников в разрезе уровней образования согласно федеральной статистике </w:t>
        <w:br/>
        <w:t>на начало 2024/2025 учебного года</w:t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444"/>
        <w:gridCol w:w="2991"/>
        <w:gridCol w:w="2648"/>
        <w:gridCol w:w="131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едагогических работников, че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управленческих кадров, че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ое образо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,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образо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,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ое образо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spacing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before="0" w:after="0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2. Дошкольное образование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Федеральным законом от 29 декабря 2012 года  № 273-ФЗ «Об образовании в Российской Федерации» система дошкольного образования включена в систему общего образования. Дошкольное образование – самое ответственное звено в общей системе образования. Значимость проблемы развития, воспитания и обучения ребенка в период от рождения до 7 лет имеет значение для всей будущей жизни ребенк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у дошкольного образования реализует 11 детских садов, из которых один детский сад является юридическим лицом, остальные 10 детских садов являются его филиалами. Всего в детских садах обучается 737 дошкольников. Все дети в возрасте от 3 до 7 лет, проживающие на территории Шалинского муниципального округа и претендующие на получение места в детском саду, охвачены дошкольным образовани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Шалинского муниципального округа в настоящее время проживает 1451 ребенок в возрасте от 0 до 7 ле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 основании данных Управления Федеральной службы государственной статистики по Свердловской области и Курганской области рассчитан демографический прогноз Шалинского городского округа до 2030 года (таблица 5)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5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</w:rPr>
        <w:t>Прогноз численности воспитанников в дошкольных образовательных организациях Шалинского городского округа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bCs/>
        </w:rPr>
        <w:t>человек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429"/>
        <w:gridCol w:w="1186"/>
        <w:gridCol w:w="1185"/>
        <w:gridCol w:w="1185"/>
        <w:gridCol w:w="1185"/>
        <w:gridCol w:w="1185"/>
        <w:gridCol w:w="1185"/>
        <w:gridCol w:w="1185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начало 2023/2024 </w:t>
              <w:br/>
              <w:t>уч. года</w:t>
            </w:r>
          </w:p>
        </w:tc>
        <w:tc>
          <w:tcPr>
            <w:tcW w:w="7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ноз, уч.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/2025 уч.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/2026 уч.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/2027 уч.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/2028 уч.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/2029 уч.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/2030 уч. 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ое образ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0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Таким образом, согласно прогнозу, численность детей дошкольного возраста в 2030 году в Шалинском муниципальном округе повысится на 0,4% по сравнению с 2025 годо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требность в дополнительных местах для детей в Шалинском муниципальном округе отсутствует.</w:t>
      </w:r>
    </w:p>
    <w:p>
      <w:pPr>
        <w:pStyle w:val="Style21"/>
        <w:spacing w:before="0" w:after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</w:t>
      </w:r>
      <w:r>
        <w:rPr>
          <w:rFonts w:cs="Liberation Serif" w:ascii="Liberation Serif" w:hAnsi="Liberation Serif"/>
          <w:b/>
          <w:bCs/>
        </w:rPr>
        <w:t>Анализ материально-технического состояния образовательных организаций</w:t>
      </w:r>
    </w:p>
    <w:p>
      <w:pPr>
        <w:pStyle w:val="Style21"/>
        <w:spacing w:before="0" w:after="0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Характеристика зданий и помещений ДОО на начало 2024/2025 учебного года </w:t>
      </w:r>
    </w:p>
    <w:p>
      <w:pPr>
        <w:pStyle w:val="Style21"/>
        <w:spacing w:before="0" w:after="0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(по форме 85-К)</w:t>
      </w:r>
    </w:p>
    <w:p>
      <w:pPr>
        <w:pStyle w:val="Heading3"/>
        <w:spacing w:before="0" w:after="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Состояние зданий и помещений представлено в таблице 6.</w:t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</w:t>
      </w:r>
    </w:p>
    <w:p>
      <w:pPr>
        <w:pStyle w:val="Style21"/>
        <w:spacing w:before="0" w:after="0"/>
        <w:ind w:firstLine="709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044"/>
        <w:gridCol w:w="1928"/>
        <w:gridCol w:w="1351"/>
      </w:tblGrid>
      <w:tr>
        <w:trPr>
          <w:trHeight w:val="3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рактеристика зда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зд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число зда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водопрово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водоотведением (канализаци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центральным отопление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72,</w:t>
            </w: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системой видеонаблю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ют капитального ремон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ходятся в аварийном состоян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 охран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автоматической пожарной сигнализаци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 дымовые извещате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ы кнопкой тревожной сигнализ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упны для маломобильных групп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 пожарные краны и рука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2</w:t>
            </w:r>
          </w:p>
        </w:tc>
      </w:tr>
      <w:tr>
        <w:trPr>
          <w:trHeight w:val="9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 доступ к информационно-телекоммуникационной сети «Интернет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90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75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75"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упны для маломобильных групп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75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75" w:before="28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</w:tbl>
    <w:p>
      <w:pPr>
        <w:pStyle w:val="Style21"/>
        <w:spacing w:before="0" w:after="0"/>
        <w:ind w:firstLine="709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1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2024 году проведены ремонтные работы за счет средств местного бюджета по замене кровли в филиале № 4 "Детский сад п.Шамары", ремонт кухни в филиале 6 "Детский сад с. Платоново", утепление фасада в филиале №.6"Д/сад с.Платоново</w:t>
      </w:r>
      <w:r>
        <w:rPr>
          <w:rFonts w:cs="Liberation Serif" w:ascii="Liberation Serif" w:hAnsi="Liberation Serif"/>
          <w:i/>
          <w:iCs/>
        </w:rPr>
        <w:t>.</w:t>
      </w:r>
    </w:p>
    <w:p>
      <w:pPr>
        <w:pStyle w:val="Style21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статистическим данным потребности в капитальном ремонте зданий нет</w:t>
      </w:r>
      <w:r>
        <w:rPr>
          <w:rFonts w:cs="Liberation Serif" w:ascii="Liberation Serif" w:hAnsi="Liberation Serif"/>
          <w:i/>
          <w:iCs/>
        </w:rPr>
        <w:t>.</w:t>
      </w:r>
    </w:p>
    <w:p>
      <w:pPr>
        <w:pStyle w:val="Style21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меется потребность в строительстве объекта капитального строительства муниципальной собственности: Школа-сад на 60 мест по адресу: Свердловская область, Шалинский городской округ, п. Сабик, ул. Пионерская, 2. </w:t>
      </w:r>
      <w:r>
        <w:rPr>
          <w:rFonts w:cs="Liberation Serif" w:ascii="Liberation Serif" w:hAnsi="Liberation Serif"/>
          <w:shd w:fill="FFFFFF" w:val="clear"/>
        </w:rPr>
        <w:t xml:space="preserve">Здание школы деревянное, 1961 года постройки. Согласно справке БТИ от 22.03.2021 № 4994/2 износ здания филиала </w:t>
      </w:r>
      <w:r>
        <w:rPr>
          <w:rFonts w:cs="Liberation Serif" w:ascii="Liberation Serif" w:hAnsi="Liberation Serif"/>
        </w:rPr>
        <w:t>МБОУ «Шалинская СОШ №90»-«Сабиковская ООШ» составляет 64%, такие конструкции, как фундамент, перекрытия и стены имеют износ 70%</w:t>
      </w:r>
      <w:r>
        <w:rPr>
          <w:rFonts w:cs="Liberation Serif" w:ascii="Liberation Serif" w:hAnsi="Liberation Serif"/>
          <w:shd w:fill="FFFFFF" w:val="clear"/>
        </w:rPr>
        <w:t xml:space="preserve">. </w:t>
      </w:r>
      <w:r>
        <w:rPr>
          <w:rFonts w:cs="Liberation Serif" w:ascii="Liberation Serif" w:hAnsi="Liberation Serif"/>
        </w:rPr>
        <w:t xml:space="preserve">Здание сада деревянное, 1957 года постройки. Согласно технического паспорта БТИ по состоянию на 11.09.2006 износ составляет 45%.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Ежегодно проводится анализ существующей материально-технической базы ДОО на соответствие ФГОС дошкольного образования (далее – ФГОС ДО). Финансирование на оснащение материально-технической базы муниципальных ДОО в части обеспечения реализации требований ФГОС ДО (игровым оборудованием и оборудованием для развития познавательных и творческих способностей) счет средств из регионального бюджета. В настоящее время материальное обеспечение ДОО в целом соответствует требованиям ФГОС ДО, однако требуется постепенное обновление средств обучения и воспитания в соответствии с утвержденной в 2022 году федеральной образовательной программой дошкольного образования (далее – ФОП ДО).</w:t>
      </w:r>
    </w:p>
    <w:p>
      <w:pPr>
        <w:pStyle w:val="ConsPlusCell"/>
        <w:tabs>
          <w:tab w:val="clear" w:pos="708"/>
          <w:tab w:val="left" w:pos="567" w:leader="none"/>
        </w:tabs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Глава 3. Общее образование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В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</w:rPr>
        <w:t>Шалинском городском округе функционирует 14 общеобразовательных организаций, из них 4 являются юридическими лицами, остальные 10 их филиалами. Все общеобразовательные организации имеют тип «бюджетные». Реализуют основные образовательные программы дошкольного, начального общего, основного общего и среднего общего образования. Кроме того, общеобразовательные организации реализуют адаптированные образовательные программы для обучающихся с задержкой психического развития и для детей с умственной отсталостью. Всего в общеобразовательных организациях обучается (на 01.09.2024) 2 135 челове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 основании данных Управления Федеральной службы государственной статистики по Свердловской области и Курганской области рассчитан демографический прогноз Шалинского муниципального округа до 2030 года. Приблизительный прогноз численности первоклассников в системе общего образования на 2025–2030 годы представлен в таблице 7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7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Численность первоклассников в системе общего образования </w:t>
        <w:br/>
        <w:t>на основании прогноза на 2025–2030 годы, челове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2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72"/>
        <w:gridCol w:w="1782"/>
        <w:gridCol w:w="1783"/>
        <w:gridCol w:w="1784"/>
        <w:gridCol w:w="1783"/>
        <w:gridCol w:w="1784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начало 2024/2025 уч. года (факт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/2026 уч.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/2027 уч.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/2028 уч.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/2029 уч.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/2030 уч. год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Таким образом, согласно прогнозу, численность детей, поступающих </w:t>
        <w:br/>
        <w:t xml:space="preserve">в ОО в 2030 году, </w:t>
      </w:r>
      <w:r>
        <w:rPr>
          <w:rFonts w:cs="Liberation Serif" w:ascii="Liberation Serif" w:hAnsi="Liberation Serif"/>
          <w:i/>
          <w:iCs/>
        </w:rPr>
        <w:t>снизится</w:t>
      </w:r>
      <w:r>
        <w:rPr>
          <w:rFonts w:cs="Liberation Serif" w:ascii="Liberation Serif" w:hAnsi="Liberation Serif"/>
        </w:rPr>
        <w:t xml:space="preserve"> на 16 % по сравнению с 2025 годом. Указанная тенденция связана с уменьшением рождаемости, оттоком населения репродуктивного возраста из сельских территорий в города, за пределы Шалинского муниципального округа, Свердловской области. Указанная тенденция сохранится к 2030 году, при этом значительно сократится количество обучающихся сельских шко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щая численность обучающихся, осваивающих образовательные программы в ОО, составляет на начало 2024/2025 учебного года 2135 челове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таблице 8 представлен приблизительный прогноз численности обучающихся в ОО, расположенных на территории Шалинского муниципального округа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8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гноз численности обучающихся в образовательных организациях </w:t>
      </w:r>
      <w:r>
        <w:rPr>
          <w:rFonts w:cs="Liberation Serif" w:ascii="Liberation Serif" w:hAnsi="Liberation Serif"/>
          <w:b/>
          <w:bCs/>
          <w:i/>
          <w:iCs/>
        </w:rPr>
        <w:t>муниципального образования</w:t>
      </w:r>
      <w:r>
        <w:rPr>
          <w:rFonts w:cs="Liberation Serif" w:ascii="Liberation Serif" w:hAnsi="Liberation Serif"/>
          <w:b/>
          <w:bCs/>
        </w:rPr>
        <w:t>, челове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77"/>
        <w:gridCol w:w="784"/>
        <w:gridCol w:w="1080"/>
        <w:gridCol w:w="1079"/>
        <w:gridCol w:w="1079"/>
        <w:gridCol w:w="1079"/>
        <w:gridCol w:w="1079"/>
        <w:gridCol w:w="1079"/>
        <w:gridCol w:w="1079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начало 2024/2025 уч.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ноз, год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/202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/20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/202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/202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/202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/203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/203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. го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8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ом по ОО прогнозируется количественное уменьшение контингента обучающихся, связанный со снижением рождаемости. Снижение количества обучающихся связано, в том числе, со снижением количества выпускников основного общего образования, продолжающих обучение на ступени среднего общего образ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щая численность обучающихся, осваивающих образовательные программы в ОО, составляет на начало 2024/2025 учебного года 2135 человек, что ниже на 3,5 % чем в 2023 (2212 обучающихся). Практически половина 1038 (49 %) обучаются непосредственно в 2 городских школах.</w:t>
      </w:r>
    </w:p>
    <w:p>
      <w:pPr>
        <w:pStyle w:val="Normal"/>
        <w:ind w:firstLine="7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начало 2024/2025 учебного года, в ОО Шалинского муниципального округа в первую смену обучаются 1916 человек (90%). Среди обучающихся во вторую смену преобладают школьники, осваивающие основную образовательную программу начального общего образования (16 % от общего числа обучающихся по программам начального общего образования, кроме первоклассников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им образом, одним из актуальных направлений можно считать снижение доли детей, обучающихся во вторую сме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его на начало 2024/2025 учебного года в общеобразовательных организациях насчитывается 223 педагогических работника, в том числе 203 человека - учителя, реализующие программы начального общего, основного общего и среднего общего образования (58 педагогов реализуют программы начального общего образования, 145 педагогов реализуют программы основного и среднего общего образования). По данным государственного статистического наблюдения, по состоянию на начало 2024/2025 учебного года 206 педагогов (92,3%) прошли плановое повышение квалификации и/или переподготовку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Количество и доля педагогических работников муниципальных общеобразовательных организаций в разрезе возрастных групп представлены в таблице 9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9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Количество и доля педагогических работников муниципальных общеобразовательных организаций </w:t>
        <w:br/>
        <w:t>в разрезе возрастных групп на начало 2024/2025 учебного год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170"/>
        <w:gridCol w:w="1188"/>
        <w:gridCol w:w="1845"/>
        <w:gridCol w:w="828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рактерис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0 л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-50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 лет и старш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едагогических работников, челов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, процен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нные представленные в таблице 8 свидетельствуют о том, что достаточно большое количество педагогических работников (40,3%) относятся к возрастной категории «50 лет и старше», в связи, с чем необходимо активно привлекать молодых специалистов в систему общего образов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Анализ материально-технического состояния образовательных организаций </w:t>
      </w:r>
      <w:r>
        <w:rPr>
          <w:rFonts w:cs="Liberation Serif" w:ascii="Liberation Serif" w:hAnsi="Liberation Serif"/>
        </w:rPr>
        <w:t>представлен в таблице 10 и 11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0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Анализ материально-технического состояния общеобразовательных организаций на начало 2024/2025 учебного год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1720"/>
        <w:gridCol w:w="1348"/>
      </w:tblGrid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рактеристика зд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количе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Состояние зданий и помещений*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число зданий или используемых организацией помещений (частей зданий), в которых осуществляется образова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зданий, которым требуется капитальный ремонт (запланированных на включение в ОО-2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,8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зданий, которые находятся в аварийном состоян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зданий, которые доступны для маломобильных групп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,4</w:t>
            </w:r>
          </w:p>
        </w:tc>
      </w:tr>
      <w:tr>
        <w:trPr/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1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Анализ материально-технического состояния помещений общеобразовательных организаций на начало 2024/2025 учебного год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684"/>
        <w:gridCol w:w="2342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рактеристика зд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количество*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минимальным требованиям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снащение предметных кабинет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организаций, в которых оборудованы: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(общие мероприяти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,8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(помещение, оборудованное необходимым инвентарем для занятий по физической культур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,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пьютерный кабинет (оборудован видеодисплейным терминалом, металлической дверью, электропроводкой, кондиционером (или проточно-вытяжной вентиляцией), персональными компьютерам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блиотека (укомплектована учебниками в соответствии с ФГОС и художественной литературой в соответствии с ФРП по литературному чтению и литературе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– мастерские (для реализации модулей по учебному предмету «Труд(технология)»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,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ОБЗ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математ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,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физ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информат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хим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биолог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бинеты ге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,5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* Указывается общее количество зданий в соответствии с ОО-2</w:t>
      </w:r>
    </w:p>
    <w:p>
      <w:pPr>
        <w:pStyle w:val="Normal"/>
        <w:ind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</w:rPr>
        <w:t>Имеется потребность в капитальном ремонте следующих объектов: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</w:rPr>
        <w:t>- «Капитальный ремонт здания начальной школы МБОУ «Шалинская СОШ № 45», расположенного по адресу:  Свердловская область , р-н Шалинский,  пгт.  Шаля,  ул. Энгельса, д.54», год постройки 1959 год;</w:t>
      </w:r>
    </w:p>
    <w:p>
      <w:pPr>
        <w:pStyle w:val="Style21"/>
        <w:spacing w:before="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 </w:t>
      </w:r>
      <w:r>
        <w:rPr>
          <w:rFonts w:cs="Liberation Serif" w:ascii="Liberation Serif" w:hAnsi="Liberation Serif"/>
          <w:shd w:fill="FFFFFF" w:val="clear"/>
        </w:rPr>
        <w:t>«Капитальный ремонт здания филиала МБОУ «Шалинская СОШ №45» - «Сылвинская СОШ», расположенного по адресу: 623001, Свердловская область, Шалинский район, с. Сылва, ул. Ленина, 5»,</w:t>
      </w:r>
      <w:r>
        <w:rPr>
          <w:rFonts w:cs="Liberation Serif" w:ascii="Liberation Serif" w:hAnsi="Liberation Serif"/>
        </w:rPr>
        <w:t xml:space="preserve"> год постройки 1961 год</w:t>
      </w:r>
      <w:r>
        <w:rPr>
          <w:rFonts w:cs="Liberation Serif" w:ascii="Liberation Serif" w:hAnsi="Liberation Serif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Укомплектованность учебных кабинетов минимальным перечнем оборудования на начало 2024/2025 учебного год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составляет 44,4% общеобразовательных организаций. Вместе с тем 55,6% ОО требуют обновления оборудования в ближайший год. Также, учитывая износ оборудования, за 6 лет до 2030 года все 100% ОО потребуют поэтапного обновления. В рамках улучшения материально-технического состояния ОО остаются актуальными задачи по капитальному ремонту зданий ОО, оснащению учебных кабинетов и мастерских (в том числе для реализации новых предметов), оборудованию спортивных залов и площад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Шалинском городском округе обеспечена 100-процентная доступность системы ОО, а также реализуется комплекс мер, направленный на обеспечение доступности качественного общего образования для различных категорий обучающихся: для детей, проявляющих выдающиеся способности и таланты, для детей, находящихся в трудной жизненной ситуации, детей с ОВЗ и детей-инвалидов, детей, имеющих низкие образовательные результ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ажную роль в повышении доступности востребованных детьми и их родителями общеобразовательных программ играет профильное обучение, обучение по индивидуальным учебным планам либо сочетание обеих моде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 протяжении пяти последних лет наметились положительные тенденции в части выбора школьниками отдельных профилей обучения. Наиболее значимые изменения произошли в отношении технологического и социально-экономического профилей (В МБОУ «Шамарская СОШ №26» создан 1 профильный психолого-педагогический класс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муниципалитете предоставлена возможность обучения детей с ограниченными возможностями здоровья по адаптированным основным общеобразовательным программам. В трех ОО функционируют отдельные специальные классы, развивается инклюзивное образование, последовательно формируются условия доступности в организациях общего и дополнительного образ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итание школьников осуществляется в школьных столовых (кроме  филиала МБОУ «Шалинская СОШ №90» - «Саргинской СОШ»  - школа заключает договорные отношения со сторонней организацией, которая принимает и кормит детей в своей столовой.       Фактический результат охвата горячим питанием на 01.01. 2025 г. составляет  94 %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Глава 4. Дополнительное образование, организация отдыха и оздоровления детей в Шалинском муниципальном округе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ополнительное образование способствует формированию и развитию творческих способностей детей, обеспечивает их адаптацию к жизни в обществе, профессиональную ориентацию. В таблице 12 представлена информация о вовлечении детей в систему дополнительного образования Шалинского муниципального округа, в том числе сферы образования, культуры и искусств, физической культуры и спорта, молодежной политики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2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Численность обучающихся в системе дополнительного образования муниципального образования на начало 2024/2025 учебного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190"/>
        <w:gridCol w:w="1277"/>
        <w:gridCol w:w="205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численность детей в возрасте от 5 до 18 лет, человек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детей, охваченных дополнительным образованием, составляет,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овый показатель, процен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,3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За 2023 год плановый показатель охвата детей дополнительным образованием в Шалинском муниципальном округе выполнен на 100%. Количество детей охваченных дополнительным образованием в 2024 году составляет 2418 (данные из АИС Навигатор) с учетом программ дополнительного образования, реализуемых общеобразовательными учреждениями и учреждением дошкольного образования. Кроме этого, 100 детей обучается в детской музыкальной школ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Анализ материально-технического состояния образовательных организаций </w:t>
      </w:r>
      <w:r>
        <w:rPr>
          <w:rFonts w:cs="Liberation Serif" w:ascii="Liberation Serif" w:hAnsi="Liberation Serif"/>
        </w:rPr>
        <w:t>представлен в таблице 13.</w:t>
      </w:r>
    </w:p>
    <w:p>
      <w:pPr>
        <w:pStyle w:val="Normal"/>
        <w:tabs>
          <w:tab w:val="clear" w:pos="708"/>
          <w:tab w:val="left" w:pos="9390" w:leader="none"/>
        </w:tabs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</w:rPr>
        <w:t>Таблица 13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нализ состояния зданий и помещений организаций дополнительного образования на начало 2024/2025 учебного года</w:t>
      </w:r>
    </w:p>
    <w:tbl>
      <w:tblPr>
        <w:tblW w:w="105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331"/>
        <w:gridCol w:w="1733"/>
        <w:gridCol w:w="1317"/>
      </w:tblGrid>
      <w:tr>
        <w:trPr>
          <w:tblHeader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рактеристика зд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зд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, процент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число зданий или используемых помещений (частей зданий), в которых осуществляется образовательная деятель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строящихся объектов дополнительного образо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зданий, которым требуется капитальный ремон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зданий, которые находятся в аварийном состоян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Целью развития дополнительного образования детей в Шалинском муниципальном округе является создание условий для повышения доступности и качества дополнительных образовательных услуг, развития инновационных форм и технологий дополнительного образования с учетом интересов и возможностей детей с различными образовательными потребностям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В</w:t>
      </w:r>
      <w:r>
        <w:rPr>
          <w:rFonts w:cs="Liberation Serif" w:ascii="Liberation Serif" w:hAnsi="Liberation Serif"/>
        </w:rPr>
        <w:t xml:space="preserve"> рамках государственной программы Свердловской области «Развитие системы образования и реализация молодежной политики в Свердловской области до 2027 года», утвержденной постановлением Правительства Свердловской области от 19.12.2019 № 920-ПП,  в 2023 году создана архитектурная доступность и закуплено специализированное оборудование в МБУ ШГО «Дом творчеств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целях повышения доступности дополнительного образования для различных категорий детей, в том числе детей с ОВЗ и детей-инвалидов, при помощи сетевой формы взаимодействия центром гуманитарного и цифрового, естественно-научного образования детей «Точка роста» и МБУ ДО «Дом творчества» реализуется ряд дополнительных общеобразовательных програм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целях развития системы дополнительного образования и увеличения охвата детей в возрасте от 5 до 18-ти лет дополнительным образованием в муниципальном образовании реализуются модели модульных программ дополнительного образования детей для сельской местности и разноуровневых программ, т.к. основное количество образовательных учреждений расположены в сельской местности 71%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Одним из инструментов повышения доступности дополнительных услуг для детей в сельских территориях в сфере культуры, образования и спорта является заключение договоров сетевого общеобразовательных организаций и организаций дошкольного образования с учреждением дополнительного образования «Дом творчества». Что дает возможность максимального охвата детей и решения кадрового вопроса педагогов дополнительного образования на отдаленных территориях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Все дети, в возрасте от 5 до 18-ти лет зачисляются на программы дополнительного образования через автоматизированную информационную систему «Навигатор дополнительного образования детей в Свердловской области» (далее – АИС «Навигатор») – единый информационный портал в информационно-телекоммуникационной сети «Интернет».</w:t>
      </w:r>
      <w:r>
        <w:rPr>
          <w:rFonts w:cs="Liberation Serif" w:ascii="Liberation Serif" w:hAnsi="Liberation Serif"/>
        </w:rPr>
        <w:t xml:space="preserve">АИС «Навигатор» интегрирована с Единым порталом государственных и муниципальных услуг и является частью ГИС СО «ЕЦП»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На территории Шалинского муниципального округа сеть организаций отдыха детей и их оздоровления включает 12 организаций – это лагеря с дневным пребыванием детей на базе ОУ. На территории округа отсутствуют загородные и санаторные организации отдыха детей. Общий охват детей отдыхом в каникулярное время составил 1691 детей (таблица 14).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4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Охват детей отдыхом в каникулярное время </w:t>
        <w:br/>
        <w:t>(по состоянию на начало 2024/2025 учебного года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65"/>
        <w:gridCol w:w="2192"/>
        <w:gridCol w:w="2962"/>
        <w:gridCol w:w="26"/>
        <w:gridCol w:w="2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п лагерей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лагерей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ват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е количество дет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тей в трудной жизненной ситуации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анаторно-оздоровительных лагер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загородных оздоровительных лагер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лагерях с дневным пребывани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лагерях труда и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алаточных лагер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пециализированных лагер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всех лагерях с дневным пребыванием проведены профильные дни и тематические мероприятия во взаимодействии с Общероссийским общественно-государственным движением детей и молодежи «Движение первых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же в лагерях проходят социально-гуманитарные, технические, физкультурно-спортивные, естественно-научные и художественные дни. Большое внимание уделяется патриотическому воспитанию детей. Кроме того, большое количество тематических мероприятий проходит в рамках Года семь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ие в проекте «Поезд здоровья» на побережье Черного моря округ принимал как в 2023 году, так и в 2024 году. Численность охваченных отдыхом детей составило ежегодно 18 человек. Таким образом, одной из приоритетных задач является сохранение сети организаций отдыха и оздоровления детей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67" w:hanging="0"/>
        <w:jc w:val="center"/>
        <w:rPr/>
      </w:pPr>
      <w:r>
        <w:rPr>
          <w:rFonts w:cs="Liberation Serif" w:ascii="Liberation Serif" w:hAnsi="Liberation Serif"/>
          <w:b/>
        </w:rPr>
        <w:t xml:space="preserve">Глава 5. Обеспечение реализации муниципальной  программы </w:t>
      </w:r>
      <w:r>
        <w:rPr>
          <w:rFonts w:cs="Liberation Serif" w:ascii="Liberation Serif" w:hAnsi="Liberation Serif"/>
        </w:rPr>
        <w:t>«Развитие системы образования Шалинского  муниципального округа до 2030 года</w:t>
      </w:r>
      <w:r>
        <w:rPr>
          <w:rFonts w:cs="Liberation Serif" w:ascii="Liberation Serif" w:hAnsi="Liberation Serif"/>
          <w:b/>
        </w:rPr>
        <w:t>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Деятельность Управления образования Шалинского муниципального округа и муниципального казенного учреждения Шалинского муниципального округа «Центр обеспечения деятельности системы образования»  направлена на создание материально-технических условий для обеспечения деятельности муниципальных образовательных организаций и обеспечение поставленных задач муниципальной  программ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«Развитие системы образования Шалинского  муниципального округа до 2030 года</w:t>
      </w:r>
      <w:r>
        <w:rPr>
          <w:rFonts w:cs="Liberation Serif" w:ascii="Liberation Serif" w:hAnsi="Liberation Serif"/>
          <w:b/>
        </w:rPr>
        <w:t>».</w:t>
      </w:r>
      <w:r>
        <w:rPr>
          <w:rFonts w:cs="Liberation Serif" w:ascii="Liberation Serif" w:hAnsi="Liberation Serif"/>
          <w:color w:val="22272F"/>
        </w:rPr>
        <w:t xml:space="preserve"> 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color w:val="22272F"/>
        </w:rPr>
        <w:t xml:space="preserve">         </w:t>
      </w:r>
      <w:r>
        <w:rPr>
          <w:rFonts w:cs="Liberation Serif" w:ascii="Liberation Serif" w:hAnsi="Liberation Serif"/>
          <w:color w:val="22272F"/>
        </w:rPr>
        <w:t>Управлением образованием Шалинского муниципального округа как главным распорядителем бюджетных средств выделяются бюджетные ассигнования на финансовое обеспечение: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текущего содержания подведомственных организаций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реализации целевых программ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реализации федеральных программ и проектов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проведения муниципальных мероприятий в образовании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подготовки и организации оздоровительной кампании;</w:t>
      </w:r>
    </w:p>
    <w:p>
      <w:pPr>
        <w:pStyle w:val="S1"/>
        <w:shd w:fill="FFFFFF" w:val="clear"/>
        <w:spacing w:before="0" w:after="0"/>
        <w:jc w:val="both"/>
        <w:rPr>
          <w:rFonts w:ascii="Liberation Serif" w:hAnsi="Liberation Serif" w:cs="Liberation Serif"/>
          <w:color w:val="22272F"/>
        </w:rPr>
      </w:pPr>
      <w:r>
        <w:rPr>
          <w:rFonts w:cs="Liberation Serif" w:ascii="Liberation Serif" w:hAnsi="Liberation Serif"/>
          <w:color w:val="22272F"/>
        </w:rPr>
        <w:t>- содержание аппарата Управления образованием ШМО.</w:t>
      </w:r>
    </w:p>
    <w:p>
      <w:pPr>
        <w:pStyle w:val="S1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color w:val="22272F"/>
        </w:rPr>
        <w:t xml:space="preserve">          </w:t>
      </w:r>
      <w:r>
        <w:rPr>
          <w:rFonts w:cs="Liberation Serif" w:ascii="Liberation Serif" w:hAnsi="Liberation Serif"/>
          <w:color w:val="22272F"/>
        </w:rPr>
        <w:t>Реализация подпрограмм муниципальной программы «</w:t>
      </w:r>
      <w:r>
        <w:rPr>
          <w:rFonts w:cs="Liberation Serif" w:ascii="Liberation Serif" w:hAnsi="Liberation Serif"/>
        </w:rPr>
        <w:t>Развитие системы образования Шалинского  муниципального округа до 2030 года</w:t>
      </w:r>
      <w:r>
        <w:rPr>
          <w:rFonts w:cs="Liberation Serif" w:ascii="Liberation Serif" w:hAnsi="Liberation Serif"/>
          <w:b/>
        </w:rPr>
        <w:t xml:space="preserve">» </w:t>
      </w:r>
      <w:r>
        <w:rPr>
          <w:rFonts w:cs="Liberation Serif" w:ascii="Liberation Serif" w:hAnsi="Liberation Serif"/>
          <w:color w:val="22272F"/>
        </w:rPr>
        <w:t>сопряжена, прежде всего, с финансово-экономическими и законодательными рискам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color w:val="22272F"/>
        </w:rPr>
        <w:t xml:space="preserve">          </w:t>
      </w:r>
      <w:r>
        <w:rPr>
          <w:rFonts w:cs="Liberation Serif" w:ascii="Liberation Serif" w:hAnsi="Liberation Serif"/>
          <w:color w:val="22272F"/>
        </w:rPr>
        <w:t>К финансово-экономическим рискам относится возможность снижения темпов роста экономики, уровень инвестиционной активности, высокая инфляция, а также несвоевременность и недостаточность финансирования мероприятий программы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color w:val="22272F"/>
        </w:rPr>
        <w:t xml:space="preserve">          </w:t>
      </w:r>
      <w:r>
        <w:rPr>
          <w:rFonts w:cs="Liberation Serif" w:ascii="Liberation Serif" w:hAnsi="Liberation Serif"/>
          <w:color w:val="22272F"/>
        </w:rPr>
        <w:t>Законодательные риски связаны с изменениями в законодательстве Российской Федерации, ограничивающими возможность реализации предусмотренных программой мероприяти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color w:val="22272F"/>
        </w:rPr>
        <w:t xml:space="preserve">          </w:t>
      </w:r>
      <w:r>
        <w:rPr>
          <w:rFonts w:cs="Liberation Serif" w:ascii="Liberation Serif" w:hAnsi="Liberation Serif"/>
          <w:color w:val="22272F"/>
        </w:rPr>
        <w:t>В процессе реализации муниципальной программы комплексный подход к выполнению мероприятий, четкое распределение функций, полномочий и ответственности соисполнителей, мониторинг и анализ результатов проведения мероприятий, своевременная корректировка показателей позволят снизить вероятность негативного воздействия рисков и угроз на достижение предусмотренных в программе конечных результа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rFonts w:ascii="Liberation Serif" w:hAnsi="Liberation Serif" w:cs="Liberation Serif"/>
          <w:b/>
          <w:b/>
          <w:color w:val="22272F"/>
        </w:rPr>
      </w:pPr>
      <w:r>
        <w:rPr>
          <w:rFonts w:cs="Liberation Serif" w:ascii="Liberation Serif" w:hAnsi="Liberation Serif"/>
          <w:b/>
          <w:color w:val="22272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Раздел 2. Цели и задачи муниципальной программы, целевые показатели реализации муниципальной программы </w:t>
      </w:r>
      <w:r>
        <w:rPr>
          <w:rFonts w:eastAsia="Calibri" w:cs="Liberation Serif" w:ascii="Liberation Serif" w:hAnsi="Liberation Serif"/>
          <w:b/>
        </w:rPr>
        <w:t xml:space="preserve">«Развитие системы образования  Шалинского муниципального округа до 2030 года» </w:t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Цели, задачи и целевые показатели реализации Программы приведены в приложении № 1 к настоящей Программе. Методика расчета значений целевых показателей Программы прилагается к приложению № 1.</w:t>
      </w:r>
    </w:p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3. План мероприятий по выполнению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муниципальной программы  </w:t>
      </w:r>
      <w:r>
        <w:rPr>
          <w:rFonts w:eastAsia="Calibri" w:cs="Liberation Serif" w:ascii="Liberation Serif" w:hAnsi="Liberation Serif"/>
          <w:b/>
        </w:rPr>
        <w:t xml:space="preserve">«Развитие системы образования  Шалинского муниципального округа до 2030 года»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План мероприятий по выполнению программы приведен в приложении № 2 к программ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Финансирование программы осуществляется за счет средств федерального, областного и муниципальных бюдже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Формирование, корректировка, реализация и оценка эффективности реализации программы осуществляется в Порядке, установленном администрацией </w:t>
      </w:r>
      <w:r>
        <w:rPr>
          <w:rFonts w:cs="Liberation Serif" w:ascii="Liberation Serif" w:hAnsi="Liberation Serif"/>
          <w:bCs/>
          <w:sz w:val="24"/>
          <w:szCs w:val="24"/>
        </w:rPr>
        <w:t xml:space="preserve"> Шалинского муниципального округа.</w:t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543" w:leader="none"/>
        </w:tabs>
        <w:autoSpaceDE w:val="false"/>
        <w:ind w:left="720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footerReference w:type="default" r:id="rId3"/>
      <w:type w:val="nextPage"/>
      <w:pgSz w:w="11906" w:h="16838"/>
      <w:pgMar w:left="851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Текст сноски Знак1"/>
    <w:basedOn w:val="Style12"/>
    <w:qFormat/>
    <w:rPr>
      <w:rFonts w:eastAsia="Segoe UI" w:cs="Tahoma"/>
      <w:sz w:val="20"/>
      <w:szCs w:val="20"/>
    </w:rPr>
  </w:style>
  <w:style w:type="character" w:styleId="Style16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360"/>
      <w:jc w:val="center"/>
    </w:pPr>
    <w:rPr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_shal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01:00Z</dcterms:created>
  <dc:creator>Админ</dc:creator>
  <dc:description/>
  <cp:keywords/>
  <dc:language>en-US</dc:language>
  <cp:lastModifiedBy>User</cp:lastModifiedBy>
  <cp:lastPrinted>2025-04-16T12:08:00Z</cp:lastPrinted>
  <dcterms:modified xsi:type="dcterms:W3CDTF">2025-04-16T07:09:00Z</dcterms:modified>
  <cp:revision>49</cp:revision>
  <dc:subject/>
  <dc:title/>
</cp:coreProperties>
</file>