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  2025  года № 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6 319 1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92 4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 386 319 1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92 441,3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0 990 4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46 127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2 247 2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3 229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0 4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78 5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66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6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0 4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78 5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66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6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84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3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84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3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04T11:02:00Z</cp:lastPrinted>
  <dcterms:modified xsi:type="dcterms:W3CDTF">2025-03-04T06:02:00Z</dcterms:modified>
  <cp:revision>186</cp:revision>
  <dc:subject/>
  <dc:title/>
</cp:coreProperties>
</file>