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36"/>
          <w:szCs w:val="36"/>
          <w:lang w:val="en-US" w:eastAsia="en-US"/>
        </w:rPr>
        <w:tab/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uppressAutoHyphens w:val="true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72453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  <w:lang w:val="en-US" w:eastAsia="zh-CN"/>
        </w:rPr>
      </w:pPr>
      <w:r>
        <w:rPr>
          <w:rFonts w:eastAsia="Liberation Serif" w:cs="Liberation Serif" w:ascii="Liberation Serif" w:hAnsi="Liberation Serif"/>
          <w:b/>
          <w:sz w:val="28"/>
          <w:lang w:eastAsia="zh-CN"/>
        </w:rPr>
        <w:t xml:space="preserve"> </w:t>
      </w:r>
      <w:r>
        <w:rPr>
          <w:rFonts w:cs="Liberation Serif" w:ascii="Liberation Serif" w:hAnsi="Liberation Serif"/>
          <w:b/>
          <w:sz w:val="28"/>
          <w:lang w:eastAsia="zh-CN"/>
        </w:rPr>
        <w:t>А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ДМИНИСТРАЦИЯ ШАЛИНСКОГО </w:t>
      </w:r>
      <w:r>
        <w:rPr>
          <w:rFonts w:cs="Liberation Serif" w:ascii="Liberation Serif" w:hAnsi="Liberation Serif"/>
          <w:b/>
          <w:sz w:val="28"/>
          <w:lang w:eastAsia="zh-CN"/>
        </w:rPr>
        <w:t>МУНИЦИПАЛЬНОГО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/>
      </w:pPr>
      <w:r>
        <w:rPr/>
        <w:t>П О С Т А Н О В Л Е Н И Е</w:t>
      </w:r>
    </w:p>
    <w:tbl>
      <w:tblPr>
        <w:tblW w:w="943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153" w:hRule="atLeast"/>
        </w:trPr>
        <w:tc>
          <w:tcPr>
            <w:tcW w:w="9431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true"/>
              <w:ind w:right="510" w:hanging="0"/>
              <w:rPr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4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от  «    »   марта   2025 года  №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гт. Шаля</w:t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highlight w:val="white"/>
          <w:lang w:val="en-US" w:eastAsia="zh-CN"/>
        </w:rPr>
        <w:t>О внесении изменений в подпрограмму</w:t>
      </w:r>
    </w:p>
    <w:p>
      <w:pPr>
        <w:pStyle w:val="Normal"/>
        <w:autoSpaceDE w:val="false"/>
        <w:ind w:right="-1" w:firstLine="709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»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 xml:space="preserve">,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муниципальной программы «Социально-экономическое развитие Шалин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муниципального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года», утвержденной постановлением администрации Шалинского городского округа от 12 октября 2021 года № 539</w:t>
      </w:r>
    </w:p>
    <w:p>
      <w:pPr>
        <w:pStyle w:val="Heading3"/>
        <w:jc w:val="both"/>
        <w:rPr/>
      </w:pPr>
      <w:r>
        <w:rPr>
          <w:rFonts w:eastAsia="Liberation Serif" w:cs="Liberation Serif" w:ascii="Liberation Serif" w:hAnsi="Liberation Serif"/>
          <w:b w:val="false"/>
          <w:sz w:val="28"/>
          <w:szCs w:val="28"/>
          <w:lang w:val="ru-RU"/>
        </w:rPr>
        <w:t xml:space="preserve">   </w:t>
      </w: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в соотвествии с </w:t>
      </w:r>
      <w:r>
        <w:rPr>
          <w:rFonts w:cs="Liberation Serif" w:ascii="Liberation Serif" w:hAnsi="Liberation Serif"/>
          <w:b w:val="false"/>
          <w:sz w:val="28"/>
          <w:szCs w:val="28"/>
        </w:rPr>
        <w:t>решени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ем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Думы Шалинского 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от 27.02.2025 года № 375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lang w:val="ru-RU"/>
        </w:rPr>
        <w:t>«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О внесении изменений в решение Думы Шалинского 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округа от 19.12.2024 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                 </w:t>
      </w:r>
      <w:r>
        <w:rPr>
          <w:rFonts w:cs="Liberation Serif" w:ascii="Liberation Serif" w:hAnsi="Liberation Serif"/>
          <w:b w:val="false"/>
          <w:sz w:val="28"/>
          <w:szCs w:val="28"/>
        </w:rPr>
        <w:t>№ 355 «О бюджете Шалинского муниципального округа на 2025 год и плановый период 2026 и 2027 годов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lang w:val="ru-RU"/>
        </w:rPr>
        <w:t xml:space="preserve">,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администрация Шалинского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округ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>ПОСТАНОВЛЯЕТ:</w:t>
      </w:r>
    </w:p>
    <w:p>
      <w:pPr>
        <w:pStyle w:val="Normal"/>
        <w:numPr>
          <w:ilvl w:val="0"/>
          <w:numId w:val="4"/>
        </w:numPr>
        <w:autoSpaceDE w:val="false"/>
        <w:ind w:left="0" w:right="-1" w:firstLine="426"/>
        <w:jc w:val="both"/>
        <w:rPr/>
      </w:pPr>
      <w:r>
        <w:rPr>
          <w:rFonts w:eastAsia="Calibri" w:cs="Arial" w:ascii="Liberation Serif" w:hAnsi="Liberation Serif"/>
          <w:sz w:val="28"/>
          <w:szCs w:val="28"/>
          <w:lang w:eastAsia="zh-CN"/>
        </w:rPr>
        <w:t xml:space="preserve">Внести измен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одпрограмму</w:t>
      </w:r>
      <w:r>
        <w:rPr>
          <w:rFonts w:cs="Liberation Serif" w:ascii="Liberation Serif" w:hAnsi="Liberation Serif"/>
          <w:b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>»</w:t>
      </w: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 xml:space="preserve">, </w:t>
      </w:r>
      <w:r>
        <w:rPr>
          <w:rFonts w:eastAsia="Calibri" w:cs="Arial" w:ascii="Liberation Serif" w:hAnsi="Liberation Serif"/>
          <w:bCs/>
          <w:iCs/>
          <w:color w:val="000000"/>
          <w:sz w:val="28"/>
          <w:szCs w:val="28"/>
          <w:shd w:fill="FFFFFF" w:val="clear"/>
          <w:lang w:eastAsia="zh-CN"/>
        </w:rPr>
        <w:t>муниципальной программы «Социально-экономическое развитие Шалинского муниципального округа до 2030 года» утвержденной постановлением администрации Шалинского городского округа от 12 октября 2021 года № 539</w:t>
      </w:r>
      <w:r>
        <w:rPr>
          <w:rFonts w:eastAsia="Calibri" w:cs="Arial" w:ascii="Liberation Serif" w:hAnsi="Liberation Serif"/>
          <w:sz w:val="28"/>
          <w:szCs w:val="28"/>
          <w:lang w:eastAsia="zh-CN"/>
        </w:rPr>
        <w:t>:</w:t>
      </w:r>
    </w:p>
    <w:p>
      <w:pPr>
        <w:pStyle w:val="Normal"/>
        <w:suppressAutoHyphens w:val="tru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1.1. Паспорт подпрограммы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bCs/>
          <w:sz w:val="28"/>
          <w:szCs w:val="28"/>
          <w:lang w:eastAsia="zh-CN"/>
        </w:rPr>
        <w:t xml:space="preserve">1.2. </w:t>
      </w:r>
      <w:r>
        <w:rPr>
          <w:rFonts w:cs="Liberation Serif" w:ascii="Liberation Serif" w:hAnsi="Liberation Serif"/>
          <w:bCs/>
          <w:sz w:val="28"/>
          <w:szCs w:val="28"/>
          <w:lang w:val="en-US" w:eastAsia="zh-CN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eastAsia="zh-CN"/>
        </w:rPr>
        <w:t>1 и № 2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zh-CN"/>
        </w:rPr>
        <w:t>к под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программ</w:t>
      </w:r>
      <w:r>
        <w:rPr>
          <w:rFonts w:cs="Liberation Serif" w:ascii="Liberation Serif" w:hAnsi="Liberation Serif"/>
          <w:sz w:val="28"/>
          <w:szCs w:val="28"/>
          <w:lang w:eastAsia="zh-CN"/>
        </w:rPr>
        <w:t>е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bCs/>
          <w:sz w:val="28"/>
          <w:szCs w:val="28"/>
          <w:lang w:val="en-US"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eastAsia="zh-CN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" и разместить на официальном сайте Администрации Шалинского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муниципального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3. Контроль за исполнением настоящего постановления возложить на первого </w:t>
      </w:r>
      <w:r>
        <w:rPr>
          <w:rFonts w:cs="Liberation Serif" w:ascii="Liberation Serif" w:hAnsi="Liberation Serif"/>
          <w:sz w:val="28"/>
          <w:szCs w:val="28"/>
        </w:rPr>
        <w:t>заместителя главы муниципального 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В.С. Шмырина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pacing w:lineRule="auto" w:line="216" w:before="100" w:after="0"/>
        <w:rPr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Глава Шалинского муниципального округа                                       А.П. Богатырев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а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ы  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тветственный исполнитель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Управление архитектуры, градостроительства и землепользования администрации Шалинского муниципального округ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2 - 2030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муниципальной подпрограммы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ArialMT;Arial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муниципальной подпрограммы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Подготовка и развитие территорий в целях жилищного строительств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Создание  условий  для  активного  участия  в жилищном        строительстве        жилищных некоммерческих    объединений    граждан    и индивидуальных застройщиков;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Осуществление градостроительной деятельности в соответствии с полномочиями органов местного самоуправ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чень основных целевых показателей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населенных пунктов, по которым внесены изменения в документы  территориального планирования и правила землепользования 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стройки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ектов  внесения изменения в местные нормативы  градостроительного проектирования Шалинского муниципального округа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личество земельных участков внесенных в ЕГРН в текущем году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роцент выполнения комплекса проектных работ               по объекту газификация пгт. Шал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Процент выполнения по строительству объекта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ункт регазификации СПГ №1 в пгт. Шаля»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очистных сооружений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   Образуемая площадь земельных участков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общеобразовательных организаций, в которых обеспечено оборудование спортивных площадок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. 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на работы по газификации пгт. Шал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Процент выполнения проектно-сметной документации, 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1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12.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.</w:t>
            </w:r>
          </w:p>
          <w:p>
            <w:pPr>
              <w:pStyle w:val="Style18"/>
              <w:spacing w:before="100" w:after="0"/>
              <w:ind w:firstLine="34"/>
              <w:rPr/>
            </w:pPr>
            <w:r>
              <w:rPr>
                <w:rFonts w:cs="Liberation Serif" w:ascii="Liberation Serif" w:hAnsi="Liberation Serif"/>
                <w:color w:val="000000"/>
              </w:rPr>
              <w:t>13. Процент выполнения комплексных инженерных изысканий  для  проведения  археологического обследования  и  получения  историко-культурной экспертизы двух земельных участков, отводимых  под объекты: «Строительство газовой котельной по адресу: Свердловская область, пгт.Шаля, ул.Калинина,  38а»; «Строительство  газовой  котельной  по  адресу: Свердловская область, пгт. Шаля, ул. Энгельса, 54А».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color w:val="000000"/>
              </w:rPr>
              <w:t xml:space="preserve">14.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</w:rPr>
              <w:t>по подготовки заключения и проектной документации на   демонтаж объекта: «Дом культуры  п. Шамары,  ул. Кирова,52»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 Процент выполнения работ по строительству и реконструкции систем и (или) объектов коммунальной инфраструктуры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 Процент выполнения работ по осуществлению технологического присоединения к электрическим сетям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7. 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 </w:t>
              <w:br/>
              <w:t xml:space="preserve">финансирования     </w:t>
              <w:br/>
              <w:t xml:space="preserve">муниципальной подпрограммы по годам реализации, тыс. рублей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:  986 215 538,02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2 869 85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3 511 985,36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31 069 110,3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563 146 082,5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0 283 5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 285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- 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- 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) федеральный бюджет – 1 352 094,92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33 244,41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 118 850,51 рублей;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) областной бюджет – 919 102 656,13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1 454 07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0 982 762,05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26 232 209,4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532 385 014,61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8 048 600,00 рублей;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  0,00 рублей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) местный бюджет – 65 760 786,97 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1 415 78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 295 978,9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 718 050,3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0 761 067,98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234 9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285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-   1 350 000,00 рублей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подпрограммы в сети интернет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28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right="-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0348" w:leader="none"/>
        </w:tabs>
        <w:ind w:right="10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Цели, задачи, целевые показатели реализации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616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304"/>
        <w:gridCol w:w="1130"/>
        <w:gridCol w:w="1110"/>
        <w:gridCol w:w="874"/>
        <w:gridCol w:w="946"/>
        <w:gridCol w:w="992"/>
        <w:gridCol w:w="984"/>
        <w:gridCol w:w="8"/>
        <w:gridCol w:w="16"/>
        <w:gridCol w:w="980"/>
        <w:gridCol w:w="16"/>
        <w:gridCol w:w="968"/>
        <w:gridCol w:w="12"/>
        <w:gridCol w:w="16"/>
        <w:gridCol w:w="33"/>
        <w:gridCol w:w="953"/>
        <w:gridCol w:w="998"/>
        <w:gridCol w:w="2977"/>
      </w:tblGrid>
      <w:tr>
        <w:trPr>
          <w:tblHeader w:val="true"/>
          <w:trHeight w:val="915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br/>
              <w:t>№ строки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9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8"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7 года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8 го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9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30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-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и развитие территорий в целях жилищного строи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 Количество проектов  внесения изменения в местные нормативы  градостроительного проектирования Шалинского городского округ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 внесенных в ЕГР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екущем году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9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2.</w:t>
            </w:r>
            <w:r>
              <w:rPr/>
              <w:t xml:space="preserve"> Создание  условий  для  активного  участия  в жилищном  строительстве жилищных некоммерческих    объединений граждан и индивидуальных застройщиков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  <w:p>
            <w:pPr>
              <w:pStyle w:val="ConsPlusNormal1"/>
              <w:ind w:left="1080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несенных изменений в установленные правилами землепользования  и застройки территориальные зоны, сведения о границах которых внесены в ЕГР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.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 Осуществление градостроительной деятельности в соответствии с полномочиями органов местного самоуправ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ния комплекса проектных работ по объекту</w:t>
            </w:r>
          </w:p>
          <w:p>
            <w:pPr>
              <w:pStyle w:val="Normal"/>
              <w:jc w:val="center"/>
              <w:rPr/>
            </w:pPr>
            <w:r>
              <w:rPr/>
              <w:t>Газификация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ния  по строительству объекта «Пункт регазификации СПГ № 1 в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6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комплекса проектных работ по объекту</w:t>
            </w:r>
            <w:r>
              <w:rPr>
                <w:b/>
              </w:rPr>
              <w:t xml:space="preserve"> </w:t>
            </w:r>
            <w:r>
              <w:rPr/>
              <w:t>Строительство очистных сооруж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ая площадь земельных участк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02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2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4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бщеобразовательных организаций, в которых обеспечено оборудование спортивны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нт выполнения комплекса проектных работ по</w:t>
            </w:r>
            <w:r>
              <w:rPr/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выполнения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  <w:p>
            <w:pPr>
              <w:pStyle w:val="Normal"/>
              <w:ind w:hanging="108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работ по строительству и реконструкции систем и (или) объектов коммунальной инфраструкту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1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,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ролнения работ по осуществлению технологического присоединения к электрическим сетя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муниципального округа</w:t>
            </w:r>
          </w:p>
        </w:tc>
      </w:tr>
    </w:tbl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Title"/>
        <w:widowControl/>
        <w:ind w:right="334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eastAsia="Calibri" w:cs="Times New Roman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266"/>
        <w:gridCol w:w="34"/>
        <w:gridCol w:w="1541"/>
        <w:gridCol w:w="1200"/>
        <w:gridCol w:w="1400"/>
        <w:gridCol w:w="1500"/>
        <w:gridCol w:w="1300"/>
        <w:gridCol w:w="56"/>
        <w:gridCol w:w="1276"/>
        <w:gridCol w:w="1134"/>
        <w:gridCol w:w="34"/>
        <w:gridCol w:w="1100"/>
        <w:gridCol w:w="1100"/>
        <w:gridCol w:w="1100"/>
        <w:gridCol w:w="777"/>
      </w:tblGrid>
      <w:tr>
        <w:trPr>
          <w:trHeight w:val="101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1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, тыс. рубле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направлены мероприятия</w:t>
            </w:r>
          </w:p>
        </w:tc>
      </w:tr>
      <w:tr>
        <w:trPr>
          <w:trHeight w:val="39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3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5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 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30 год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5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108" w:hanging="36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Всего по Подпрограмме в том числе: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6 215 538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869 85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511 985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3 146 082,5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20 28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 352 094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760 786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61 067,9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firstLine="115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учно-исследовательские и опытно-конструкторские работы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6 215 538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2 869 85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3 511 985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3 146 08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Style w:val="Emphasis"/>
                <w:rFonts w:cs="Liberation Serif" w:ascii="Liberation Serif" w:hAnsi="Liberation Serif"/>
                <w:b/>
                <w:i w:val="false"/>
                <w:sz w:val="16"/>
                <w:szCs w:val="16"/>
              </w:rPr>
              <w:t>20 283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 285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 352 094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760 786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61 0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Подготовка проекта внесения изменений в документы территориального планирования населенных пунктов Шалинского муниципального ок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4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194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699 500,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 000,00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9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1 229 500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,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99 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Подготовка проекта внесения изменения в местные нормативы градостроительного проектирования Шалинского муниципального ок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 837 73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 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0,00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 837 73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 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проведению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 за счет средств местного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ыполнение комплекса проектных работ по объекту газификации пгт. Шал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троительство пункта регазификации сжиженного природного газа и газопровода высокого давления на территории Шалинского муниципального ок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3 694 313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0 975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26 732 8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5 985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1 316 114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 882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25 752 7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4 680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378 19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3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0 1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 3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 разработка проектно-сметной документации  и проведение  ее государственной экспертизы  по строительству очистных сооружений в пгт.Ша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354 432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343 140,4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 6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540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 959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2 094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 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 141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6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 509,4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03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,9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 120 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  12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 93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 938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»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06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 комплексных инженерных изысканий, разработка проектно- сметной документации  и проведение ее государственной экспертизы на работы по газификации                     пгт. Ша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 423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firstLine="34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21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21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мплексные инженерные изыскания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Выполнение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роительство и реконструкция систем и (или) объектов коммунальной инфраструк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209 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21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98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048 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 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9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технологического присоединения к электрическим сетя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77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условиях софинансирования из областного бюдже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                   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567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4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Liberation Serif" w:hAnsi="Liberation Serif" w:cs="Liberation Seri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22">
    <w:name w:val="Заголовок 2 Знак"/>
    <w:qFormat/>
    <w:rPr>
      <w:bCs/>
      <w:sz w:val="28"/>
    </w:rPr>
  </w:style>
  <w:style w:type="character" w:styleId="InternetLink">
    <w:name w:val="Hyperlink"/>
    <w:rPr>
      <w:color w:val="1A6375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5:00Z</dcterms:created>
  <dc:creator>Тамара</dc:creator>
  <dc:description/>
  <cp:keywords/>
  <dc:language>en-US</dc:language>
  <cp:lastModifiedBy>1</cp:lastModifiedBy>
  <cp:lastPrinted>2025-03-04T11:20:00Z</cp:lastPrinted>
  <dcterms:modified xsi:type="dcterms:W3CDTF">2025-03-04T07:43:00Z</dcterms:modified>
  <cp:revision>46</cp:revision>
  <dc:subject/>
  <dc:title/>
</cp:coreProperties>
</file>