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муниципальн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муниципальн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муниципального округа до 2030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 предусмотрено изменение  объемов финансирования  подпрограммы  в части увеличения бюджетных  средств, а также корректировка текстовой части подпрограммы  в связи с принятием  постановления Правительства СО № 45-ПП от 30.01.2025г. (установлено первоочередное право участникам СВО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«Обеспечение  жильем  молодых семей на территории Шалинского муниципальн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1276"/>
        <w:gridCol w:w="1276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5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378 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  379 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378 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439 08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02 05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2 05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02 05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911 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1 077 01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7 0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77 01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 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 4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 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5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378 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439 08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02 05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2 050 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02 05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911 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77 01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7 0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77 01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 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 378 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евой показатель 3.Доля  молодых семей, получивших социальную выплату на приобретение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 500 7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 879 8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1379 0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378 12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57 18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379 0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439 08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302 05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2 05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302 05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911 9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77 01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7 0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77 01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40 4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53:00Z</dcterms:created>
  <dc:creator>1</dc:creator>
  <dc:description/>
  <cp:keywords/>
  <dc:language>en-US</dc:language>
  <cp:lastModifiedBy>1</cp:lastModifiedBy>
  <cp:lastPrinted>2025-02-14T15:37:00Z</cp:lastPrinted>
  <dcterms:modified xsi:type="dcterms:W3CDTF">2025-02-14T10:54:00Z</dcterms:modified>
  <cp:revision>21</cp:revision>
  <dc:subject/>
  <dc:title/>
</cp:coreProperties>
</file>