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9395</wp:posOffset>
            </wp:positionH>
            <wp:positionV relativeFrom="paragraph">
              <wp:posOffset>129540</wp:posOffset>
            </wp:positionV>
            <wp:extent cx="612775" cy="77216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7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 О С Т А Н О В Л Е Н И Е</w:t>
      </w:r>
    </w:p>
    <w:tbl>
      <w:tblPr>
        <w:tblW w:w="98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16" w:hRule="atLeast"/>
        </w:trPr>
        <w:tc>
          <w:tcPr>
            <w:tcW w:w="9817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  01  ноября  2024  года № 97                                                                    пгт. Шаля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 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поселок Унь 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я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статьями 17, 31 Устава Шалинского городского округа, в целях обеспечения участия населения Шалинского городского округа в решении вопросов  местного значения</w:t>
      </w:r>
    </w:p>
    <w:p>
      <w:pPr>
        <w:pStyle w:val="TextBodyIndent"/>
        <w:ind w:left="0" w:right="0" w:firstLine="567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74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значить проведение общественных обсуждений по проекту внесения изменений в Правила землепользования и застройки применительно к территории населенного пункта поселок Унь Шалинского городского округа Свердловской области, утвержденные решением Думы Шалинского городского округа от 23.03.2017 №71 (с изменениями) (Приложение №1, приложение №2).</w:t>
      </w:r>
    </w:p>
    <w:p>
      <w:pPr>
        <w:pStyle w:val="Normal"/>
        <w:numPr>
          <w:ilvl w:val="0"/>
          <w:numId w:val="2"/>
        </w:numPr>
        <w:ind w:left="0" w:firstLine="435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ом, уполномоченным на организацию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и проведение общественных обсуждений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35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 Общественные обсуждения провести в период с 05 ноября 2024 года по 18 ноября 2024 года в следующем порядке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2. Проведение экспозиции проекта;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5.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Э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кспозицию проекта открыть: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- для граждан, проживающих в населённом пункте п. Унь - в здании поселковой администрации, по адресу: Свердловская область, Шалинский городской округ, п. Колпаковка, ул. Школьная, №1А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5 ноября 2024 года по 18 ноября 2024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Консультации по проекту, подлежащему рассмотрению проводятся специалистами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оселок городского типа Шаля, улица Орджоникидзе, д.5,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2 этаж, либо по телефону: 8 (34358)22395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 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с 05 ноября 2024 года по 18 ноября 2024 год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по обсуждаемому проекту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;Times New Roman" w:ascii="Liberation Serif;Times New Roman" w:hAnsi="Liberation Serif;Times New Roman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6.4.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а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7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публиковать настоящее постановление в газете «Шалинский вестник» и разместить на официальном сайте Шалинского городского округа в сети «Интернет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лава  Шалинского городского округа</w:t>
        <w:tab/>
        <w:t xml:space="preserve">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ГЛАСОВАНИЕ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екта постановления главы Шалинского городского округа</w:t>
      </w:r>
    </w:p>
    <w:p>
      <w:pPr>
        <w:pStyle w:val="TextBody"/>
        <w:rPr>
          <w:rFonts w:ascii="Liberation Serif;Times New Roman" w:hAnsi="Liberation Serif;Times New Roman" w:eastAsia="SimSun;宋体" w:cs="Liberation Serif;Times New Roman"/>
          <w:b/>
          <w:b/>
          <w:i/>
          <w:i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 проведении общественных обсуждений по проекту внесения изменений в Правила землепользования и застройки </w:t>
      </w: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 xml:space="preserve">применительно к территории населенного пункта п. Унь Шалинского городского округа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SimSun;宋体" w:cs="Liberation Serif;Times New Roman" w:ascii="Liberation Serif;Times New Roman" w:hAnsi="Liberation Serif;Times New Roman"/>
          <w:b/>
          <w:i/>
          <w:sz w:val="26"/>
          <w:szCs w:val="26"/>
          <w:lang w:eastAsia="zh-CN"/>
        </w:rPr>
        <w:t>Свердловской области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, утвержденные решением Думы Шалинского 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городского округа от 23.03.2017 №71 (с изменениями)</w:t>
      </w:r>
      <w:r>
        <w:rPr>
          <w:rFonts w:eastAsia="SimSun;宋体" w:cs="Liberation Serif;Times New Roman" w:ascii="Liberation Serif;Times New Roman" w:hAnsi="Liberation Serif;Times New Roman"/>
          <w:b/>
          <w:szCs w:val="28"/>
          <w:lang w:eastAsia="zh-C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14"/>
        <w:gridCol w:w="1619"/>
        <w:gridCol w:w="1623"/>
        <w:gridCol w:w="1418"/>
      </w:tblGrid>
      <w:tr>
        <w:trPr>
          <w:trHeight w:val="399" w:hRule="exac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>
          <w:trHeight w:val="1249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чания и подпись</w:t>
            </w:r>
          </w:p>
        </w:tc>
      </w:tr>
      <w:tr>
        <w:trPr>
          <w:trHeight w:val="15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го округа – начальник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С. Шмыр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лавный специалист организационно-правового отдела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Сюкос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 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И. Пиме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е опубликовать в газете «Шалинский вестник» и разместить на официальном сайте администрации Шалинского городского  округа в сети «Интернет» (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s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halya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).        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сполнитель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: 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  <w:u w:val="single"/>
        </w:rPr>
        <w:t xml:space="preserve"> С.В. Кинев -  ведущий специалист Управления архитектуры, градостроительства  и землепользования  администрации Шалинского городского округ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i/>
          <w:i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user</cp:lastModifiedBy>
  <cp:lastPrinted>2024-10-30T09:26:00Z</cp:lastPrinted>
  <dcterms:modified xsi:type="dcterms:W3CDTF">2024-11-14T04:50:00Z</dcterms:modified>
  <cp:revision>62</cp:revision>
  <dc:subject/>
  <dc:title>П О С Т А Н О В Л Е Н И Е</dc:title>
</cp:coreProperties>
</file>