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7920</wp:posOffset>
            </wp:positionH>
            <wp:positionV relativeFrom="paragraph">
              <wp:posOffset>87630</wp:posOffset>
            </wp:positionV>
            <wp:extent cx="639445" cy="860425"/>
            <wp:effectExtent l="0" t="0" r="0" b="0"/>
            <wp:wrapTight wrapText="bothSides">
              <wp:wrapPolygon edited="0">
                <wp:start x="-321" y="0"/>
                <wp:lineTo x="-321" y="21358"/>
                <wp:lineTo x="21600" y="21358"/>
                <wp:lineTo x="21600" y="0"/>
                <wp:lineTo x="-3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b/>
          <w:szCs w:val="28"/>
          <w:lang w:val="ru-RU"/>
        </w:rPr>
        <w:t>Проект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69" w:hanging="0"/>
              <w:rPr>
                <w:rFonts w:ascii="Times New Roman" w:hAnsi="Times New Roman" w:cs="Times New Roman"/>
                <w:color w:val="7F7F7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F7F7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2024  года  № </w:t>
      </w:r>
    </w:p>
    <w:p>
      <w:pPr>
        <w:pStyle w:val="Normal"/>
        <w:widowControl w:val="false"/>
        <w:autoSpaceDE w:val="false"/>
        <w:spacing w:lineRule="auto" w:line="240"/>
        <w:ind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Шаля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 внесении изменений в муниципальную программу «Развитие культуры в Шалинском городском округе до 20</w:t>
      </w:r>
      <w:r>
        <w:rPr>
          <w:b/>
          <w:i/>
          <w:szCs w:val="28"/>
          <w:lang w:val="ru-RU"/>
        </w:rPr>
        <w:t>30</w:t>
      </w:r>
      <w:r>
        <w:rPr>
          <w:b/>
          <w:i/>
          <w:szCs w:val="28"/>
        </w:rPr>
        <w:t xml:space="preserve"> года», утвержденную</w:t>
      </w:r>
      <w:r>
        <w:rPr/>
        <w:t xml:space="preserve"> </w:t>
      </w:r>
      <w:r>
        <w:rPr>
          <w:b/>
          <w:i/>
          <w:szCs w:val="28"/>
        </w:rPr>
        <w:t xml:space="preserve">постановлением администрации Шалинского городского округа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т 12 октября 2021 года № 538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подготовки проекта Бюджета Шалинского городского округа на 2025-2027 гг., во исполнение постановления администрации Шалинского городского округа от 17.06.2024 №279 "Об утверждении Плана мероприятий по составлению проекта бюджета Шалинского городского округа на 2025 год и плановый период 2026 и 2027 годов", р</w:t>
      </w:r>
      <w:r>
        <w:rPr>
          <w:rFonts w:cs="Liberation Serif" w:ascii="Liberation Serif" w:hAnsi="Liberation Serif"/>
          <w:sz w:val="28"/>
          <w:szCs w:val="28"/>
        </w:rPr>
        <w:t>уководствуясь постановлением администрации Шалинского городского округа от 04.09.2023 года №423 «Об утверждении порядка разработки, реализации и оценки эффективности муниципальных программ (подпрограмм) Шалинского городского округа»</w:t>
      </w:r>
      <w:r>
        <w:rPr>
          <w:rStyle w:val="Layout"/>
          <w:sz w:val="28"/>
          <w:szCs w:val="28"/>
        </w:rPr>
        <w:t xml:space="preserve">, администрация Шалинского городского округа, </w:t>
      </w:r>
    </w:p>
    <w:p>
      <w:pPr>
        <w:pStyle w:val="Style19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Развитие культуры в Шалинском городском округе до 2030 года», утвержденную постановлением администрации Шалинского городского округа от 12 октября 2021 года № 538: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культуры в Шалинском городском округе до 2030 года» изложить в новой редакции (прилагается);</w:t>
      </w:r>
    </w:p>
    <w:p>
      <w:pPr>
        <w:pStyle w:val="TextBody"/>
        <w:numPr>
          <w:ilvl w:val="1"/>
          <w:numId w:val="2"/>
        </w:numPr>
        <w:ind w:left="0" w:firstLine="709"/>
        <w:rPr>
          <w:bCs/>
          <w:szCs w:val="28"/>
        </w:rPr>
      </w:pPr>
      <w:r>
        <w:rPr>
          <w:bCs/>
          <w:szCs w:val="28"/>
        </w:rPr>
        <w:t xml:space="preserve">Приложения № 1 и № 2 </w:t>
      </w:r>
      <w:r>
        <w:rPr>
          <w:szCs w:val="28"/>
        </w:rPr>
        <w:t xml:space="preserve">к муниципальной </w:t>
      </w:r>
      <w:r>
        <w:rPr>
          <w:bCs/>
          <w:szCs w:val="28"/>
        </w:rPr>
        <w:t xml:space="preserve">программе </w:t>
      </w:r>
      <w:r>
        <w:rPr>
          <w:rFonts w:eastAsia="Calibri"/>
          <w:szCs w:val="28"/>
        </w:rPr>
        <w:t xml:space="preserve">«Развитие культуры в </w:t>
      </w:r>
      <w:r>
        <w:rPr>
          <w:szCs w:val="28"/>
        </w:rPr>
        <w:t>Шалинском городском округе до 20</w:t>
      </w:r>
      <w:r>
        <w:rPr>
          <w:szCs w:val="28"/>
          <w:lang w:val="ru-RU"/>
        </w:rPr>
        <w:t>30</w:t>
      </w:r>
      <w:r>
        <w:rPr>
          <w:szCs w:val="28"/>
        </w:rPr>
        <w:t xml:space="preserve"> года» изложить в новой редакции (прилагается).</w:t>
      </w:r>
    </w:p>
    <w:p>
      <w:pPr>
        <w:pStyle w:val="TextBody"/>
        <w:numPr>
          <w:ilvl w:val="0"/>
          <w:numId w:val="2"/>
        </w:numPr>
        <w:ind w:left="0" w:firstLine="709"/>
        <w:rPr>
          <w:bCs/>
          <w:szCs w:val="28"/>
        </w:rPr>
      </w:pPr>
      <w:r>
        <w:rPr>
          <w:bCs/>
          <w:szCs w:val="28"/>
        </w:rPr>
        <w:t>С 1 января 2025 года в наименовании и по тексту настоящего постановления Шалинского городского округа слова "городской округ" в соответствующем падеже заменить словами "муниципальный округ" в соответствующем падеже.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 Опубликовать постановление в газете «Шалинский вестник» и разместить на официальном сайте администрации Шалинского городского округа в сети Интернет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 Контроль за исполнением настоящего постановления возложить на заместителя главы городского округа К.Л. Бессонова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инского городского округа </w:t>
        <w:tab/>
        <w:t>А.П. Богаты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Утверждена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Шалинского городского округа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от           2024 года №  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Развитие культуры в Шалинском муниципальном</w:t>
      </w:r>
      <w:r>
        <w:rPr/>
        <w:t xml:space="preserve"> округе до 2030 год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512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ШГО «Шалинский центр развития культуры», МБУ ДО ШГО «Шалинская ДМШ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030 годы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ховно-нравственное развитие и реализация человеческого потенциала в сфере культуры Шалин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услуг, оказываемых населению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доступности и качества услуг, оказываемых населению в образовательном учреждении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обеспечение необходимых условий для личностного развития, профессионального  самоопределения и творческого труда детей в возрасте преимущественно от 6 до 18 ле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явление и поддержка творчески одаренных детей и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качества и эффективности услуг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пожарной безопасности зданий учреждени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сохранения и развития кадрового и творческого потенциала сферы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культуры и искусства в Шалинском муниципальном округе до 2030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образования в сфере культуры и искусства в Шалинском муниципальном округе до 2030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Обеспечение реализации муниципальной программы «Развитие культуры в Шалинском муниципальном округе до 2030 года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целевых показателей муниципальной программы (подпрограммы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муниципальных библиотек (в стационарных услови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униципальных библиотек (удаленно через сеть интерн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сещений участников клубных формирований и формирований самодеятельного и народн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клубных формир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музейных предметов основного музейного фонда учреждения, опубликованных на экспозициях и выставка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ло посетителей муз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экземпляров новых поступлений (книг) в фонды общедоступных муниципальных библиотек в расчете на 1000 человек ж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. Доля жителей Шалинского муниципального округа, положительно оценивающих состояние межнациональных отношений в общем количестве жителей, принявших участие в опросе на сайте учреждения культуры Шалинского городского округ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рост числа лауреатов международных, региональных, областных, окружных, районных конкурсов и фестивалей в сфере культуры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проведенных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численности учащихся в МБУ ДО «Шалинская ДМШ»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 Сохранность контингента обучающихся,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 МБУ ДО ШГО «Шалинская ДМШ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дополнительного  образования (детские школы искусств) оснащенных музыкальными инструментами, оборудованием и учебными материалами в отчетном год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 Доля обучающихся, привлекаемых к участию в творческих мероприятиях, от общего числа обучающихся МБУ ДО ШГО «Шалинская ДМ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 Доля родителей, законных представителей, удовлетворенных условиями и качеством предоставляемой образовате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 Доля творчески одаренных обучающихся, ставших победителями и призерами районных, областных, всероссийских, международных конкурсах и фестивалях от общего количества  обучающихся в МБУ ДО ШГО «Шалинская ДМ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 Доля зданий филиалов МБУШГО «Шалинский центр развития культуры», находящихся в удовлетворительном состоянии, в общем количестве зданий филиалов МБУШГО «Шалинский центр развития культур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даний МБУ ШГО «Шалинский центр развития культуры» капитально отремонтированных в текущем го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личество качественных ресурсов в информационно-коммуникационной сети «Интернет», позволяющих изучать русский язык, получать информацию о русском языке, образовании, русской культур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ение доли муниципальных общедоступных библиотек, обеспечивающих доступ пользователей к информационным ресурсам информационно-коммуникационной сети «Интернет», в общем количестве  муниципальных общедоступных библиотек на территории Шал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 Доля филиалов МБУШГО «Шалинский центр развития культуры», оснащенных современных материально-техническим оборудованием, в общем количестве филиалов МБУШГО «Шалинский центр развития куль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 Сохранение доли объектов муниципальных общедоступных библиотек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 Доля объектов муниципальных общедоступных библиотек в Шалинском муниципальном округе, оборудованных системой противопожарной защиты зданий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 Сохранение доли 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 Доля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ношения средней заработной платы работников учреждения культуры и средней заработной платы по экономике Сверд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 Обеспечение соотношения среднемесячной заработной платы педагогических работников организации дополнительного образования детей со среднемесячной заработной платой в Свердловской област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(подпрограммы) по годам реализации, рублей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3 604 286,8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2 370 553,9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482 795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5 575 140,0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8 865 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год - 109 462 159,59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 4 448 399,93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375 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 929 099,7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3 500,2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 5 915 000,07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83 3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 467 200,29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664499,78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 903 240 886,86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1 211 453,9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3 086 495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2 767 140,0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8 865 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109 462 159,59 руб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муниципальной программы  (подпрограммы) в сети Интернет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Шалинского городского округа http://shalya.ru/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ал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2024 г. №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Приложение №1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Развитие культуры в Шалинско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м округе до 2030 год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целевые показатели реализации программы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в Шалинском городском округе до 2030 год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0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410"/>
        <w:gridCol w:w="993"/>
        <w:gridCol w:w="994"/>
        <w:gridCol w:w="994"/>
        <w:gridCol w:w="987"/>
        <w:gridCol w:w="992"/>
        <w:gridCol w:w="992"/>
        <w:gridCol w:w="992"/>
        <w:gridCol w:w="996"/>
        <w:gridCol w:w="989"/>
        <w:gridCol w:w="993"/>
        <w:gridCol w:w="1985"/>
      </w:tblGrid>
      <w:tr>
        <w:trPr>
          <w:tblHeader w:val="true"/>
          <w:trHeight w:val="705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 (целей) и задач,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8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целевого показателя реализации муниципальной программы (подпрограммы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значений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2 г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3 год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а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6 г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7 года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8 года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9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30 год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Развитие культуры и искусства в Шалинском городском округе до 2030 года»</w:t>
            </w:r>
          </w:p>
        </w:tc>
      </w:tr>
      <w:tr>
        <w:trPr>
          <w:trHeight w:val="4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и качества услуг, оказываемых населению в сфере культуры</w:t>
            </w:r>
          </w:p>
        </w:tc>
      </w:tr>
      <w:tr>
        <w:trPr>
          <w:trHeight w:val="225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 (в стационарных условия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 (удаленно через сеть интерн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 участников клубных формирований и формирований самодеятельного и народного творч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16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зейных предметов основного Музейного фонда учреждения, опубликованных на экспозициях и выставках за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 деятельности музейной  системы Минкультуры России за отчетный год (Форма 8-НК «Сведения о деятельности музеев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музе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 деятельности музейной  системы Минкультуры России за отчетный год (Форма 8-НК «Сведения о деятельности музеев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(книг) в фонды общедоступных муниципальных библиотек в расчете на 1000 человек ж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242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Доля жителей Шалинского городского округа, положительно оценивающих состояние межнациональных отношений в общем количестве жителей, принявших участие в опросе на сайте учреждения культуры Шалинского городского округ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ка сайта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числа лауреатов международных, региональных, областных, окружных, районных конкурсов и фестивалей в сфере культуры (по сравнению с предыдущим год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, за прошлый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ультурно-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 «Развитие образования в сфере культуры и искусства в Шалинском городском округе до 2030 года»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и качества услуг, оказываемых населению в образовательном учреждении в сфере культуры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щихся в МБУ ДО «Шалинская ДМШ»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ы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ность контингента обучающихся,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 МБУ ДО ШГ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 , приказы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дополнительного  образования (детские школы искусств) оснащенных музыкальными инструментами, оборудованием и учебными материалами в отчетн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расходах, источниках финансового обеспечения которых является субсидия (Приложение №4 к соглашению №20-2023-045414 от 08.02.23г)</w:t>
            </w:r>
          </w:p>
        </w:tc>
      </w:tr>
      <w:tr>
        <w:trPr>
          <w:trHeight w:val="7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необходимых условий для личностного развития, профессионального самоопределения и творческого труда детей в возрасте преимущественно от 6 до 18 лет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обучающихся, привлекаемых к участию в творческих мероприятиях, от общего числа обучающихся МБУ ДО ШГ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 приказы учреждения ,журнал учета мероприятий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, законных представителей, удовлетворенных условиями и качеством предоставляемой образовательной услу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Layout"/>
                <w:rFonts w:cs="Times New Roman" w:ascii="Times New Roman" w:hAnsi="Times New Roman"/>
                <w:sz w:val="18"/>
                <w:szCs w:val="18"/>
              </w:rPr>
              <w:t>Итоги Независимой Оценки Качества образовательных организаций за отчетный год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и поддержка творчески одаренных детей и молодежи</w:t>
            </w:r>
          </w:p>
        </w:tc>
      </w:tr>
      <w:tr>
        <w:trPr>
          <w:trHeight w:val="202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творчески одаренных обучающихся, ставших победителями и призерами  районных, областных, всероссийских, международных конкурсах и фестивалях от общего количества обучающихся в МБУ ДО ШГ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дипломы победителей конкурсов</w:t>
            </w:r>
          </w:p>
        </w:tc>
      </w:tr>
      <w:tr>
        <w:trPr>
          <w:trHeight w:val="5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городского округа</w:t>
            </w:r>
          </w:p>
        </w:tc>
      </w:tr>
      <w:tr>
        <w:trPr>
          <w:trHeight w:val="5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. «Обеспечение реализации муниципальной программы «Развитие культуры в Шалинском городском округе до 2030 года»»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ышение качества и эффективности услуг в сфере культуры</w:t>
            </w:r>
          </w:p>
        </w:tc>
      </w:tr>
      <w:tr>
        <w:trPr>
          <w:trHeight w:val="190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даний филиалов МБУШГО «Шалинский центр развития культуры», находящихся в удовлетворительном состоянии, в общем количестве зданий филиалов МБУШГО «Шалинский центр развития культур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технического обследования зданий за отчетный период, в которых располагаются филиалы МБУШГО «Шалинский центр развития культуры»</w:t>
            </w:r>
          </w:p>
        </w:tc>
      </w:tr>
      <w:tr>
        <w:trPr>
          <w:trHeight w:val="124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БУ ШГО «Шалинский центр развития культуры» капитально отремонтированных в текуще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ы выполненных работ КС-2,КС-3</w:t>
            </w:r>
          </w:p>
        </w:tc>
      </w:tr>
      <w:tr>
        <w:trPr>
          <w:trHeight w:val="171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чественных ресурсов в информационно-коммуникационной сети «Интернет» позволяющих изучать русский язык, получать информацию о русском языке, образовании, русской культу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йт учреждения культуры Шалинского городского округ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ли муниципальных общедоступных библиотек, обеспечивающих доступ пользователей к информационным ресурсам информационно-коммуникационной сети «Интернет», в общем количестве  муниципальных общедоступных библиотек на территории Шалинского городск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190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филиалов МБУШГО «Шалинский центр развития культуры», оснащенных современным материально-техническим оборудованием, в общем количестве филиалов МБУШГО «Шалинский центр развития культур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люченные контракты на приобретени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временных материально-техническим оборудова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отчетный период.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жарной безопасности зданий учреждений культуры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хранение доли объектов муниципальных общедоступных библиотек в Шалинском городском округе, оборудованных системой противопожарной защиты зданий и обслуживаемых специализированной организацией в общем количестве общедоступных библиотек в Шалинском городском 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92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бъектов муниципальных общедоступных библиотек в Шалинском городском округе, оборудованных системой противопожарной защиты зданий и  обслуживаемых специализированной организацией в общем количестве муниципальных общедоступных библиотек в Шалинском городск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хранение доли объектов культурно-досугового типа в Шалинском городск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городск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78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бъектов  культурно-досугового типа в Шалинском городск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городск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оздание условий для сохранения и развития кадрового и творческого  потенциала сферы культуры</w:t>
            </w:r>
          </w:p>
        </w:tc>
      </w:tr>
      <w:tr>
        <w:trPr>
          <w:trHeight w:val="14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соотношения средней заработной платы работников учреждения культуры и средней заработной платы по экономике Сверд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численности и оплате труда работников сферы культуры по категориям персонала (Форма ЗП-культура)</w:t>
            </w:r>
          </w:p>
        </w:tc>
      </w:tr>
      <w:tr>
        <w:trPr>
          <w:trHeight w:val="4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>
          <w:trHeight w:val="185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ение соотношения среднемесячной заработной платы педагогических работников организации дополнительного образования детей со среднемесячной заработной платой в Сверд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численности и оплате труда работников сферы образования  по категориям персонала (Форма ЗП-образование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л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от              2024 №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Развитие культуры в Шалинско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городском округе до  2030 года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муниципальной программы «Развитие культур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Шалинском городском округе до 2030 г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418"/>
        <w:gridCol w:w="1276"/>
        <w:gridCol w:w="1275"/>
        <w:gridCol w:w="1276"/>
        <w:gridCol w:w="142"/>
        <w:gridCol w:w="1134"/>
        <w:gridCol w:w="11"/>
        <w:gridCol w:w="131"/>
        <w:gridCol w:w="1134"/>
        <w:gridCol w:w="1276"/>
        <w:gridCol w:w="1275"/>
        <w:gridCol w:w="1276"/>
        <w:gridCol w:w="1276"/>
        <w:gridCol w:w="992"/>
      </w:tblGrid>
      <w:tr>
        <w:trPr>
          <w:trHeight w:val="15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</w:t>
            </w:r>
          </w:p>
        </w:tc>
        <w:tc>
          <w:tcPr>
            <w:tcW w:w="1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выполнение мероприятия за счет всех источников ресурсного обеспечения, 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 604 2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370 5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482 7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575 14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48 39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 099,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500,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15 0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7 200,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 499,7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2408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211 4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6 4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 767 14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392" w:firstLine="392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нуж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06 379 40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145 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482 7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575 14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48 39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9099,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500,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15 0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200,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 499,7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6 016 00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86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6 4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 767 14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 «Развитие культуры и искусства в Шалинском городск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подпрограмме 1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98 934 9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8 275 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6842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1649" w:leader="none"/>
              </w:tabs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2859849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7930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29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3 500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1 2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881 199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96 234 4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 899 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6 542 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164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0 835 149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7930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527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ы капиталь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чи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1.</w:t>
            </w:r>
          </w:p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рганизация библиотечного обслуживания  населения, формирование и хранение библиотечных фондов,</w:t>
            </w:r>
          </w:p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7 732 02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5 726 01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85956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 960 506,9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 783 4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7 732 02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5 726 01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85956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 960 506,9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 783 4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.1.Оплата труда</w:t>
            </w:r>
          </w:p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аботников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 719 60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6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396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79021,05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 719 60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6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396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79021,05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2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в сфере культуры и искусства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 823 86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38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62 752,6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44 7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 823 86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38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62 752,6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44 7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3.</w:t>
            </w:r>
          </w:p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деятельности учреждений культуры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 162 0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 595 9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 682 0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8 376 590,2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,8,9,10,11,12,13,31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 162 0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 595 9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 682 0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8 376 590,2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3.1.Оплата хост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Оплата труда работников учреждений культурно-досугового типа</w:t>
            </w:r>
          </w:p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76 180 80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5 20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9 085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6042218,0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76 180 80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5 20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9 085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6042218,0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4.</w:t>
            </w:r>
          </w:p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2 934 35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6 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 0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2 934 35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6 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 0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дернизация государственных и муниципальных общедоступных библиотек Свердловской области в части комплектования книжных фон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1 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 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6 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29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350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5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1499,7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1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6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техническому оснащению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7. Обеспечение подключения муниципальных общедоступных библиотек к информационно-коммуникационной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9 7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9 7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 "Развитие образования в сфере культуры и искусства"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по подпрограмме 2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308 4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1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5 2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645 5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2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31 9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ы капитального строительства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 Иные капитальные вложения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чие нужды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4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ащение муниципальных организаций дополнительного образования ( детские школы искусств) музыкальными инструментами, оборудованием и учебными материалами на условиях со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9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5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редоставления дополнительного образования детей в муниципальных учреждениях дополнительного образования в сфере культуры и искус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08 490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9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6 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990,22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8,21,22,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08 4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9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6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организации предоставления дополнительного образования детей в сфере культуры и искусства в части финансирования расходов на оплату труда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25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4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74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0 4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7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ы социальной поддержки по бесплатному получению дополнительного образования детей в муниципальных учреждениях дополнительного образования , в том числе в домах детского творчества, школах искусств , детям-сиротам, детям оставшихся без попечения родителей и иным категориям несовершеннолетних граждан, нуждающихся в социальной поддер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 "Обеспечение  реализации муниципальной программы"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подпрограмме 3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360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0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360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0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ах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 Иные капитальные вложе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. Капитальный ремонт зданий и помещений, в которых размещаются муниципальные учреждения культуры, приведение в соответствие с требованиями санитарного законодательства и оснащение таких учреждений специальным оборудованием, музыкальным оборудованием, инвентарем и музыкальными инстр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Прочие нужны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Прочие нужды»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9. Приведение в соответствие с требованиями пожарной безопасности зданий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4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 33.1, 34, 34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4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0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монтаж блочно-модульного здания сельского дома культуры по адресу: Свердловская область, Шалинский городской округ, п. Вогу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2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е 11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работ по разработке проектной и сметной документации, демонтаж по объекту: «Демонтаж здания дома культуры, расположенного по адресу: Свердловская область, Шалинский городской округ, поселок Вогулка, улица Советская, 4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sectPr>
      <w:type w:val="nextPage"/>
      <w:pgSz w:orient="landscape" w:w="16838" w:h="11906"/>
      <w:pgMar w:left="426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ultvshale.ru/" TargetMode="External"/><Relationship Id="rId4" Type="http://schemas.openxmlformats.org/officeDocument/2006/relationships/hyperlink" Target="http://kultvshale.ru/" TargetMode="External"/><Relationship Id="rId5" Type="http://schemas.openxmlformats.org/officeDocument/2006/relationships/hyperlink" Target="http://kultvshale.ru/" TargetMode="External"/><Relationship Id="rId6" Type="http://schemas.openxmlformats.org/officeDocument/2006/relationships/hyperlink" Target="http://kultvshal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3:48:00Z</dcterms:created>
  <dc:creator>1</dc:creator>
  <dc:description/>
  <cp:keywords/>
  <dc:language>en-US</dc:language>
  <cp:lastModifiedBy>1</cp:lastModifiedBy>
  <cp:lastPrinted>2024-11-19T15:23:00Z</cp:lastPrinted>
  <dcterms:modified xsi:type="dcterms:W3CDTF">2024-11-19T10:38:00Z</dcterms:modified>
  <cp:revision>6</cp:revision>
  <dc:subject/>
  <dc:title/>
</cp:coreProperties>
</file>