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 ______________   2024  года № ___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муниципальн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885"/>
        <w:gridCol w:w="71"/>
        <w:gridCol w:w="950"/>
        <w:gridCol w:w="51"/>
        <w:gridCol w:w="1138"/>
        <w:gridCol w:w="1096"/>
        <w:gridCol w:w="23"/>
        <w:gridCol w:w="1040"/>
        <w:gridCol w:w="56"/>
        <w:gridCol w:w="9"/>
        <w:gridCol w:w="9"/>
        <w:gridCol w:w="1053"/>
        <w:gridCol w:w="52"/>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500" w:type="dxa"/>
            <w:gridSpan w:val="23"/>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978"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1001"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8" w:type="dxa"/>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78"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8"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88" w:type="dxa"/>
            <w:gridSpan w:val="27"/>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7</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8</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3</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муниципальн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8"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2439"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2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06</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pPr>
            <w:r>
              <w:rPr>
                <w:rFonts w:eastAsia="Calibri" w:cs="Liberation Serif" w:ascii="Liberation Serif" w:hAnsi="Liberation Serif"/>
                <w:sz w:val="22"/>
                <w:szCs w:val="22"/>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8</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1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w:t>
            </w:r>
          </w:p>
          <w:p>
            <w:pPr>
              <w:pStyle w:val="Normal"/>
              <w:jc w:val="both"/>
              <w:rPr>
                <w:rFonts w:ascii="Liberation Serif" w:hAnsi="Liberation Serif" w:cs="Liberation Serif"/>
                <w:sz w:val="22"/>
                <w:szCs w:val="22"/>
              </w:rPr>
            </w:pPr>
            <w:r>
              <w:rPr>
                <w:rFonts w:cs="Liberation Serif" w:ascii="Liberation Serif" w:hAnsi="Liberation Serif"/>
                <w:sz w:val="22"/>
                <w:szCs w:val="22"/>
              </w:rPr>
              <w:t>материальных запасов</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69</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sz w:val="22"/>
                <w:szCs w:val="22"/>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88" w:type="dxa"/>
            <w:gridSpan w:val="27"/>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88" w:type="dxa"/>
            <w:gridSpan w:val="27"/>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712" w:type="dxa"/>
            <w:gridSpan w:val="28"/>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муниципальном округе до 2030 года»</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95" w:hRule="atLeast"/>
          <w:cantSplit w:val="true"/>
        </w:trPr>
        <w:tc>
          <w:tcPr>
            <w:tcW w:w="15712" w:type="dxa"/>
            <w:gridSpan w:val="28"/>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88" w:type="dxa"/>
            <w:gridSpan w:val="27"/>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00"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8"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64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 xml:space="preserve">Управление образованием Шалинского муниципального округа </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муниципальн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8"/>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муниципальн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88" w:type="dxa"/>
            <w:gridSpan w:val="27"/>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10-28T10:36:00Z</cp:lastPrinted>
  <dcterms:modified xsi:type="dcterms:W3CDTF">2024-11-15T11:24:00Z</dcterms:modified>
  <cp:revision>24</cp:revision>
  <dc:subject/>
  <dc:title/>
</cp:coreProperties>
</file>