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Обеспечение жильем  молодых семе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 не предусмотрено изменение  объемов финансирования  подпрограммы 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«Обеспечение  жильем  молодых семей на территории Шалинского городского округа до 2030 года»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350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417"/>
        <w:gridCol w:w="1134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 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м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 588 3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 , получивших социальную выплату на приобретение (строительство) жиль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588 31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 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 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Целевой показатель 3.Доля  молодых семей, получивших социальную выплату на приобретение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включенных в программу на 01.01.2022г.;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062 9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 517 4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54 4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16 62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%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37 03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9 45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834 9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05 53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201 16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133 8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 932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1 66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 957 0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 529 97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03:00Z</dcterms:created>
  <dc:creator>1</dc:creator>
  <dc:description/>
  <dc:language>en-US</dc:language>
  <cp:lastModifiedBy>1</cp:lastModifiedBy>
  <cp:lastPrinted>2024-10-21T16:15:00Z</cp:lastPrinted>
  <dcterms:modified xsi:type="dcterms:W3CDTF">2024-11-18T06:07:00Z</dcterms:modified>
  <cp:revision>3</cp:revision>
  <dc:subject/>
  <dc:title/>
</cp:coreProperties>
</file>