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   </w:t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widowControl w:val="false"/>
        <w:suppressAutoHyphens w:val="false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cs="Liberation Serif" w:ascii="Liberation Serif" w:hAnsi="Liberation Serif"/>
          <w:sz w:val="28"/>
          <w:szCs w:val="28"/>
          <w:lang w:eastAsia="ru-RU"/>
        </w:rPr>
        <w:t>Во исполнение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направляю информацию о внесенных изменениях в проект муниципальной подпрограммы «Комплексное развитие сельских территорий  Шалинского городского округа до 2030 года»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Calibri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Данным проектом не предусмотрено изменение  объемов финансирования  подпрограммы.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b/>
          <w:b/>
          <w:color w:val="000000"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1:00Z</dcterms:created>
  <dc:creator>1</dc:creator>
  <dc:description/>
  <dc:language>en-US</dc:language>
  <cp:lastModifiedBy>1</cp:lastModifiedBy>
  <cp:lastPrinted>2024-02-26T16:57:00Z</cp:lastPrinted>
  <dcterms:modified xsi:type="dcterms:W3CDTF">2024-11-18T09:31:00Z</dcterms:modified>
  <cp:revision>3</cp:revision>
  <dc:subject/>
  <dc:title/>
</cp:coreProperties>
</file>