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: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- изменение ( в сторону увеличения )  объемов финансирования  подпрограммы в 2026 году  в связи с окончанием реализации  мероприятия в текущем финансовом  году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- увеличение  общего объема  финансирования  за счет увеличения средств местного бюджета в  2026 году 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рамках реализации мероприятия подпрограммы запланированы  три целевых показателя, изменение объемов финансирования не окажут значительного изменения на данные показатели, т.к. подпрограммой предусмотрено софинансирование  мероприятия, в том числе за счет средств участников (внебюджетных средств)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«Обеспечение  жильем  молодых семей на территории Шалинского городск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1134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 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м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 588 31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 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евой показатель 3.Доля  молодых семей, получивших социальную выплату на приобретение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932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1:00Z</dcterms:created>
  <dc:creator>1</dc:creator>
  <dc:description/>
  <cp:keywords/>
  <dc:language>en-US</dc:language>
  <cp:lastModifiedBy>1</cp:lastModifiedBy>
  <cp:lastPrinted>2024-10-21T16:15:00Z</cp:lastPrinted>
  <dcterms:modified xsi:type="dcterms:W3CDTF">2024-10-21T11:23:00Z</dcterms:modified>
  <cp:revision>13</cp:revision>
  <dc:subject/>
  <dc:title/>
</cp:coreProperties>
</file>