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___ » _________   2024  года № ___</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30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50" w:type="pct"/>
        <w:jc w:val="left"/>
        <w:tblInd w:w="132" w:type="dxa"/>
        <w:tblLayout w:type="fixed"/>
        <w:tblCellMar>
          <w:top w:w="0" w:type="dxa"/>
          <w:left w:w="70" w:type="dxa"/>
          <w:bottom w:w="0" w:type="dxa"/>
          <w:right w:w="70" w:type="dxa"/>
        </w:tblCellMar>
      </w:tblPr>
      <w:tblGrid>
        <w:gridCol w:w="569"/>
        <w:gridCol w:w="2238"/>
        <w:gridCol w:w="9"/>
        <w:gridCol w:w="1112"/>
        <w:gridCol w:w="9"/>
        <w:gridCol w:w="781"/>
        <w:gridCol w:w="32"/>
        <w:gridCol w:w="28"/>
        <w:gridCol w:w="866"/>
        <w:gridCol w:w="74"/>
        <w:gridCol w:w="951"/>
        <w:gridCol w:w="47"/>
        <w:gridCol w:w="1135"/>
        <w:gridCol w:w="1093"/>
        <w:gridCol w:w="23"/>
        <w:gridCol w:w="1038"/>
        <w:gridCol w:w="56"/>
        <w:gridCol w:w="10"/>
        <w:gridCol w:w="1056"/>
        <w:gridCol w:w="48"/>
        <w:gridCol w:w="19"/>
        <w:gridCol w:w="28"/>
        <w:gridCol w:w="10"/>
        <w:gridCol w:w="1023"/>
        <w:gridCol w:w="51"/>
        <w:gridCol w:w="38"/>
        <w:gridCol w:w="1089"/>
        <w:gridCol w:w="2441"/>
        <w:gridCol w:w="161"/>
        <w:gridCol w:w="162"/>
        <w:gridCol w:w="384"/>
        <w:gridCol w:w="815"/>
        <w:gridCol w:w="162"/>
        <w:gridCol w:w="329"/>
        <w:gridCol w:w="2719"/>
        <w:gridCol w:w="942"/>
        <w:gridCol w:w="354"/>
        <w:gridCol w:w="1504"/>
        <w:gridCol w:w="75"/>
        <w:gridCol w:w="87"/>
      </w:tblGrid>
      <w:tr>
        <w:trPr>
          <w:tblHeader w:val="true"/>
          <w:trHeight w:val="974" w:hRule="atLeast"/>
          <w:cantSplit w:val="true"/>
        </w:trPr>
        <w:tc>
          <w:tcPr>
            <w:tcW w:w="569"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223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121"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9505" w:type="dxa"/>
            <w:gridSpan w:val="23"/>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441"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7694"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1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1000"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998"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135" w:type="dxa"/>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7 год</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8 год</w:t>
            </w:r>
          </w:p>
        </w:tc>
        <w:tc>
          <w:tcPr>
            <w:tcW w:w="1150" w:type="dxa"/>
            <w:gridSpan w:val="5"/>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9 год</w:t>
            </w:r>
          </w:p>
        </w:tc>
        <w:tc>
          <w:tcPr>
            <w:tcW w:w="1089"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30 год</w:t>
            </w:r>
          </w:p>
        </w:tc>
        <w:tc>
          <w:tcPr>
            <w:tcW w:w="2441"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7694"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2238"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000"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13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150"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1089"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441"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7694"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305" w:type="dxa"/>
            <w:gridSpan w:val="27"/>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30 года»</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569"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2238"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00"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9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8</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1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8</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9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8</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3"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8</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50"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8</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8</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2441"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238"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9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9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93</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93</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9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93</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left w:val="single" w:sz="4" w:space="0" w:color="000000"/>
              <w:bottom w:val="single" w:sz="4" w:space="0" w:color="000000"/>
              <w:right w:val="single" w:sz="4" w:space="0" w:color="000000"/>
            </w:tcBorders>
          </w:tcPr>
          <w:p>
            <w:pPr>
              <w:pStyle w:val="Normal"/>
              <w:jc w:val="center"/>
              <w:rPr/>
            </w:pPr>
            <w:r>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100</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2238"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874"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2238"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441"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2238"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2441"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5305" w:type="dxa"/>
            <w:gridSpan w:val="27"/>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5305" w:type="dxa"/>
            <w:gridSpan w:val="27"/>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2238"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0"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1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94"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3"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50"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89"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2441"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238"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8</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8</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8</w:t>
            </w:r>
          </w:p>
        </w:tc>
        <w:tc>
          <w:tcPr>
            <w:tcW w:w="2441"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569"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2238"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w:t>
            </w:r>
          </w:p>
        </w:tc>
        <w:tc>
          <w:tcPr>
            <w:tcW w:w="11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w:t>
            </w:r>
          </w:p>
        </w:tc>
        <w:tc>
          <w:tcPr>
            <w:tcW w:w="2441"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569"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2238"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2238"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2238"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2238"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41"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2238"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2238"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2238"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6</w:t>
            </w:r>
          </w:p>
        </w:tc>
        <w:tc>
          <w:tcPr>
            <w:tcW w:w="2238"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41"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5305" w:type="dxa"/>
            <w:gridSpan w:val="27"/>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2238"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2238"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2238" w:type="dxa"/>
            <w:tcBorders>
              <w:top w:val="single" w:sz="4" w:space="0" w:color="000000"/>
              <w:left w:val="single" w:sz="6" w:space="0" w:color="000000"/>
              <w:bottom w:val="single" w:sz="6" w:space="0" w:color="000000"/>
              <w:right w:val="single" w:sz="4" w:space="0" w:color="000000"/>
            </w:tcBorders>
          </w:tcPr>
          <w:p>
            <w:pPr>
              <w:pStyle w:val="Normal"/>
              <w:spacing w:lineRule="atLeast" w:line="282"/>
              <w:rPr>
                <w:rFonts w:ascii="Liberation Serif" w:hAnsi="Liberation Serif" w:cs="Liberation Serif"/>
                <w:sz w:val="22"/>
                <w:szCs w:val="2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5305" w:type="dxa"/>
            <w:gridSpan w:val="27"/>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2238" w:type="dxa"/>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sz w:val="22"/>
                <w:szCs w:val="22"/>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41" w:type="dxa"/>
            <w:tcBorders>
              <w:left w:val="single" w:sz="4" w:space="0" w:color="000000"/>
              <w:bottom w:val="single" w:sz="6" w:space="0" w:color="000000"/>
              <w:right w:val="single" w:sz="6" w:space="0" w:color="000000"/>
            </w:tcBorders>
          </w:tcPr>
          <w:p>
            <w:pPr>
              <w:pStyle w:val="ConsPlusCell"/>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5305" w:type="dxa"/>
            <w:gridSpan w:val="27"/>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2238"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2238"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2238"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4"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9" w:type="dxa"/>
            <w:gridSpan w:val="6"/>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2238"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4"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9" w:type="dxa"/>
            <w:gridSpan w:val="6"/>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2238"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4"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9" w:type="dxa"/>
            <w:gridSpan w:val="6"/>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5305" w:type="dxa"/>
            <w:gridSpan w:val="27"/>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5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82"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69"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4"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69" w:type="dxa"/>
            <w:gridSpan w:val="6"/>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0"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2"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4"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69" w:type="dxa"/>
            <w:gridSpan w:val="6"/>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5305" w:type="dxa"/>
            <w:gridSpan w:val="27"/>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96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7"/>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6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7"/>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1</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Cs w:val="28"/>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6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9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6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217" w:type="dxa"/>
            <w:gridSpan w:val="7"/>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5305" w:type="dxa"/>
            <w:gridSpan w:val="27"/>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7"/>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569"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2238"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12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3"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17" w:type="dxa"/>
            <w:gridSpan w:val="7"/>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15874" w:type="dxa"/>
            <w:gridSpan w:val="28"/>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06"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19"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6"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4"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95" w:hRule="atLeast"/>
          <w:cantSplit w:val="true"/>
        </w:trPr>
        <w:tc>
          <w:tcPr>
            <w:tcW w:w="15874" w:type="dxa"/>
            <w:gridSpan w:val="28"/>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306"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19"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6"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4"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569"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5305" w:type="dxa"/>
            <w:gridSpan w:val="27"/>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61"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99"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90"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33"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8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2238"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1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27"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244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2238"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50" w:type="dxa"/>
            <w:gridSpan w:val="5"/>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89"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2238"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2238"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2238"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2238"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5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9"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2238"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13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3"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5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9"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2238"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6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089"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244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2238"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6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089"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244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2238"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82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968"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6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2"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874"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30 года»</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5305"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7694"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2238"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50"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40"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3"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7"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61" w:type="dxa"/>
            <w:gridSpan w:val="5"/>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33"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8"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4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908"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4</w:t>
            </w:r>
          </w:p>
        </w:tc>
        <w:tc>
          <w:tcPr>
            <w:tcW w:w="2247"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Cs w:val="28"/>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2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41"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40"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9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4</w:t>
            </w:r>
          </w:p>
        </w:tc>
        <w:tc>
          <w:tcPr>
            <w:tcW w:w="113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41"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4"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4-08-27T09:08:00Z</cp:lastPrinted>
  <dcterms:modified xsi:type="dcterms:W3CDTF">2024-09-19T07:16:00Z</dcterms:modified>
  <cp:revision>10</cp:revision>
  <dc:subject/>
  <dc:title/>
</cp:coreProperties>
</file>