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ind w:firstLine="709"/>
        <w:jc w:val="right"/>
        <w:rPr/>
      </w:pPr>
      <w:r>
        <w:rPr>
          <w:sz w:val="28"/>
          <w:szCs w:val="28"/>
        </w:rPr>
        <w:t xml:space="preserve">ПРОЕКТ                                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61595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АДМИНИСТРАЦИЯ ШАЛ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BFBFB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BFBFB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BFBFBF"/>
          <w:sz w:val="28"/>
          <w:szCs w:val="28"/>
          <w:lang w:val="en-US"/>
        </w:rPr>
        <w:t>П О С Т А Н О В Л Е Н И Е</w:t>
      </w:r>
      <w:r>
        <w:rPr>
          <w:rFonts w:cs="Liberation Serif" w:ascii="Liberation Serif" w:hAnsi="Liberation Serif"/>
          <w:b/>
          <w:color w:val="BFBFBF"/>
          <w:sz w:val="28"/>
          <w:szCs w:val="28"/>
        </w:rPr>
        <w:t xml:space="preserve">                          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                    2024 года  №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муниципальную подпрограмму «Развитие жилищно–коммунального хозяйства и повышение энергетической эффективности в Шалинском городском округе до 2026 года», утвержденную постановлением администрации Шалинского городского округа от 12 октября 2021 года № 539 «Об утверждении муниципальной программы «Социально-экономическое развитие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до 2026 года»</w:t>
      </w:r>
    </w:p>
    <w:p>
      <w:pPr>
        <w:pStyle w:val="Heading3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 распоряжением  администрации Шалинского городского округа  от 03.07.2024 г. №330-рп «О корректировке  муниципальных  программ (подпрограмм) Шалинского городского округа»,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администрация Шалинского городского округа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>, в соответствии с проектом решения Думы Шалинского городского округа 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 администрация Шалинского городского округа,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2"/>
        <w:rPr>
          <w:rFonts w:ascii="Liberation Serif" w:hAnsi="Liberation Serif" w:cs="Liberation Serif"/>
          <w:b/>
          <w:b/>
          <w:bCs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1. Внести изменения в подпрограмму «Развитие жилищно–коммунального хозяйства и повышение энергетической эффективности в Шали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  <w:shd w:fill="FFFFFF" w:val="clear"/>
        </w:rPr>
      </w:pPr>
      <w:r>
        <w:rPr>
          <w:rFonts w:cs="Arial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sz w:val="28"/>
          <w:szCs w:val="28"/>
        </w:rPr>
        <w:t xml:space="preserve">Наименование подпрограммы </w:t>
      </w:r>
      <w:r>
        <w:rPr>
          <w:rFonts w:cs="Arial" w:ascii="Liberation Serif" w:hAnsi="Liberation Serif"/>
          <w:sz w:val="28"/>
          <w:szCs w:val="28"/>
        </w:rPr>
        <w:t>«Развитие жилищно–коммунального хозяйства и повышение энергетической эффективности в Шали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 xml:space="preserve"> читать в следующей редакции </w:t>
      </w:r>
      <w:r>
        <w:rPr>
          <w:rFonts w:cs="Arial" w:ascii="Liberation Serif" w:hAnsi="Liberation Serif"/>
          <w:sz w:val="28"/>
          <w:szCs w:val="28"/>
        </w:rPr>
        <w:t>«Развитие жилищно–коммунального хозяйства и повышение энергетической эффективности в Шалинском городском округе до 2030 года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1.2. Паспорт муниципальной подпрограммы </w:t>
      </w:r>
      <w:r>
        <w:rPr>
          <w:rFonts w:cs="Liberation Serif" w:ascii="Liberation Serif" w:hAnsi="Liberation Serif"/>
          <w:sz w:val="28"/>
          <w:szCs w:val="28"/>
        </w:rPr>
        <w:t>«Развитие жилищно–коммунального хозяйства и повышение энергетической эффективности в Шалинском городском округе до 2030 года»,</w:t>
      </w:r>
      <w:r>
        <w:rPr>
          <w:rFonts w:cs="Arial" w:ascii="Liberation Serif" w:hAnsi="Liberation Serif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tbl>
      <w:tblPr>
        <w:tblW w:w="9383" w:type="dxa"/>
        <w:jc w:val="left"/>
        <w:tblInd w:w="66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20"/>
        <w:gridCol w:w="6863"/>
      </w:tblGrid>
      <w:tr>
        <w:trPr>
          <w:trHeight w:val="62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>
          <w:trHeight w:val="67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– 2030 годы</w:t>
            </w:r>
          </w:p>
        </w:tc>
      </w:tr>
      <w:tr>
        <w:trPr>
          <w:trHeight w:val="7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Целями подпрограммы являются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. Повышение безопасности, качества проживания населения за счет развития и модернизации объектов инженерной инфраструктуры населенных пунктов.  Обеспечение надежной и эффективной работы коммунальной инфраструктуры.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Обеспечение благоустроенным жильем жителей Шалинского городского округа, нуждающихся в улучшении жилищных условий.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. Улучшение экологической ситуации и безопасности для проживания населения Шалинского городского округа.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Задачами подпрограммы являются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нижение физического и морального износа коммунальных сетей.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Повышение надежности работы систем тепло-, водо-, электро- снабжения, водоотведения округа.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. Обеспечение жилыми помещениями граждан, признанных в установленном порядке, нуждающимися в улучшении жилищных условий.  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Выполнение мероприятий по развитию и модернизации объектов внешнего благоустройства муниципальной собственности. Ликвидация несанкционированных свалок</w:t>
            </w:r>
          </w:p>
        </w:tc>
      </w:tr>
      <w:tr>
        <w:trPr>
          <w:trHeight w:val="33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Увеличение протяженности замены инженерных сетей теплоснабжени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Увеличение протяженности замены инженерных сетей водоснабж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Количество установленных водогрейных котл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Количество замененных электронасосных агрегато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Количество котельных, обеспеченных стационарными резервными источниками электроснабж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Количество граждан в населенных пунктах Шалинского городского округа, для которых улучшилось качество услуг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 Количество жилых помещений, домохозяйств обеспеченных холодным водоснабжением</w:t>
            </w:r>
          </w:p>
          <w:p>
            <w:pPr>
              <w:pStyle w:val="Style18"/>
              <w:spacing w:before="100" w:after="0"/>
              <w:rPr/>
            </w:pPr>
            <w:r>
              <w:rPr>
                <w:rFonts w:cs="Liberation Serif" w:ascii="Liberation Serif" w:hAnsi="Liberation Serif"/>
              </w:rPr>
              <w:t>8.</w:t>
            </w:r>
            <w:r>
              <w:rPr>
                <w:szCs w:val="28"/>
              </w:rPr>
              <w:t xml:space="preserve"> </w:t>
            </w:r>
            <w:r>
              <w:rPr/>
              <w:t>Доля потерь воды в централизованных системах водоснабжени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 Количество расселенных жилых помещений многоквартирных домов признанных аварийным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 Количество переселенных граждан (малоимущих, из аварийного жилищного фонд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 Площадь  расселенных жилых помещени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 Площадь снесенных аварийных домов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. Протяженность освещенных частей улиц, проездов населенных пунктов Шал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. Удаление аварийных и естественно усохших деревье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5. Доля кладбищ от общего количества кладбищ Шалинского городского округа, в отношении которых проводятся работы по содержанию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6. Количество проведенных мероприятий по обустройству и содержанию  зон отдыха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. Количество разработанной проектно – сметной документации по благоустройству зоны отдых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8. Доля благоустроенных территорий и территории, находящиеся на содержании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. Объем отходов, направленных на переработку, захорон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. Количество обустроенных контейнерных площадок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. Доля контейнерных площадок, отвечающих требованиям санитарного законода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. Количество приобретенных контейнеров для накопления твердых коммунальных отходов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. Ликвидация борщевика Сосновского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. Приведение в порядок воинских захоронений</w:t>
            </w:r>
          </w:p>
        </w:tc>
      </w:tr>
      <w:tr>
        <w:trPr>
          <w:trHeight w:val="33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 по годам реализации, рублей 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  396 226 677,4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9 158 838,32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67 419 779,63</w:t>
              <w:tab/>
              <w:tab/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7 513 259,5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а: 1 144 5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 144 5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5 634 621,5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 855 327,1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 779 294,3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онд содействия реформированию жилищно – коммунального хозяйства: 36 238 428,66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1 271 070,7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4 967 357,9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353 209 127,3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8 014 338,32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2 293 381,75</w:t>
              <w:tab/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0 766 607,2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40 355 800 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40 355 800,0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</w:rPr>
        <w:t>1 и № 2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к муниципальной подпрограмме </w:t>
      </w:r>
      <w:r>
        <w:rPr>
          <w:rFonts w:cs="Liberation Serif" w:ascii="Liberation Serif" w:hAnsi="Liberation Serif"/>
          <w:sz w:val="28"/>
          <w:szCs w:val="28"/>
          <w:lang w:val="en-US"/>
        </w:rPr>
        <w:t>«</w:t>
      </w:r>
      <w:r>
        <w:rPr>
          <w:rFonts w:cs="Liberation Serif" w:ascii="Liberation Serif" w:hAnsi="Liberation Serif"/>
          <w:sz w:val="28"/>
          <w:szCs w:val="28"/>
        </w:rPr>
        <w:t>Развитие жилищно–коммунального хозяйства и повышение энергетической эффективности в Шалинском городском округе до 2026 года</w:t>
      </w:r>
      <w:r>
        <w:rPr>
          <w:rFonts w:cs="Liberation Serif" w:ascii="Liberation Serif" w:hAnsi="Liberation Serif"/>
          <w:sz w:val="28"/>
          <w:szCs w:val="28"/>
          <w:lang w:val="en-US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  <w:lang w:val="en-US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  <w:lang w:val="en-US"/>
        </w:rPr>
        <w:t>"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3.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 xml:space="preserve">Контроль за исполнения настоящего постановления возложить на заместителя главы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городского округа – начальника отдела администрации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 xml:space="preserve">Шали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</w:rPr>
        <w:t>В.С. Шмырин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bCs/>
          <w:sz w:val="28"/>
          <w:szCs w:val="28"/>
          <w:lang w:val="en-US" w:eastAsia="ar-SA"/>
        </w:rPr>
      </w:pPr>
      <w:r>
        <w:rPr>
          <w:rFonts w:cs="Liberation Serif" w:ascii="Liberation Serif" w:hAnsi="Liberation Serif"/>
          <w:bCs/>
          <w:sz w:val="28"/>
          <w:szCs w:val="28"/>
          <w:lang w:val="en-US" w:eastAsia="ar-SA"/>
        </w:rPr>
      </w:r>
    </w:p>
    <w:p>
      <w:pPr>
        <w:sectPr>
          <w:footerReference w:type="default" r:id="rId3"/>
          <w:type w:val="nextPage"/>
          <w:pgSz w:w="11906" w:h="16838"/>
          <w:pgMar w:left="907" w:right="567" w:gutter="0" w:header="0" w:top="539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Глава Шалинского городского округа                                               А.П. Богатырев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ascii="Liberation Serif" w:hAnsi="Liberation Serif" w:cs="Liberation Serif"/>
          <w:bCs/>
          <w:sz w:val="24"/>
          <w:szCs w:val="24"/>
          <w:lang w:eastAsia="ar-SA"/>
        </w:rPr>
      </w:pPr>
      <w:r>
        <w:rPr>
          <w:rFonts w:cs="Liberation Serif" w:ascii="Liberation Serif" w:hAnsi="Liberation Serif"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о постановлением администрации Шалинского городского округа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___ 2024 года № ____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к </w:t>
      </w:r>
      <w:r>
        <w:rPr>
          <w:rFonts w:eastAsia="Calibri"/>
          <w:bCs/>
          <w:sz w:val="24"/>
          <w:szCs w:val="24"/>
          <w:lang w:eastAsia="en-US"/>
        </w:rPr>
        <w:t xml:space="preserve">муниципальной подпрограмм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Развитие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 повышение энергет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Шалинском городском округ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о 2030 год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Цели, задачи, целевые показатели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«Развитие жилищно-коммунального хозяйства и повышение энергетической эффективности в Шалинском городском округе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050"/>
        <w:gridCol w:w="1113"/>
        <w:gridCol w:w="1176"/>
        <w:gridCol w:w="1176"/>
        <w:gridCol w:w="1156"/>
        <w:gridCol w:w="959"/>
        <w:gridCol w:w="1038"/>
        <w:gridCol w:w="931"/>
        <w:gridCol w:w="1038"/>
        <w:gridCol w:w="959"/>
        <w:gridCol w:w="1116"/>
        <w:gridCol w:w="1731"/>
      </w:tblGrid>
      <w:tr>
        <w:trPr>
          <w:trHeight w:val="552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строки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 цели, задачи , и  целевого показател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диница измерения</w:t>
            </w:r>
          </w:p>
        </w:tc>
        <w:tc>
          <w:tcPr>
            <w:tcW w:w="11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Значение  целевого показателя реализации подпрограммы</w:t>
            </w:r>
          </w:p>
        </w:tc>
      </w:tr>
      <w:tr>
        <w:trPr>
          <w:trHeight w:val="879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2 го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3 го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4  г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  г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9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30 год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точник значений показателей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дел 1. Развитие и модернизация систем коммунальной инфраструктуры теплоснабжения, водоснабжения и водоотведения</w:t>
            </w:r>
          </w:p>
        </w:tc>
      </w:tr>
      <w:tr>
        <w:trPr>
          <w:trHeight w:val="648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Цель - Повышение безопасности, качества проживания населения за счет развития и модернизации объектов инженерной инфраструктуры населенных пунктов.  Обеспечение надежной и эффективной работы коммунальной инфраструктуры</w:t>
            </w:r>
          </w:p>
        </w:tc>
      </w:tr>
      <w:tr>
        <w:trPr>
          <w:trHeight w:val="288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дача 1:  Снижение физического и морального износа коммунальных сетей</w:t>
            </w:r>
          </w:p>
        </w:tc>
      </w:tr>
      <w:tr>
        <w:trPr>
          <w:trHeight w:val="110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величение протяженности замены инженерных сетей теплоснабж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10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величение протяженности замены инженерных сетей водоснабж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,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10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установленных водогрейных котл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288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Задача 2 Повышение надежности работы систем тепло-, водо-, электро- снабжения, водоотведения окру</w:t>
            </w:r>
          </w:p>
        </w:tc>
      </w:tr>
      <w:tr>
        <w:trPr>
          <w:trHeight w:val="110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замененных электронасосных агрегат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93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котельных, обеспеченных стационарными резервными источниками электроснабж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27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граждан, для которых улучшится качество услуг (водоснабжение):  - пгт. Шаля                           - п. Сарга                                        - с. Роща                                - п. Коптело - Шамар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2                                           187                                                 1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37                                               598                                  13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6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жилых помещений, домохозяйств обеспеченных холодным водоснабжение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0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3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нижение доли потерь воды в централизованных системах водоснабж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288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дел 2. Улучшение жилищных условий граждан, проживающих на территории Шалинского городского округа</w:t>
            </w:r>
          </w:p>
        </w:tc>
      </w:tr>
      <w:tr>
        <w:trPr>
          <w:trHeight w:val="288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Цель 2. Обеспечение благоустроенным жильем жителей Шалинского городского округа, нуждающихся в улучшении жилищных условий</w:t>
            </w:r>
          </w:p>
        </w:tc>
      </w:tr>
      <w:tr>
        <w:trPr>
          <w:trHeight w:val="288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Задача 3. Обеспечение жилыми помещениями  граждан, признанных в установленном порядке, нуждающимися в улучшении жилищных условий</w:t>
            </w:r>
          </w:p>
        </w:tc>
      </w:tr>
      <w:tr>
        <w:trPr>
          <w:trHeight w:val="16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расселенных жилых помещений многоквартирных домов признанных аварийны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6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переселенных граждан из:                                             - аварийного жил. фонда                                                          - малоимущих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1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лощадь  расселенных жилых помещ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м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95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0,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46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98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лощадь снесенных аварийных дом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м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10,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11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288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дел 2 Благоустройство</w:t>
            </w:r>
          </w:p>
        </w:tc>
      </w:tr>
      <w:tr>
        <w:trPr>
          <w:trHeight w:val="396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Цель 3. Улучшение экологической ситуации и безопасности проживания населения Шалинского городского округа</w:t>
            </w:r>
          </w:p>
        </w:tc>
      </w:tr>
      <w:tr>
        <w:trPr>
          <w:trHeight w:val="576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Задача 4. Выполнение мероприятий по развитию и модернизации объектов внешнего благоустройства муниципальной собственности. Ликвидация несанкционированных свалок</w:t>
            </w:r>
          </w:p>
        </w:tc>
      </w:tr>
      <w:tr>
        <w:trPr>
          <w:trHeight w:val="20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отяженность освещенных частей улиц, проездов населенных пунктов Шалинского городского округ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,20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1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даление аварийных и естественно усохших деревье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248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оля кладбищ от общего количества кладбищ на территории Шалинского городского округа, в отношении которых проводятся работы по содержа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6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Количество проведенных мероприятий по обустройству и содержанию  зон отдыха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6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разработанной проектно – сметной документации по благоустройству зон отдых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54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оля благоустроенных территорий и территории, находящихся на содержан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24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ъем отходов, направленных на переработку, захороне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4,9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23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обустроенных контейнерных площадок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7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оля контейнерных площадок, отвечающих требованиям санитарного законодатель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66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приобретенных  контейнеров для накопления твердых коммунальных отход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1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Ликвидация борщевика Сосновского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ведение в порядок воинских захорон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  <w:tr>
        <w:trPr>
          <w:trHeight w:val="115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работка проекта схем прилегающих территор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администрация Шалинского городского округа, организации ЖКХ </w:t>
            </w:r>
          </w:p>
        </w:tc>
      </w:tr>
    </w:tbl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о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 Шалинского городского округа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_____ 2024 года № _______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к </w:t>
      </w: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 xml:space="preserve">муниципальной подпрограмм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Liberation Serif" w:hAnsi="Liberation Serif" w:cs="Liberation Serif"/>
          <w:sz w:val="24"/>
          <w:szCs w:val="24"/>
          <w:lang w:eastAsia="en-US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«Развитие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и повышение энергет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в Шалинском городском округ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до  2030 года»</w:t>
      </w:r>
    </w:p>
    <w:p>
      <w:pPr>
        <w:pStyle w:val="Normal"/>
        <w:autoSpaceDE w:val="false"/>
        <w:ind w:left="5245" w:right="334" w:firstLine="709"/>
        <w:jc w:val="both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лан мероприятий по выполнению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«Развитие жилищно-коммунального хозяйства и повышение энергетической эффективности в Шалинском городском округе до 2030 год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1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48"/>
        <w:gridCol w:w="1149"/>
        <w:gridCol w:w="1061"/>
        <w:gridCol w:w="1059"/>
        <w:gridCol w:w="1059"/>
        <w:gridCol w:w="1060"/>
        <w:gridCol w:w="1060"/>
        <w:gridCol w:w="1061"/>
        <w:gridCol w:w="1060"/>
        <w:gridCol w:w="1059"/>
        <w:gridCol w:w="1059"/>
        <w:gridCol w:w="1324"/>
      </w:tblGrid>
      <w:tr>
        <w:trPr>
          <w:trHeight w:val="72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строки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 мероприятия/ источник финансирован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сего:</w:t>
            </w:r>
          </w:p>
        </w:tc>
        <w:tc>
          <w:tcPr>
            <w:tcW w:w="10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ъем расходов</w:t>
              <w:br/>
              <w:t>на выполнение мероприятия за счет всех источников ресурсного обеспечения, рублей</w:t>
            </w:r>
          </w:p>
        </w:tc>
      </w:tr>
      <w:tr>
        <w:trPr>
          <w:trHeight w:val="369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2 год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3 год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4 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 го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  год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9 год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30 го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</w:t>
            </w:r>
          </w:p>
        </w:tc>
      </w:tr>
      <w:tr>
        <w:trPr>
          <w:trHeight w:val="816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сего по подпрограмме, в том числе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96 226 707,4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9 158 838,3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7 419 809,6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7 513 259,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8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8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 634 621,5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855 327,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79 294,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6 238 448,6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 271 070,7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 967 357,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53 209 137,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 014 338,3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 293 411,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 766 607,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79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79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0 355 8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5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дел 1. Развитие и модернизация систем коммунальной инфраструктуры теплоснабжения,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сего по разделу 1.</w:t>
              <w:br/>
              <w:t>в том числе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2 387 490,3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712 854,9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 800 379,1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1 148 256,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1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45 865 470,3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712 854,9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 775 379,1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 651 256,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0 99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0 99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62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фонд развития территорий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 491 02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994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97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31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3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троительство и ремонт тепловых сетей, котельных, выполнение строительно-монтажных работ по устройству контура заземления котельных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 537 844,8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65 744,8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7 1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89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 537 844,8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65 744,8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7 1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89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троительство и ремонт водопроводных сетей, водонапорных баше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235 538,5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4 796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4 034,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6 708,4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,4,6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 235 538,5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4 796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4 034,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6 708,4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3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работка проектно – сметной документации, проведение ее государственной и ценовой экспертизы по объектам коммунального хозяй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55 872,9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32 965,0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22 907,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,      1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55 872,9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32 965,0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22 907,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3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обретение и монтаж водогрейных котлов с дополнительным оборудованием для комплект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603 826,8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51 186,8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252 64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603 826,8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51 186,8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252 64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обретение и замена оборудования в сфере коммунального хозяйства (РИЭС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34 392,3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86 392,3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34 392,3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86 392,3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рганизация в границах городского округа водоснабжения населе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3 488 266,4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004 734,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 031 531,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452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3 488 266,4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004 734,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 031 531,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452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6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апитальный ремонт участков водопроводной сети: в п. Сарга по ул. 8 Марта, ул. Советская, ул. Некрасова, ул. Механизатор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265 556,5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265 556,5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,     8</w:t>
            </w:r>
          </w:p>
        </w:tc>
      </w:tr>
      <w:tr>
        <w:trPr>
          <w:trHeight w:val="5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21 02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21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96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96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8 556,5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8 556,5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0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апитальный ремонт участков водопроводной сети: в пгт. Шаля по ул. Ленина, ул. Марата, ул. Фрунзе, ул. Лермонто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 366 191,8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69 191,8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97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,     8</w:t>
            </w:r>
          </w:p>
        </w:tc>
      </w:tr>
      <w:tr>
        <w:trPr>
          <w:trHeight w:val="5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17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673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497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35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3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1 191,8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1 191,8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15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дел 2. Улучшение жилищных условий граждан,</w:t>
              <w:br/>
              <w:t>проживающих на территории Шалинского городского округа</w:t>
            </w:r>
          </w:p>
        </w:tc>
      </w:tr>
      <w:tr>
        <w:trPr>
          <w:trHeight w:val="684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сего по разделу 2, в том числе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8 673 055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49 376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 105 854,4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6 263 024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603 621,5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824 327,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79 294,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 747 428,6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 277 070,7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470 357,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3 322 004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49 376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4 456,5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1 013 372,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ереселение граждан из жилых помещений, признанных непригодными для проживания*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1 795 685,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49 376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0 918 730,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 127 579,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,10,11</w:t>
            </w:r>
          </w:p>
        </w:tc>
      </w:tr>
      <w:tr>
        <w:trPr>
          <w:trHeight w:val="5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603 621,5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824 327,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79 294,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онд развития территор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 747 428,6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 277 070,7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470 357,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44 635,4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749 376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17 332,5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77 926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нос аварийных многоквартирных дом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896 769,3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7 124,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09 645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896 769,3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7 124,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709 645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248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еспечение проживающих в городском округе и нуждающихся в жилых помещениях малоимущих граждан жилыми помещениям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4 980 6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4 980 6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 425 8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дел 3. Восстановление и развитие объектов внешнего благоустройства</w:t>
            </w:r>
          </w:p>
        </w:tc>
      </w:tr>
      <w:tr>
        <w:trPr>
          <w:trHeight w:val="576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сего по разделу 3, в том числе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5 166 162,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 696 607,3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1 513 576,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0 101 978,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4 021 662,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2 552 107,3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1 513 576,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0 101 978,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8 309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личное освещение, в том числе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7 798 241,6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 191 299,6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 789 947,9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 700 44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7 798 241,6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 191 299,6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 789 947,9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9 700 44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 186 092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912 302,6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 71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4 74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9 844,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912 302,6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 71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34 74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49 844,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одержание мест захоронения, в том числе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959 776,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81 428,8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78 347,3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959 776,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81 428,8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78 347,3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одержание и инвентаризация кладбищ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 511 901,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663 901,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 511 901,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663 901,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80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устройство и содержание парков и зон отдых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 041 082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8 946,8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70 269,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91 866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 041 082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8 946,8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70 269,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91 866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одержание прочих объектов благоустрой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 591 797,8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8 85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6 00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66 931,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 591 797,8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8 85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26 00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666 931,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борка мусора, несанкционированных свалок, в том числе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003 851,5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42 692,2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0 448,6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01 262,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 003 851,5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42 692,2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90 448,6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01 262,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4 90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304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обретение, установка контейнеров, урн, изготовление, установка и содержание контейнерных площадок, ремонт контейнеров и контейнерных площадок, ур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0 300 504,2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08 563,8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48 814,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443 126,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0 300 504,2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008 563,8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48 814,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443 126,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249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144 5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ведение в порядок воинских захоронен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44 603,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44 603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44 603,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344 603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оведение мероприятий по уничтожению борщевика Сосновско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 217 6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42 6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 217 6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42 6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зработка схем прилегающих территор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*Достижение целевого показателя и выполнения запланированного мероприятия возможно только при  наличии утвержденных на эти цели ассигнований и лимитов бюджетных обязательств на планируемый год из бюджета Свердл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6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35:00Z</dcterms:created>
  <dc:creator>Тамара</dc:creator>
  <dc:description/>
  <cp:keywords/>
  <dc:language>en-US</dc:language>
  <cp:lastModifiedBy>user</cp:lastModifiedBy>
  <cp:lastPrinted>2024-04-15T17:04:00Z</cp:lastPrinted>
  <dcterms:modified xsi:type="dcterms:W3CDTF">2024-08-29T06:02:00Z</dcterms:modified>
  <cp:revision>11</cp:revision>
  <dc:subject/>
  <dc:title/>
</cp:coreProperties>
</file>