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</w:t>
      </w:r>
      <w:r>
        <w:rPr>
          <w:rFonts w:cs="Liberation Serif" w:ascii="Liberation Serif" w:hAnsi="Liberation Serif"/>
          <w:sz w:val="28"/>
          <w:szCs w:val="28"/>
        </w:rPr>
        <w:t xml:space="preserve">Развитие жилищно–коммунального хозяйства и повышение энергетической эффективности в Шалинском городском округе до 2026 года»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Данным проектом предусмотрено изменение объемов финансирования из средств бюджета Шалинского городского округа с учетом продления сроков реализации под программы до 2030 года  и фактического заключения муниципальных контрактов.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Развитие жилищно–коммунального хозяйства и повышение энергетической эффективности в Шалинском городском округе до 2026 года»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tbl>
      <w:tblPr>
        <w:tblW w:w="15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39"/>
        <w:gridCol w:w="1418"/>
        <w:gridCol w:w="1275"/>
        <w:gridCol w:w="1560"/>
        <w:gridCol w:w="1134"/>
        <w:gridCol w:w="1417"/>
        <w:gridCol w:w="1418"/>
        <w:gridCol w:w="1134"/>
        <w:gridCol w:w="1134"/>
        <w:gridCol w:w="992"/>
        <w:gridCol w:w="1340"/>
      </w:tblGrid>
      <w:tr>
        <w:trPr>
          <w:trHeight w:val="3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Мероприятие муниципальной программы   (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Наименование целевого показателя муниципальной программы   (подпрограммы)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Изменение общего объема финансирования в рамках муниципальной программы   (подпрограммы), всего (рублей)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024 год   (рублей)</w:t>
            </w:r>
          </w:p>
        </w:tc>
      </w:tr>
      <w:tr>
        <w:trPr>
          <w:trHeight w:val="7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изменение объемов финансирования муниципальной программы   (подпрограммы)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изменение целевых показателей муниципальной программы (подпрограммы)</w:t>
            </w:r>
          </w:p>
        </w:tc>
      </w:tr>
      <w:tr>
        <w:trPr>
          <w:trHeight w:val="18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объем финансирования муниципальной программы   (подпрограммы) в действующей реда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объем финансирования муниципальной программы   (подпрограммы) в новой реда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изменение объема финансирования муниципальной программы   (подпрограммы) (+/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объем финансирования муниципальной программы (подпрограммы) в действующей реда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объем финансирования муниципальной программы (подпрограммы) в новой реда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изменение объема финансирования муниципальной программы   (подпрограммы) в n-м году (+/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значение целевого показателя муниципальной программы   (подпрограммы) в действующей реда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значение целевого показателя муниципальной программы   (подпрограммы) в новой редак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изменение значения целевого показателя муниципальной программы   (подпрограммы) в n-м году (+/)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9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Всего по муниципальной программе   (подпрограмм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57 610 18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57 513 2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96 92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57 610 18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57 513 2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96 92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Строительство и ремонт тепловых сетей, котельных, выполнение строительно-монтажных работ по устройству контура заземления котель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403 381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6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85 618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403 38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6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85 6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Строительство и ремонт водопроводных сетей, водонапорных баш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536 337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386 70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49 62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536 33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386 70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49 62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Разработка проектно – сметной документации, проведение ее государственной и ценовой экспертизы по объектам 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22 90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2 907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22 90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2 90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Приобретение и монтаж водогрейных котлов с дополнительным оборудованием для комплек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6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252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43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6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252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432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.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Снос аварийных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859 645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709 64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859 645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709 64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9 586 0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9 700 4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1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9 586 0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9 700 4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1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Содержание и инвентаризация кладби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894 493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663 90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230 5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894 493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663 90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230 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Обустройство и содержание парков и зон отды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179 0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391 8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1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179 0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391 8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1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Содержание прочих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85 155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66 93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8 223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85 155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666 93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8 22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Уборка мусора, несанкционированных сва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401 262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01 26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401 262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01 26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Приобретение, установка контейнеров, урн, изготовление, установка и содержание контейнерных площадок, ремонт контейнеров и контейнерных площадок, ур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448 506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443 12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5 37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448 506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2 443 12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-5 37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Приведение в порядок воинских захорон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3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344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3 6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3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 344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Разработка схем прилегающ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44:00Z</dcterms:created>
  <dc:creator>1</dc:creator>
  <dc:description/>
  <cp:keywords/>
  <dc:language>en-US</dc:language>
  <cp:lastModifiedBy>user</cp:lastModifiedBy>
  <cp:lastPrinted>2024-04-10T10:30:00Z</cp:lastPrinted>
  <dcterms:modified xsi:type="dcterms:W3CDTF">2024-08-29T04:09:00Z</dcterms:modified>
  <cp:revision>8</cp:revision>
  <dc:subject/>
  <dc:title/>
</cp:coreProperties>
</file>