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городского округа до 2026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городском округе увеличилось на  5 799 560,00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городского округа до 2030 года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24 424 95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30 224 51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5 799 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724 424 95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730 224 51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5 799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1 Количество населенных пунктов, по которым внесены изменения в документы территориального планирования и правила землепользования и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 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 194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699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4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 194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699 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4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400000,00</w:t>
            </w:r>
          </w:p>
          <w:p>
            <w:pPr>
              <w:pStyle w:val="Normal"/>
              <w:ind w:left="-12" w:firstLine="12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6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2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1.1 Количество проектов  внесения изменения в местные нормативы  градостроительного проектирования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00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200000,00</w:t>
            </w:r>
          </w:p>
          <w:p>
            <w:pPr>
              <w:pStyle w:val="Normal"/>
              <w:ind w:left="-154" w:firstLine="154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.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3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2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жевание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16"/>
                <w:szCs w:val="16"/>
              </w:rPr>
            </w:pPr>
            <w:r>
              <w:rPr>
                <w:rFonts w:cs="Calibri" w:ascii="Liberation Serif" w:hAnsi="Liberation Serif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+1 599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63 807,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86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 6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60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60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263 807,1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86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5996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6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400000,0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4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59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уменьшится за счет уменьшения финансирован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59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59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4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3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я по проведению работ по описанию местоположения границ территориальных зон и населенных пунктов, расположенных на территории Свердловской области, внесение в Единый государственный реестр недвижимости сведений о границах территориальных зон и населенных пунктов, расположенных на территории Свердловской области, выполнение комплексных кадастровых работ за счет средств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4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10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10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107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210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5-210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6-2107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7-3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8-3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9-3500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30-3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4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599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159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5 Реализация основных направлений в строительном комплексе Шали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6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дготовка проектов межевания земельных участков и проведение кадастровых работ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399 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40964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333540,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2–40964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–333540,46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4-399 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399 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399 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399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+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08-28T10:39:00Z</dcterms:modified>
  <cp:revision>21</cp:revision>
  <dc:subject/>
  <dc:title/>
</cp:coreProperties>
</file>