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исполняя распоряжение администрации Шалинского городского округа от 03.07.2024 № 330-рп «О корректировке муниципальных программ (подпрограмм) Шалинского городского округа», в целях подготовки проекта бюджета Шалинского городского округа к решению Думы Шалинского городского округа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>в постановление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 xml:space="preserve">533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 с изменениями </w:t>
      </w:r>
      <w:r>
        <w:rPr>
          <w:rFonts w:cs="Liberation Serif" w:ascii="Liberation Serif" w:hAnsi="Liberation Serif"/>
          <w:szCs w:val="28"/>
          <w:lang w:val="ru-RU"/>
        </w:rPr>
        <w:t>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1260" w:right="-1" w:hanging="126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В наименовании и пункте 1 число «2026» заменить числом «2030».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0"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в грифе утверждения, наименовании, паспорте в наименовании и по тексту, таблице по строкам «</w:t>
      </w:r>
      <w:r>
        <w:rPr>
          <w:rFonts w:cs="Liberation Serif" w:ascii="Liberation Serif" w:hAnsi="Liberation Serif"/>
        </w:rPr>
        <w:t>Сроки реализации муниципальной программы</w:t>
      </w:r>
      <w:r>
        <w:rPr>
          <w:rFonts w:cs="Liberation Serif" w:ascii="Liberation Serif" w:hAnsi="Liberation Serif"/>
          <w:lang w:val="ru-RU"/>
        </w:rPr>
        <w:t>» и  «</w:t>
      </w:r>
      <w:r>
        <w:rPr>
          <w:rFonts w:cs="Liberation Serif" w:ascii="Liberation Serif" w:hAnsi="Liberation Serif"/>
        </w:rPr>
        <w:t>Перечень подпрограмм муниципальной программы</w:t>
      </w:r>
      <w:r>
        <w:rPr>
          <w:rFonts w:cs="Liberation Serif" w:ascii="Liberation Serif" w:hAnsi="Liberation Serif"/>
          <w:lang w:val="ru-RU"/>
        </w:rPr>
        <w:t xml:space="preserve">»,    </w:t>
      </w:r>
      <w:r>
        <w:rPr>
          <w:rFonts w:cs="Liberation Serif" w:ascii="Liberation Serif" w:hAnsi="Liberation Serif"/>
          <w:szCs w:val="28"/>
          <w:lang w:val="ru-RU"/>
        </w:rPr>
        <w:t>число «2026» заменить числом «2030»;</w:t>
      </w:r>
    </w:p>
    <w:p>
      <w:pPr>
        <w:pStyle w:val="TextBody"/>
        <w:numPr>
          <w:ilvl w:val="1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в приложениях № 1,2 в отметке о приложении и наименованиях и  по тексту  число «2026» заменить числом «2030»;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.3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5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5. Количество участников-победителей муниципального этапа Областного социально-педагогического проекта «Будь-здоров – Ориентиры жизни!», приявших участие в экскурсиях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2.4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6364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104 728 05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5 800 9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401 0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5 784 8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0 299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593 027 117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7 512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5. Приложение № 1 к муниципальной программе «Развитие системы образования Шалинского городского округа до 2026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 Приложение № 2 к муниципальной программе «Развитие системы образования Шалинского городского округа до 2026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6-24T15:21:00Z</cp:lastPrinted>
  <dcterms:modified xsi:type="dcterms:W3CDTF">2024-08-22T07:36:00Z</dcterms:modified>
  <cp:revision>69</cp:revision>
  <dc:subject/>
  <dc:title/>
</cp:coreProperties>
</file>