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6570" w:leader="none"/>
        </w:tabs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                   </w:t>
      </w:r>
    </w:p>
    <w:p>
      <w:pPr>
        <w:pStyle w:val="Normal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61595</wp:posOffset>
            </wp:positionV>
            <wp:extent cx="640715" cy="858520"/>
            <wp:effectExtent l="0" t="0" r="0" b="0"/>
            <wp:wrapTight wrapText="bothSides">
              <wp:wrapPolygon edited="0">
                <wp:start x="-640" y="0"/>
                <wp:lineTo x="-640" y="21082"/>
                <wp:lineTo x="21833" y="21082"/>
                <wp:lineTo x="21833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</w:r>
    </w:p>
    <w:p>
      <w:pPr>
        <w:pStyle w:val="Heading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АДМИНИСТРАЦИЯ ШАЛИНСКОГО ГОРОДСКОГО ОКРУГА</w:t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 _______ 2024 года  № 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6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О внесении изменений в подпрограмму «Социальная поддержка и социальное обслуживание населения Шалинского городского округа до 2026 года»,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 </w:t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Руководствуясь 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 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в соответствии с  распоряжением  администрации Шалинского городского округа  от 03.07.2024 г. №330-рп «О корректировке  муниципальных  программ (подпрограмм) Шалинского городского округа» и в соответствии с проектом решения Думы Шалинского городского округа «О внесении изменений в решение Думы Шалинского городского округа от 21.12.2023 года № 234 «О бюджете Шалинского городского округа на 2024 год и плановый период 2025 и 2026 годов», администрация Шалинского городского округа:</w:t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1.Внести изменения в подпрограмму </w:t>
      </w:r>
      <w:r>
        <w:rPr>
          <w:rFonts w:cs="Times New Roman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Социальная поддержка и социальное обслуживание населения Шалинского городского округа до 2026 года</w:t>
      </w:r>
      <w:r>
        <w:rPr>
          <w:rFonts w:cs="Times New Roman" w:ascii="Liberation Serif" w:hAnsi="Liberation Serif"/>
          <w:sz w:val="28"/>
          <w:szCs w:val="28"/>
        </w:rPr>
        <w:t xml:space="preserve">»,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>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:</w:t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Наименование подпрограммы </w:t>
      </w:r>
      <w:r>
        <w:rPr>
          <w:rFonts w:cs="Times New Roman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Социальная поддержка и социальное обслуживание населения Шалинского городского округа до 2026 года</w:t>
      </w:r>
      <w:r>
        <w:rPr>
          <w:rFonts w:cs="Times New Roman" w:ascii="Liberation Serif" w:hAnsi="Liberation Serif"/>
          <w:sz w:val="28"/>
          <w:szCs w:val="28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читать в следующей редакции </w:t>
      </w:r>
      <w:r>
        <w:rPr>
          <w:rFonts w:cs="Times New Roman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Социальная поддержка и социальное обслуживание населения Шалинского городского округа до 2030 года</w:t>
      </w:r>
      <w:r>
        <w:rPr>
          <w:rFonts w:cs="Times New Roman" w:ascii="Liberation Serif" w:hAnsi="Liberation Serif"/>
          <w:sz w:val="28"/>
          <w:szCs w:val="28"/>
        </w:rPr>
        <w:t>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аспорт подпрограммы «Социальная поддержка и социальное обслуживание населения Шалинского городского округа до 2030 года»</w:t>
      </w:r>
      <w:r>
        <w:rPr>
          <w:sz w:val="28"/>
          <w:szCs w:val="28"/>
        </w:rPr>
        <w:t>,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ложить в новой редакции (прилагается).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</w:rPr>
        <w:t xml:space="preserve">1.3.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риложение №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1 и № 2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к </w:t>
      </w:r>
      <w:r>
        <w:rPr>
          <w:rFonts w:cs="Liberation Serif" w:ascii="Liberation Serif" w:hAnsi="Liberation Serif"/>
          <w:sz w:val="28"/>
          <w:szCs w:val="28"/>
        </w:rPr>
        <w:t>подпрограмм</w:t>
      </w:r>
      <w:r>
        <w:rPr>
          <w:rFonts w:cs="Liberation Serif" w:ascii="Liberation Serif" w:hAnsi="Liberation Serif"/>
          <w:sz w:val="28"/>
          <w:szCs w:val="28"/>
          <w:lang w:val="ru-RU"/>
        </w:rPr>
        <w:t>е</w:t>
      </w:r>
      <w:r>
        <w:rPr>
          <w:rFonts w:cs="Liberation Serif" w:ascii="Liberation Serif" w:hAnsi="Liberation Serif"/>
          <w:sz w:val="28"/>
          <w:szCs w:val="28"/>
        </w:rPr>
        <w:t xml:space="preserve"> «Социальная поддержка и социальное обслуживание населения Шалинского городского округа до 2026 года»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 изложить в новой редакции (прилагается).</w:t>
      </w:r>
    </w:p>
    <w:p>
      <w:pPr>
        <w:pStyle w:val="TextBody"/>
        <w:autoSpaceDE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 </w:t>
      </w:r>
      <w:r>
        <w:rPr>
          <w:rFonts w:cs="Liberation Serif" w:ascii="Liberation Serif" w:hAnsi="Liberation Serif"/>
          <w:sz w:val="28"/>
          <w:szCs w:val="28"/>
        </w:rPr>
        <w:t xml:space="preserve">Опубликовать настоящее </w:t>
      </w:r>
      <w:r>
        <w:rPr>
          <w:rFonts w:cs="Liberation Serif" w:ascii="Liberation Serif" w:hAnsi="Liberation Serif"/>
          <w:sz w:val="28"/>
          <w:szCs w:val="28"/>
          <w:lang w:val="ru-RU"/>
        </w:rPr>
        <w:t>п</w:t>
      </w:r>
      <w:r>
        <w:rPr>
          <w:rFonts w:cs="Liberation Serif" w:ascii="Liberation Serif" w:hAnsi="Liberation Serif"/>
          <w:sz w:val="28"/>
          <w:szCs w:val="28"/>
        </w:rPr>
        <w:t>остановление в газете "</w:t>
      </w:r>
      <w:r>
        <w:rPr>
          <w:rFonts w:cs="Liberation Serif" w:ascii="Liberation Serif" w:hAnsi="Liberation Serif"/>
          <w:sz w:val="28"/>
          <w:szCs w:val="28"/>
          <w:lang w:val="ru-RU"/>
        </w:rPr>
        <w:t>Шалинский вестник</w:t>
      </w:r>
      <w:r>
        <w:rPr>
          <w:rFonts w:cs="Liberation Serif" w:ascii="Liberation Serif" w:hAnsi="Liberation Serif"/>
          <w:sz w:val="28"/>
          <w:szCs w:val="28"/>
        </w:rPr>
        <w:t xml:space="preserve">"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а</w:t>
      </w:r>
      <w:r>
        <w:rPr>
          <w:rFonts w:cs="Liberation Serif" w:ascii="Liberation Serif" w:hAnsi="Liberation Serif"/>
          <w:sz w:val="28"/>
          <w:szCs w:val="28"/>
        </w:rPr>
        <w:t>дминистрации Шалинского городского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TextBody"/>
        <w:autoSpaceDE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Контроль за исполнения настоящего постановления возложить на заместителя главы городского округа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К.Л. Бессонова.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Шалинского городского округа </w:t>
        <w:tab/>
        <w:tab/>
        <w:t xml:space="preserve">               А.П. Богатырев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en-US"/>
        </w:rPr>
      </w:pPr>
      <w:r>
        <w:rPr>
          <w:rFonts w:cs="Liberation Serif" w:ascii="Liberation Serif" w:hAnsi="Liberation Serif"/>
          <w:bCs/>
          <w:sz w:val="28"/>
          <w:szCs w:val="28"/>
          <w:lang w:val="en-US"/>
        </w:rPr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"/>
        <w:jc w:val="righ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к постановлению</w:t>
      </w:r>
    </w:p>
    <w:p>
      <w:pPr>
        <w:pStyle w:val="Heading"/>
        <w:jc w:val="right"/>
        <w:rPr/>
      </w:pPr>
      <w:r>
        <w:rPr>
          <w:sz w:val="24"/>
          <w:szCs w:val="24"/>
          <w:lang w:val="ru-RU"/>
        </w:rPr>
        <w:t xml:space="preserve">Администрации Шалинского </w:t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округа</w:t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 __ ______ 2024 года № ___</w:t>
      </w:r>
    </w:p>
    <w:p>
      <w:pPr>
        <w:pStyle w:val="ConsPlusTitle"/>
        <w:widowControl/>
        <w:tabs>
          <w:tab w:val="clear" w:pos="708"/>
          <w:tab w:val="left" w:pos="9639" w:leader="none"/>
        </w:tabs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ПРОГРАММА  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Социальная поддержка и социальное обслуживание населения Шалинского городского округа до 2030 года</w:t>
      </w:r>
      <w:r>
        <w:rPr>
          <w:rFonts w:cs="Times New Roman" w:ascii="Liberation Serif" w:hAnsi="Liberation Serif"/>
          <w:sz w:val="28"/>
          <w:szCs w:val="28"/>
        </w:rPr>
        <w:t>» муниципальной программы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Социально-экономическое развитие Шалинского городского округа до 2026 года»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одпрограммы «Социальная поддержка и социальное обслуживание населения Шалинского городского округа до 2030 года» муниципальной программы «Социально-экономическое развитие Шалинского городского округа до 2026 го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  Шалинского городского  округ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              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2022 – 2030  год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и и 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ind w:right="141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Повышение уровня и качества жизни жителей Шалинского городского округ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Улучшение положения граждан пожилого возраста и инвалидов, формирование доступной для инвалидов среды жизнедеятельности, социальная поддержка населения, проведение государственной политики по улучшению положения семей и возрождению функций семь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. Обеспечение выполнения государственных полномочий Свердловской области по предоставлению гражданам субсидий на оплату жилого помещения и коммунальных услуг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.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Улучшение социально-экономических условий жизни инвалидов и престарелых граждан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Проведение мероприятий, направленных на реабилитацию инвалид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 Пропаганда семейных ценностей, здорового образа жизн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  Повышение степени социальной защищенности детей – инвалидов и обеспечение необходимых условий их интеграции в общество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 Дополнительные мероприятия по защите здоровья отдельных категорий граждан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8. Совершенствование системы профилактики безнадзорности  и "социального сиротства"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сновных целевых показателе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Доля граждан, получивших субсидию на оплату жилого помещения и коммунальных услуг в общей численности граждан, имеющих право на соответствующие меры социальной поддержки и обратившихся в уполномоченный орган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Доля заявителей, получивших компенсацию расходов на оплату жилого помещения и коммунальных услуг от общего числа заявителей, имеющих на это право, обратившихся в уполномоченный орган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Доля использованных средств направленных на выполнение переданных полномочий РФ и СО по предоставлению субсидий на оплату жилого помещения и коммунальных услуг, компенсаций расходов на оплату жилого помещения и коммунальных услуг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Доля заявителей, получивших компенсацию расходов на уплату взноса на капитальный ремонт общего имущества в многоквартирном доме, обратившихся в уполномоченный орга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 Количество проведенных мероприятий для граждан пожилого возраста и инвалидов Шалинского городского округ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 Количество человек, получающих пенсию за выслугу лет муниципальных служащих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 Количество проведенных мероприятий по пропаганде семейных ценностей, здорового образа жизни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8. Количество проведенных мероприятий социальной направленности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9. Доля детей, которым оказана социальная помощь из общего количества детей находящихся в социально опасном положении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 Доля детей и подростков, относящихся к категории трудная жизненная ситуация охваченных вакцинацией против клещевого энцефали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. Доля детей, охваченных вакцинацией против гепатита «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подпрограммы по годам реализации, рубле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1 039 241 199,23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б., 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96 465 383,19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23 507 731,22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11 185 484,82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14 713 1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18 673 9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18 673 9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18 673 9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18 673 9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118 673 900,00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: 54 576 409,98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5 503 9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7 077 5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5 949 209,98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6 023 3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6 004 5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6 004 5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6 004 5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6 004 5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6 004 5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: 903 813 490,02 руб.,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83 271 6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08 039 4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95 665 69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99 489 8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03 469 4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03 469 4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- 103 469 4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03 469 4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30 год – 103 469 400,00 руб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: 80 851 299,23 руб.,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7 689 883,19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8 390 831,22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9 570 584,82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9 200 0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9 200 0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9 200 0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9 200 0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9 200 0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9 200 000,00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азмещения подпрограммы в сети Интерн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фициальный сайт администрации Шалинского городского округа: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www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shalya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39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639" w:leader="none"/>
        </w:tabs>
        <w:ind w:left="5245" w:hanging="0"/>
        <w:jc w:val="right"/>
        <w:rPr>
          <w:rFonts w:ascii="Liberation Serif" w:hAnsi="Liberation Serif"/>
          <w:b w:val="false"/>
          <w:b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  </w:t>
      </w:r>
      <w:r>
        <w:rPr>
          <w:rFonts w:cs="Times New Roman" w:ascii="Liberation Serif" w:hAnsi="Liberation Serif"/>
          <w:b w:val="false"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Подпрограмме  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«Социальная поддержка 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и социальное обслуживание населения 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Шалинского городского округа до 2030 года»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Цели, задачи и  целевые показатели реализации подпрограммы  «</w:t>
      </w:r>
      <w:r>
        <w:rPr>
          <w:b/>
          <w:sz w:val="28"/>
          <w:szCs w:val="28"/>
        </w:rPr>
        <w:t>Социальная поддержка и социальное обслуживание населения Шалинского городского округа до 2030 года</w:t>
      </w:r>
      <w:r>
        <w:rPr/>
        <w:t>»</w:t>
      </w:r>
    </w:p>
    <w:tbl>
      <w:tblPr>
        <w:tblW w:w="1616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6"/>
        <w:gridCol w:w="3396"/>
        <w:gridCol w:w="992"/>
        <w:gridCol w:w="992"/>
        <w:gridCol w:w="992"/>
        <w:gridCol w:w="993"/>
        <w:gridCol w:w="993"/>
        <w:gridCol w:w="994"/>
        <w:gridCol w:w="994"/>
        <w:gridCol w:w="876"/>
        <w:gridCol w:w="851"/>
        <w:gridCol w:w="968"/>
        <w:gridCol w:w="2552"/>
      </w:tblGrid>
      <w:tr>
        <w:trPr>
          <w:tblHeader w:val="true"/>
          <w:trHeight w:val="638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71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строки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61" w:firstLine="6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именование цели (целей) и задач, целевых показателей </w:t>
              <w:b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6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начения целевого показателя реализации подпрограммы </w:t>
              <w:b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57" w:firstLine="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2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27" w:firstLine="2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3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4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5 го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6 года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а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а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 года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 года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1322" w:firstLine="1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циальная поддержка и социальное обслуживание населения Шалинского городского округа до 2030 года»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Повышение уровня и качества жизни жителей Шалинского городского округа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155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выполнения государственных полномочий Свердловской области по предоставлению гражданам субсидий на оплату жилого помещения и коммунальных услуг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155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</w:tr>
      <w:tr>
        <w:trPr>
          <w:trHeight w:val="315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убсидию на оплату жилого помещения и коммунальных услуг в общей численности граждан, имеющих право на соответствующие меры социальной поддержки и обратившихся в уполномоченный орг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</w:t>
            </w:r>
            <w:r>
              <w:rPr>
                <w:rStyle w:val="StrongEmphasis"/>
                <w:b w:val="false"/>
                <w:sz w:val="22"/>
                <w:szCs w:val="22"/>
              </w:rPr>
              <w:t>Уполномоченного органа администрации ШГО по предоставлению мер социальной поддержки по оплате жилого помещения и коммунальных услуг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получивших компенсацию расходов на оплату жилого помещения и коммунальных услуг от общего числа заявителей, имеющих на это право, обратившихся в уполномоченный орг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</w:t>
            </w:r>
            <w:r>
              <w:rPr>
                <w:rStyle w:val="StrongEmphasis"/>
                <w:b w:val="false"/>
                <w:sz w:val="22"/>
                <w:szCs w:val="22"/>
              </w:rPr>
              <w:t>Уполномоченного органа администрации ШГО по предоставлению мер социальной поддержки по оплате жилого помещения и коммунальных услуг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явителей, получивших компенсацию расходов на уплату взноса на капитальный ремонт общего имущества в многоквартирном доме, обратившихся в уполномоченный орга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</w:t>
            </w:r>
            <w:r>
              <w:rPr>
                <w:rStyle w:val="StrongEmphasis"/>
                <w:b w:val="false"/>
                <w:sz w:val="22"/>
                <w:szCs w:val="22"/>
              </w:rPr>
              <w:t>Уполномоченного органа администрации ШГО по предоставлению мер социальной поддержки по оплате жилого помещения и коммунальных услуг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425" w:right="397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18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8"/>
        <w:gridCol w:w="6"/>
        <w:gridCol w:w="3383"/>
        <w:gridCol w:w="12"/>
        <w:gridCol w:w="980"/>
        <w:gridCol w:w="12"/>
        <w:gridCol w:w="980"/>
        <w:gridCol w:w="12"/>
        <w:gridCol w:w="980"/>
        <w:gridCol w:w="12"/>
        <w:gridCol w:w="981"/>
        <w:gridCol w:w="12"/>
        <w:gridCol w:w="981"/>
        <w:gridCol w:w="11"/>
        <w:gridCol w:w="983"/>
        <w:gridCol w:w="9"/>
        <w:gridCol w:w="992"/>
        <w:gridCol w:w="854"/>
        <w:gridCol w:w="851"/>
        <w:gridCol w:w="993"/>
        <w:gridCol w:w="57"/>
        <w:gridCol w:w="2493"/>
        <w:gridCol w:w="28"/>
      </w:tblGrid>
      <w:tr>
        <w:trPr>
          <w:trHeight w:val="688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Улучшение положения граждан пожилого возраста и инвалидов, формирование доступной для инвалидов среды жизнедеятельности, социальная поддержка населения, проведение государственной политики по улучшению положения семей и возрождению функций семь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Улучшение социально-экономических условий жизни инвалидов и престарелых гражда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Проведение мероприятий, направленных на реабилитацию инвалидо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 для граждан пожилого возраста и инвалидов Шалинского городского округ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линского городского округа</w:t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получающих пенсию за выслугу лет муниципальных служащи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шение Думы ШГО № 239 от 21.12.2023 г.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 Пропаганда семейных ценностей, здорового образа жизн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овышение степени социальной защищенности детей – инвалидов и обеспечение необходимых условий их интеграции в обществ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мероприятий по пропаганде семейных ценностей, здорового образа жизни на территориях  населенных пунктов Шалинского городского округа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8787" w:hanging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Постановление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глав сельских и поселковых администраций   </w:t>
            </w:r>
          </w:p>
          <w:p>
            <w:pPr>
              <w:pStyle w:val="Normal"/>
              <w:widowControl w:val="false"/>
              <w:autoSpaceDE w:val="false"/>
              <w:ind w:left="-87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 2020 года"</w:t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мероприятий социальной направленности на территориях населенных пунктов Шалинского городского округа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87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глав сельских и поселковых администраци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глав сельских и поселковых администраций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 5.  Дополнительные мероприятия по защите здоровья отдельных категорий гражда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.  Совершенствование системы профилактики безнадзорности  и "социального сиротства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которым оказана социальная помощь из общего количества детей находящихся в социально опасном положени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Администрации Шалинского городск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и подростков, относящихся к категории трудная жизненная ситуация охваченных вакцинацией против клещевого энцефали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правления образованием Шалинского городского округа</w:t>
            </w:r>
          </w:p>
        </w:tc>
      </w:tr>
      <w:tr>
        <w:trPr>
          <w:trHeight w:val="36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.</w:t>
            </w:r>
          </w:p>
        </w:tc>
        <w:tc>
          <w:tcPr>
            <w:tcW w:w="34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хваченных вакцинацией против гепатита «А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правления образованием Шалинского городского округ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425" w:right="397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дпрограмме 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циальная поддержка и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циальное обслуживание населения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алинского городского округа до 2030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полнению подпрограммы 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ая поддержка и социальное обслуживание населения Шалинского городского округа до 2030 года»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6"/>
        <w:gridCol w:w="1240"/>
        <w:gridCol w:w="24"/>
        <w:gridCol w:w="1252"/>
        <w:gridCol w:w="12"/>
        <w:gridCol w:w="1264"/>
      </w:tblGrid>
      <w:tr>
        <w:trPr>
          <w:trHeight w:val="16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мероприятия/ источники ресурсного обеспечения</w:t>
            </w:r>
          </w:p>
        </w:tc>
        <w:tc>
          <w:tcPr>
            <w:tcW w:w="11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за счет всех источников ресурсного обеспечения, рубле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 по подпрограмме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039 241 19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6 465 3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3 507 7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85 4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71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4 576 40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5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 0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949 2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2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03 813 4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3 2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 03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 665 6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8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51 29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689 8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 390 8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0 5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питальные вложения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чие нужды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039 241 19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6 465 3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3 507 7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85 4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71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4 576 40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5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 0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949 2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2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03 813 4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3 2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 03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 665 6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8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51 29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689 8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 390 8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0 5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Социальная поддержка и социальное обслуживание населения Шалинского городского округа до 2030 го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уж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039 241 19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6 465 3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3 507 7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85 4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71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4 576 40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5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 0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949 2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2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03 813 4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3 2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 03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 665 6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8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51 29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689 8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 390 8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0 5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. Повышение уровня и качества жизни жителей Шали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выполнения государственных полномочий Свердловской области по предоставлению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дача 2.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8 389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88 77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15 116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1 61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5 51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9 47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9 473 9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9 473 9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9 473 9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9 473 9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76 40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5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 0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9 2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2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813 4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3 2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 03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65 6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 48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3 075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28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75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28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3 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735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 98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65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9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1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735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 98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65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9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1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4 49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4 49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части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5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 800,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5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Улучшение положения граждан пожилого возраста и инвалидов, формирование доступной для инвалидов среды жизнедеятельности, социальная поддержка населения, проведение государственной политики по улучшению положения семей и возрождению функций семьи</w:t>
            </w:r>
          </w:p>
        </w:tc>
      </w:tr>
      <w:tr>
        <w:trPr>
          <w:trHeight w:val="378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Улучшение социально-экономических условий жизни инвалидов и престарелых граждан</w:t>
            </w:r>
          </w:p>
        </w:tc>
      </w:tr>
      <w:tr>
        <w:trPr>
          <w:trHeight w:val="528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Проведение мероприятий, направленных на реабилитацию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73 945 13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 916 60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 657 94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790 5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73 945 13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 916 60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 657 94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790 5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по  социальной защите, медико-социальной реабилитации граждан пожилого возраста и инвалидов Шалин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 92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75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 92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75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лиц, замещавших муниципальные должности на постоянной основе и должности муниципальной службы в органах местного самоуправления Шалин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10 20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7 43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86 18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38 5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10 20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7 43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86 18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38 5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Пропаганда семейных ценностей, здорового образа жизни</w:t>
            </w:r>
          </w:p>
        </w:tc>
      </w:tr>
      <w:tr>
        <w:trPr>
          <w:trHeight w:val="337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овышение степени социальной защищенности детей – инвалидов и обеспечение необходимых условий их интеграции в общество</w:t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 5.  Дополнительные мероприятия по защите здоровья отдельных категорий граждан</w:t>
            </w:r>
          </w:p>
        </w:tc>
      </w:tr>
      <w:tr>
        <w:trPr>
          <w:trHeight w:val="417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.  Совершенствование системы профилактики безнадзорности  и "социального сиротств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06 16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3 27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2 89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0 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06 16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3 27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2 89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0 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по пропаганде семейных ценностей, здорового образа жизни в городском округ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 25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36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89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 25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36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89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городском округе мероприятий социаль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 92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91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01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 92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91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01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 детей и подростков из семей, относящихся к категории «Трудная жизненная ситуация»  против клещевого энцефал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 8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5 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 8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5 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вакцинация против гепатита «А»  воспитанников дошкольных образовате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 0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19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99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 0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19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99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"/>
        <w:jc w:val="center"/>
        <w:rPr>
          <w:rFonts w:eastAsia="Calibri"/>
          <w:color w:val="FF0000"/>
          <w:sz w:val="28"/>
          <w:szCs w:val="28"/>
          <w:lang w:val="ru-RU"/>
        </w:rPr>
      </w:pPr>
      <w:r>
        <w:rPr>
          <w:rFonts w:eastAsia="Calibri"/>
          <w:color w:val="FF0000"/>
          <w:sz w:val="28"/>
          <w:szCs w:val="28"/>
          <w:lang w:val="ru-RU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426" w:right="397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Название Знак"/>
    <w:qFormat/>
    <w:rPr>
      <w:sz w:val="28"/>
    </w:rPr>
  </w:style>
  <w:style w:type="character" w:styleId="3">
    <w:name w:val="Основной текст (3)_"/>
    <w:basedOn w:val="Style11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11"/>
    <w:qFormat/>
    <w:rPr/>
  </w:style>
  <w:style w:type="character" w:styleId="31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sz w:val="27"/>
      <w:szCs w:val="27"/>
      <w:shd w:fill="FFFFFF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4439BF0E40E77E002B5E76E856304065D95E8F1E23BF5362A7BDA3F55DBAFB64I9RAL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37:00Z</dcterms:created>
  <dc:creator>Пользователь</dc:creator>
  <dc:description/>
  <cp:keywords/>
  <dc:language>en-US</dc:language>
  <cp:lastModifiedBy>1</cp:lastModifiedBy>
  <cp:lastPrinted>2024-08-27T17:20:00Z</cp:lastPrinted>
  <dcterms:modified xsi:type="dcterms:W3CDTF">2024-08-28T03:25:00Z</dcterms:modified>
  <cp:revision>16</cp:revision>
  <dc:subject/>
  <dc:title/>
</cp:coreProperties>
</file>