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sz w:val="28"/>
          <w:szCs w:val="28"/>
        </w:rPr>
        <w:t>к муниципальной программе  «Развитие кадровой политики в системе муниципального управления Шалинского городского округа до 2026»</w:t>
      </w:r>
    </w:p>
    <w:p>
      <w:pPr>
        <w:pStyle w:val="Normal"/>
        <w:widowControl w:val="false"/>
        <w:suppressAutoHyphens w:val="false"/>
        <w:rPr>
          <w:rFonts w:ascii="Liberation Serif" w:hAnsi="Liberation Serif" w:cs="Liberation Serif"/>
          <w:sz w:val="28"/>
          <w:szCs w:val="28"/>
          <w:lang w:eastAsia="ru-RU"/>
        </w:rPr>
      </w:pPr>
      <w:r>
        <w:rPr>
          <w:rFonts w:cs="Liberation Serif" w:ascii="Liberation Serif" w:hAnsi="Liberation Serif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  <w:lang w:eastAsia="ru-RU"/>
        </w:rPr>
        <w:t>Во исполнении постановления администрации Шалинского городского округа от 04 сентября 2023 года  № 423 «Об утверждении порядка разработки, реализации и оценки эффективности муниципальных программ (подпрограмм) Шалинского городского округа» направляю Вам информацию о внесенных изменениях в проект муниципальной подпрограммы: «</w:t>
      </w:r>
      <w:r>
        <w:rPr>
          <w:rFonts w:cs="Liberation Serif" w:ascii="Liberation Serif" w:hAnsi="Liberation Serif"/>
          <w:sz w:val="28"/>
          <w:szCs w:val="28"/>
        </w:rPr>
        <w:t>Развитие  муниципальной службы в Шалинском городском округе до 2026 года</w:t>
      </w:r>
      <w:r>
        <w:rPr>
          <w:rFonts w:cs="Liberation Serif" w:ascii="Liberation Serif" w:hAnsi="Liberation Serif"/>
          <w:sz w:val="28"/>
          <w:szCs w:val="28"/>
          <w:lang w:eastAsia="ru-RU"/>
        </w:rPr>
        <w:t xml:space="preserve">», утвержденную постановлением администрации Шалинского городского округа </w:t>
      </w:r>
      <w:r>
        <w:rPr>
          <w:rFonts w:cs="Liberation Serif" w:ascii="Liberation Serif" w:hAnsi="Liberation Serif"/>
          <w:sz w:val="28"/>
          <w:szCs w:val="28"/>
        </w:rPr>
        <w:t>от 29 сентября 2023 года № 476 .</w:t>
      </w:r>
    </w:p>
    <w:p>
      <w:pPr>
        <w:pStyle w:val="Normal"/>
        <w:widowControl w:val="false"/>
        <w:autoSpaceDE w:val="false"/>
        <w:ind w:firstLine="4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Постановлением администрации Шалинского городского округа от  29 сентября  2023 года</w:t>
      </w:r>
      <w:r>
        <w:rPr>
          <w:rFonts w:cs="Liberation Serif" w:ascii="Liberation Serif" w:hAnsi="Liberation Serif"/>
          <w:color w:val="FF0000"/>
          <w:sz w:val="28"/>
          <w:szCs w:val="28"/>
        </w:rPr>
        <w:t xml:space="preserve">  </w:t>
      </w:r>
      <w:r>
        <w:rPr>
          <w:rFonts w:cs="Liberation Serif" w:ascii="Liberation Serif" w:hAnsi="Liberation Serif"/>
          <w:sz w:val="28"/>
          <w:szCs w:val="28"/>
        </w:rPr>
        <w:t>№ 476</w:t>
      </w:r>
      <w:r>
        <w:rPr>
          <w:rFonts w:cs="Liberation Serif" w:ascii="Liberation Serif" w:hAnsi="Liberation Serif"/>
          <w:color w:val="FF0000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 xml:space="preserve">«Об утверждении муниципальной программы «Развитие  муниципальной службы в Шалинском городском округе до 2026 года», на выполнение программы запланировано в 2024 году 165000,00  рублей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На проведение профессиональной подготовки, переподготовку и повышение квалификации муниципальных служащих в Шалинском городском округе  по состоянию на 01 июля 2024 года освоено 94087,00 рублей.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В 1 полугодии 2024 году муниципальные служащие прошли обучение по следующим программам повышения квалификации: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«Организационно-правовое обеспечение деятельности антинаркотических комиссий в муниципальных образованиях Российской Федерации» - 3 муниципальных служащих;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«Формирование муниципального бюджета» - 1 муниципальный служащий;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«Информационная безопасность и защита персональных данных в организации» - 2 муниципальных служащих;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«Новации в реализации налоговых полномочий органов местного самоуправления» - 1 муниципальный служащий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«Земельно-имущественные отношения в муниципальных образованиях» - 1 муниципальный служащий;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«Управление государственными и муниципальными закупками» - 1 муниципальный служащий;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«Муниципальный земельный контроль» - 1 муниципальный служащий;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«Функции подразделений по профилактике коррупционных и иных правонарушений» - 1 муниципальный служащий;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«Нормативно-правовые изменения в сфере казначейского исполнения и сопровождения бюджета для финансовых и контрольных органов» - 1 муниципальный служащий.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о итогу 6 месяцев 2024 года, с учетом того, что некоторые муниципальные служащие были обучены по нескольким программам, всего было обучено 11 муниципальных служащих, что составило 61 %.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На проведение профессиональную подготовку, переподготовку и повышение квалификации муниципальных служащих в Шалинском городском округе за 6 месяцев 2024 года составило 94087 рублей (обучено 11 муниципальных служащих)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76" w:before="280" w:after="142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8T09:20:00Z</dcterms:created>
  <dc:creator>1</dc:creator>
  <dc:description/>
  <cp:keywords/>
  <dc:language>en-US</dc:language>
  <cp:lastModifiedBy>user</cp:lastModifiedBy>
  <dcterms:modified xsi:type="dcterms:W3CDTF">2024-08-21T06:48:00Z</dcterms:modified>
  <cp:revision>3</cp:revision>
  <dc:subject/>
  <dc:title/>
</cp:coreProperties>
</file>