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направляю информацию о внесенных изменениях в проект муниципальной подпрограммы «Обеспечение жильем  молодых семей на территории Шалинского городского округа до 2026 года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Данным проектом предусмотрено: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- изменение ( в сторону уменьшения)  объемов финансирования  подпрограммы в 2024 году  в связи с окончанием реализации  мероприятия в текущем финансовом  году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- увеличение  общего объема финансирования  за счет продления сроков подпрограммы до 2030 года.</w:t>
      </w:r>
    </w:p>
    <w:p>
      <w:pPr>
        <w:pStyle w:val="Normal"/>
        <w:widowControl w:val="false"/>
        <w:tabs>
          <w:tab w:val="clear" w:pos="708"/>
          <w:tab w:val="right" w:pos="14831" w:leader="none"/>
        </w:tabs>
        <w:suppressAutoHyphens w:val="false"/>
        <w:autoSpaceDE w:val="false"/>
        <w:jc w:val="both"/>
        <w:rPr>
          <w:rFonts w:ascii="Liberation Serif" w:hAnsi="Liberation Serif" w:cs="Calibri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 рамках реализации мероприятия подпрограммы запланированы  три целевых показателя, изменение объемов финансирования не окажут значительного изменения на данные показатели, т.к. подпрограммой предусмотрено софинансирование  мероприятия, в том числе за счет средств участников (внебюджетных средств)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lang w:eastAsia="ru-RU"/>
        </w:rPr>
        <w:t>«Обеспечение  жильем  молодых семей на территории Шалинского городского округа до 2026 года»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350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600"/>
        <w:gridCol w:w="1276"/>
        <w:gridCol w:w="1417"/>
        <w:gridCol w:w="1134"/>
        <w:gridCol w:w="1418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2024 год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 w:bidi="zxx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муниципальной программе   (подпрограмме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1 279 20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415 3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1 279 20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415 3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молодых семей, получивших социальную  выплату  на приобретение (строительство) жилья;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1 279 20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415 3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м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 201 16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  133 82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 932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415 3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 610 54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8 346 54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1 279 20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415 3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2.Количество членов молодой семьи , получивших социальную выплату на приобретение (строительство) жилья;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1 279 20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415 3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01 16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133 82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 932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415 3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 610 54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8 346 54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 97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1  279 20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415 3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евой показатель 3.Доля  молодых семей, получивших социальную выплату на приобретение 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 строительство) жилья от численности  молодых семей, включенных в программу на 01.01.2022г.;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1 279 20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415 3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01 16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133 82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 932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415 3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 610 54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8 346 54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59:00Z</dcterms:created>
  <dc:creator>1</dc:creator>
  <dc:description/>
  <dc:language>en-US</dc:language>
  <cp:lastModifiedBy>1</cp:lastModifiedBy>
  <cp:lastPrinted>2024-04-04T12:08:00Z</cp:lastPrinted>
  <dcterms:modified xsi:type="dcterms:W3CDTF">2024-08-13T07:51:00Z</dcterms:modified>
  <cp:revision>24</cp:revision>
  <dc:subject/>
  <dc:title/>
</cp:coreProperties>
</file>