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  <w:tab w:val="left" w:pos="7080" w:leader="none"/>
          <w:tab w:val="left" w:pos="7788" w:leader="none"/>
          <w:tab w:val="left" w:pos="8496" w:leader="none"/>
          <w:tab w:val="left" w:pos="892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</w:t>
        <w:tab/>
        <w:tab/>
        <w:t>ПРОЕКТ</w:t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____ _______ 2024 года  № ______</w:t>
      </w:r>
    </w:p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, реализации и оценки эффективности муниципальных программ (подпрограмм) Шалинского городского округа»,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 администрация Шалинского городского округа,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26 года</w:t>
      </w:r>
      <w:r>
        <w:rPr>
          <w:rFonts w:cs="Times New Roman" w:ascii="Liberation Serif" w:hAnsi="Liberation Serif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26 года», утвержденную постановлением администрации Шалинского городского округа от 12 октября 2021 года № 539: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В паспорте подпрограммы «Социальная поддержка и социальное обслуживание населения Шалинского городского округа до 2026 года» «Объемы финансирования подпрограммы по годам реализации, рублей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564185014,41 рублей, 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465383,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507731,2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108249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sz w:val="24"/>
                <w:szCs w:val="24"/>
              </w:rPr>
              <w:t>1147131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sz w:val="24"/>
                <w:szCs w:val="24"/>
              </w:rPr>
              <w:t>1186739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</w:t>
            </w:r>
            <w:r>
              <w:rPr>
                <w:sz w:val="24"/>
                <w:szCs w:val="24"/>
              </w:rPr>
              <w:t>30552739,9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5039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077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49209,98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02066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600147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sz w:val="24"/>
                <w:szCs w:val="24"/>
              </w:rPr>
              <w:t xml:space="preserve">489941560,02 рублей,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2716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0394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 95665690,0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949244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10347243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sz w:val="24"/>
                <w:szCs w:val="24"/>
              </w:rPr>
              <w:t xml:space="preserve">43690714,4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, 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689883,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390831,2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2100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2000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92000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ConsPlusNormal"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ложени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№ 1 и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Социальная поддержка и социальное обслуживание населения Шалинского городского округа до 2026 года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numPr>
          <w:ilvl w:val="0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</w:t>
      </w:r>
      <w:r>
        <w:rPr>
          <w:rFonts w:cs="Liberation Serif" w:ascii="Liberation Serif" w:hAnsi="Liberation Serif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z w:val="28"/>
          <w:szCs w:val="28"/>
        </w:rPr>
        <w:t>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 xml:space="preserve">"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а</w:t>
      </w:r>
      <w:r>
        <w:rPr>
          <w:rFonts w:cs="Liberation Serif" w:ascii="Liberation Serif" w:hAnsi="Liberation Serif"/>
          <w:sz w:val="28"/>
          <w:szCs w:val="28"/>
        </w:rPr>
        <w:t>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Heading"/>
        <w:jc w:val="right"/>
        <w:rPr/>
      </w:pPr>
      <w:r>
        <w:rPr>
          <w:sz w:val="24"/>
          <w:szCs w:val="24"/>
          <w:lang w:val="ru-RU"/>
        </w:rPr>
        <w:t xml:space="preserve">Администрации Шалинского 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округа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____ _____ 2024 года № ____</w:t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879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851"/>
        <w:gridCol w:w="850"/>
        <w:gridCol w:w="8"/>
        <w:gridCol w:w="985"/>
        <w:gridCol w:w="7"/>
        <w:gridCol w:w="807"/>
        <w:gridCol w:w="770"/>
        <w:gridCol w:w="8"/>
        <w:gridCol w:w="1631"/>
      </w:tblGrid>
      <w:tr>
        <w:trPr>
          <w:tblHeader w:val="true"/>
          <w:trHeight w:val="6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показателей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4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ого показателя реализации муниципальной подпрограммы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8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городского окру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городского окру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_____ 2024 года №</w:t>
        <w:softHyphen/>
        <w:softHyphen/>
        <w:t xml:space="preserve"> _____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 до 2026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1559"/>
        <w:gridCol w:w="1418"/>
        <w:gridCol w:w="1417"/>
        <w:gridCol w:w="1417"/>
        <w:gridCol w:w="1559"/>
        <w:gridCol w:w="1418"/>
        <w:gridCol w:w="1984"/>
      </w:tblGrid>
      <w:tr>
        <w:trPr>
          <w:trHeight w:val="16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расходов  на выполнение мероприятия за счет всех источников ресурсного обеспечения,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41850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46538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773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7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3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20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4156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56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2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2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07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88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83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49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7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1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1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55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7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20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41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56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2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2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6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6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45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166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79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45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166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79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4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4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76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43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76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43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61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2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89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61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2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89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городском окр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2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2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городском округе мероприятий социаль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69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69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8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39BF0E40E77E002B5E76E856304065D95E8F1E23BF5362A7BDA3F55DBAFB64I9RA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4-06-25T16:57:00Z</cp:lastPrinted>
  <dcterms:modified xsi:type="dcterms:W3CDTF">2024-06-25T12:02:00Z</dcterms:modified>
  <cp:revision>13</cp:revision>
  <dc:subject/>
  <dc:title/>
</cp:coreProperties>
</file>