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______   2024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33 598 295,09</w:t>
            </w:r>
          </w:p>
        </w:tc>
        <w:tc>
          <w:tcPr>
            <w:tcW w:w="1843"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2 311 620,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95 176 25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7 492 86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33 598 295,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2 311 620,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95 176 25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7 492 86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5 527 61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3 841 48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5 097 51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0 846 48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5 527 61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3 841 48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5 097 51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0 846 48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9 784 341,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8 106 469,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81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9 491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0 292 541,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111 469,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 415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577 395,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577 395,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09 85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48 12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09 85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48 12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8 884 371,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7 010 237,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2 811 13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524 78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8 884 371,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7 010 237,17</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2 811 13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524 78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758 354 567,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62 003 0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916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091 38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2 0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66 974 467,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39 922 0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81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 645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 551 7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93 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17.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11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6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5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19 057,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411 723,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7 333,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72 016,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260 69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72 016,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260 69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562 5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650 9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876 4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358 5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562 5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650 9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876 4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358 5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518 2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818 5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518 2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818 5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790 9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1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4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747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1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043 2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623 757,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808 9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391 13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763 04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623 757,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808 9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391 13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763 04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391 13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763 04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391 13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763 04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06-24T15:32:00Z</cp:lastPrinted>
  <dcterms:modified xsi:type="dcterms:W3CDTF">2024-06-24T10:32:00Z</dcterms:modified>
  <cp:revision>149</cp:revision>
  <dc:subject/>
  <dc:title/>
</cp:coreProperties>
</file>