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___ » _________   2024  года № 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26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26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24678" w:type="dxa"/>
        <w:jc w:val="left"/>
        <w:tblInd w:w="419" w:type="dxa"/>
        <w:tblLayout w:type="fixed"/>
        <w:tblCellMar>
          <w:top w:w="0" w:type="dxa"/>
          <w:left w:w="70" w:type="dxa"/>
          <w:bottom w:w="0" w:type="dxa"/>
          <w:right w:w="70" w:type="dxa"/>
        </w:tblCellMar>
      </w:tblPr>
      <w:tblGrid>
        <w:gridCol w:w="846"/>
        <w:gridCol w:w="4095"/>
        <w:gridCol w:w="16"/>
        <w:gridCol w:w="1277"/>
        <w:gridCol w:w="12"/>
        <w:gridCol w:w="1407"/>
        <w:gridCol w:w="26"/>
        <w:gridCol w:w="1393"/>
        <w:gridCol w:w="53"/>
        <w:gridCol w:w="1448"/>
        <w:gridCol w:w="58"/>
        <w:gridCol w:w="1388"/>
        <w:gridCol w:w="29"/>
        <w:gridCol w:w="1417"/>
        <w:gridCol w:w="1570"/>
        <w:gridCol w:w="1141"/>
        <w:gridCol w:w="1417"/>
        <w:gridCol w:w="1417"/>
        <w:gridCol w:w="1417"/>
        <w:gridCol w:w="1417"/>
        <w:gridCol w:w="1417"/>
        <w:gridCol w:w="1417"/>
      </w:tblGrid>
      <w:tr>
        <w:trPr>
          <w:tblHeader w:val="true"/>
          <w:trHeight w:val="974" w:hRule="atLeast"/>
          <w:cantSplit w:val="true"/>
        </w:trPr>
        <w:tc>
          <w:tcPr>
            <w:tcW w:w="84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4111"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7231" w:type="dxa"/>
            <w:gridSpan w:val="10"/>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70"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41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1448"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570"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446" w:type="dxa"/>
            <w:gridSpan w:val="2"/>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448"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57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9643" w:type="dxa"/>
            <w:gridSpan w:val="7"/>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4189" w:type="dxa"/>
            <w:gridSpan w:val="14"/>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26 год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846"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4111" w:type="dxa"/>
            <w:gridSpan w:val="2"/>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57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035"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26 год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501"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44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570"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846"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4111" w:type="dxa"/>
            <w:gridSpan w:val="2"/>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570"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846"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1393"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27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sz w:val="22"/>
                <w:szCs w:val="2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411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27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3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5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4189" w:type="dxa"/>
            <w:gridSpan w:val="14"/>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17"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30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0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4189" w:type="dxa"/>
            <w:gridSpan w:val="14"/>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2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846"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4095"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2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417"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035" w:type="dxa"/>
            <w:gridSpan w:val="15"/>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26 года»</w:t>
            </w:r>
          </w:p>
        </w:tc>
        <w:tc>
          <w:tcPr>
            <w:tcW w:w="114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79" w:hRule="atLeast"/>
          <w:cantSplit w:val="true"/>
        </w:trPr>
        <w:tc>
          <w:tcPr>
            <w:tcW w:w="15035" w:type="dxa"/>
            <w:gridSpan w:val="15"/>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141" w:type="dxa"/>
            <w:vMerge w:val="restart"/>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restart"/>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846"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4189" w:type="dxa"/>
            <w:gridSpan w:val="14"/>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141" w:type="dxa"/>
            <w:vMerge w:val="continue"/>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vMerge w:val="continue"/>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1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4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035"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26 года»</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4189"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9643" w:type="dxa"/>
            <w:gridSpan w:val="7"/>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27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44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44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570"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9643" w:type="dxa"/>
            <w:gridSpan w:val="7"/>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0:49:00Z</dcterms:created>
  <dc:creator>Админ</dc:creator>
  <dc:description/>
  <cp:keywords/>
  <dc:language>en-US</dc:language>
  <cp:lastModifiedBy>User</cp:lastModifiedBy>
  <cp:lastPrinted>2024-06-24T15:26:00Z</cp:lastPrinted>
  <dcterms:modified xsi:type="dcterms:W3CDTF">2024-06-24T10:26:00Z</dcterms:modified>
  <cp:revision>255</cp:revision>
  <dc:subject/>
  <dc:title/>
</cp:coreProperties>
</file>