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ind w:left="-993" w:hanging="0"/>
        <w:jc w:val="center"/>
        <w:rPr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  <w:lang w:eastAsia="ru-RU"/>
        </w:rPr>
        <w:t xml:space="preserve">    </w:t>
      </w: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Пояснительная записка </w:t>
      </w:r>
    </w:p>
    <w:p>
      <w:pPr>
        <w:pStyle w:val="Normal"/>
        <w:widowControl w:val="false"/>
        <w:suppressAutoHyphens w:val="false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ru-RU"/>
        </w:rPr>
        <w:t>Во исполнение постановления администрации Шалинского городского округа от 04 сентября 2023 года  № 423 «Об утверждении порядка разработки, реализации и оценки эффективности муниципальных программ (подпрограмм) Шалинского городского округа», направляю информацию о внесенных изменениях в проект муниципальной подпрограммы «Предоставление региональной поддержки   молодым семьям на улучшение жилищных условий на территории Шалинского городского округа до 2026 года»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false"/>
        <w:autoSpaceDE w:val="false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Данным проектом предусмотрено изменение (в сторону увеличения в размере 200 ,00 рублей  на каждый период  2025-2026 годов)  объемов финансирования  в связи с решением Думы Шалинского городского округа от 21.12.2023г. №234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false"/>
        <w:autoSpaceDE w:val="false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eastAsia="Liberation Serif" w:cs="Liberation Serif" w:ascii="Liberation Serif" w:hAnsi="Liberation Serif"/>
          <w:sz w:val="28"/>
          <w:szCs w:val="28"/>
          <w:lang w:eastAsia="ru-RU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eastAsia="ru-RU"/>
        </w:rPr>
        <w:t>«О бюджете Шалинского городского округа на 2024 год и плановый период 2025 и 2026 годов», а также включение средств внебюджетных источников (собственных средств молодых семей)  в План мероприятий  за 2022 и 2023год. Средства внебюджетных источников не рассчитаны на период 2024, 2025, 2026 гг. по причине отсутствия списка участников данного  мероприятия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  <w:lang w:eastAsia="ru-RU"/>
        </w:rPr>
      </w:pPr>
      <w:r>
        <w:rPr>
          <w:rFonts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ИЗМЕНЕНИЕ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мероприятий, объемов финансирования и целевых показателей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муниципальной программы (подпрограммы)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rFonts w:cs="Liberation Serif" w:ascii="Liberation Serif" w:hAnsi="Liberation Serif"/>
          <w:b/>
          <w:lang w:eastAsia="ru-RU"/>
        </w:rPr>
        <w:t>" Предоставление региональной поддержки  молодым семьям  на улучшение жилищных условий на территории Шалинского городского округа до 2026 года"</w:t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tbl>
      <w:tblPr>
        <w:tblW w:w="15069" w:type="dxa"/>
        <w:jc w:val="left"/>
        <w:tblInd w:w="-10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1423"/>
        <w:gridCol w:w="1600"/>
        <w:gridCol w:w="1276"/>
        <w:gridCol w:w="1559"/>
        <w:gridCol w:w="1417"/>
        <w:gridCol w:w="1560"/>
        <w:gridCol w:w="1276"/>
        <w:gridCol w:w="1135"/>
        <w:gridCol w:w="851"/>
        <w:gridCol w:w="1134"/>
        <w:gridCol w:w="931"/>
      </w:tblGrid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Номер строк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Мероприятие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Наименование целевого показател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(с указанием единицы измерения)</w:t>
            </w:r>
          </w:p>
        </w:tc>
        <w:tc>
          <w:tcPr>
            <w:tcW w:w="4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общего объема финансирования в рамках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, всего (рублей)</w:t>
            </w:r>
          </w:p>
        </w:tc>
        <w:tc>
          <w:tcPr>
            <w:tcW w:w="6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  <w:lang w:eastAsia="ru-RU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  <w:lang w:eastAsia="ru-RU"/>
              </w:rPr>
              <w:t xml:space="preserve">                                                            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2024 год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 w:bidi="zxx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(рублей)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объемов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целевых показателей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(подпрограммы)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униципальной программы   (подпрограммы)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в действующей реда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униципальной программы   (подпрограммы)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в новой реда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объема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(+/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униципальной программы (подпрограммы)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в действующей реда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муниципальной программы (подпрограммы) 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>в новой редак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объема финансировани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в n-м году (+/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значение целевого показател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в действующей реда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значение целевого показател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в новой редакци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изменение значения целевого показателя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муниципальной программы   (подпрограммы)</w:t>
            </w:r>
            <w:r>
              <w:rPr>
                <w:rFonts w:cs="Liberation Serif" w:ascii="Liberation Serif" w:hAnsi="Liberation Serif"/>
                <w:sz w:val="20"/>
                <w:szCs w:val="20"/>
                <w:lang w:eastAsia="ru-RU"/>
              </w:rPr>
              <w:t xml:space="preserve"> в n-м году (+/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Всего по муниципальной программе   (подпрограмме)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028 654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 236 738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5 208 083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Мероприятие 1:Предоставлены  региональные социальные выплаты  молодым семьям  на приобретение (строительство)  жиль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028 654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 236 738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5 208 083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Целевой показатель 1.Количество молодых семей, получивших социальную  выплату  на приобретение (строительство) жилья;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028 654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 236 738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5 208 083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дераль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ластно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 3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 3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</w:t>
            </w:r>
          </w:p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985 264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985 664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бюджетные источни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 207 683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5 207 683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1: Предоставлены социальные выплаты  молодым семьям  на приобретение (строительство) жиль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028 654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 236 738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 5 208 083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Целевой показатель 2.Количество членов молодой семьи, улучшивших жилищные условия;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028 654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 236 738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 5 208 083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дераль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ластно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 3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 3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985 264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985 664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бюджетные источни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 207 683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 5 207 683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Мероприятие 1: Предоставлены социальные выплаты  молодым семьям  на приобретение (строительство) жиль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028 654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 236 738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 5 208 083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Целевой показатель 3.Доля  молодых семей, получивших социальную выплату на приобретение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( строительство) жилья от численности  молодых семей, состоящих на учете нуждающихся в жилье  на 01.01.2022г., являющихся участниками  мероприятия, 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028 654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 236 738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5 208 083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дераль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ластно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 3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 3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985 264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985 664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бюджетные источни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 207 683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 5 207 683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ConsPlusNormal"/>
        <w:ind w:left="708" w:hanging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ind w:left="708" w:hanging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0:37:00Z</dcterms:created>
  <dc:creator>1</dc:creator>
  <dc:description/>
  <cp:keywords/>
  <dc:language>en-US</dc:language>
  <cp:lastModifiedBy>1</cp:lastModifiedBy>
  <cp:lastPrinted>2024-04-10T10:30:00Z</cp:lastPrinted>
  <dcterms:modified xsi:type="dcterms:W3CDTF">2024-04-10T06:22:00Z</dcterms:modified>
  <cp:revision>19</cp:revision>
  <dc:subject/>
  <dc:title/>
</cp:coreProperties>
</file>