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 2024  года  № ____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городского округа от 28.03.2024 № 265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ой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0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«40. Количество участников во Всероссийском конкурсе "Туристический код моей страны, города, поселка, района - ПРО-туризм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>1.2.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6 года» 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32 522 080,4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81 235 405,8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88 355 86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3 642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50 066 17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1 176 5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394 100 042,9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6 416 648,8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3-20T07:46:00Z</cp:lastPrinted>
  <dcterms:modified xsi:type="dcterms:W3CDTF">2024-04-01T03:47:00Z</dcterms:modified>
  <cp:revision>38</cp:revision>
  <dc:subject/>
  <dc:title/>
</cp:coreProperties>
</file>