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 направляю Вам информацию о внесенных изменениях в проект муниципальной подпрограммы: «Развитие жилищно–коммунального хозяйства и повышение энергетической эффективности в Шалинском городском округе до 2026 года», утвержденную постановлением администрации Шалинского городского округа от 30 декабря 2022 года № 795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jc w:val="both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ля финансового обеспечения,  на реализацию мероприятия  «</w:t>
      </w:r>
      <w:r>
        <w:rPr>
          <w:rFonts w:cs="Calibri" w:ascii="Liberation Serif" w:hAnsi="Liberation Serif"/>
          <w:color w:val="000000"/>
          <w:sz w:val="28"/>
          <w:szCs w:val="28"/>
        </w:rPr>
        <w:t xml:space="preserve"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    выделены </w:t>
      </w:r>
      <w:r>
        <w:rPr>
          <w:rFonts w:cs="Liberation Serif" w:ascii="Liberation Serif" w:hAnsi="Liberation Serif"/>
          <w:sz w:val="28"/>
          <w:szCs w:val="28"/>
          <w:lang w:eastAsia="ru-RU"/>
        </w:rPr>
        <w:t>дополнительные бюджетные ассигнования в сумме 560 000,00 рублей.</w:t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ой программы «Реализация основных направлений в строительном комплексе 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cs="Liberation Serif" w:ascii="Liberation Serif" w:hAnsi="Liberation Serif"/>
          <w:b/>
        </w:rPr>
        <w:t>Шалинского городского округа до 2026 года</w:t>
      </w:r>
      <w:r>
        <w:rPr>
          <w:rFonts w:cs="Liberation Serif" w:ascii="Liberation Serif" w:hAnsi="Liberation Serif"/>
          <w:b/>
          <w:bCs/>
        </w:rPr>
        <w:t>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5755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95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4 й год 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2024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новой редак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муниципальной 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16 226 98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6 743 9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5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34 466 23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4 983 23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51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0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роприятие 17. 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елевой показатель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+5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51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5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51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Gentium Basic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Gentium Basic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4-03-28T07:57:00Z</dcterms:modified>
  <cp:revision>9</cp:revision>
  <dc:subject/>
  <dc:title/>
</cp:coreProperties>
</file>