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20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6159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  <w:t>АДМИНИСТРАЦИЯ ШАЛИНСКОГО ГОРОДСКОГО ОКРУГА</w:t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от «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»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           </w:t>
      </w:r>
      <w:r>
        <w:rPr>
          <w:rFonts w:cs="Liberation Serif" w:ascii="Liberation Serif" w:hAnsi="Liberation Serif"/>
          <w:sz w:val="28"/>
          <w:szCs w:val="28"/>
        </w:rPr>
        <w:t xml:space="preserve">   года  № 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г.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дпрограмму «Экология и природные ресурсы Шалинского городского округа до 2026 годы»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  <w:t xml:space="preserve">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городского округа от 04.09.2023 года № 423 «Об утверждении порядка разработки, реализации и оценки эффективности муниципальных программ (подпрограмм) Шалинского городского округа», в соответствии с проектом решения Думы Шалинского городского округа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 администрация Шалинского городского округа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Liberation Serif" w:hAnsi="Liberation Serif"/>
          <w:sz w:val="28"/>
          <w:szCs w:val="28"/>
        </w:rPr>
        <w:t>1.Внести изменения в подпрограмму «Экология и природные ресурсы</w:t>
      </w:r>
      <w:r>
        <w:rPr>
          <w:rFonts w:cs="Liberation Serif" w:ascii="Liberation Serif" w:hAnsi="Liberation Serif"/>
          <w:sz w:val="28"/>
          <w:szCs w:val="28"/>
        </w:rPr>
        <w:t xml:space="preserve"> Шалинского городского округа до 2026 года», </w:t>
      </w:r>
      <w:r>
        <w:rPr>
          <w:rFonts w:cs="Arial" w:ascii="Liberation Serif" w:hAnsi="Liberation Serif"/>
          <w:sz w:val="28"/>
          <w:szCs w:val="28"/>
        </w:rPr>
        <w:t>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до 2026 года»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1.1. В паспорте под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Экология и природные ресурсы Шалинского городского округа до 2026 года», </w:t>
      </w:r>
      <w:r>
        <w:rPr>
          <w:rFonts w:cs="Arial" w:ascii="Liberation Serif" w:hAnsi="Liberation Serif"/>
          <w:sz w:val="28"/>
          <w:szCs w:val="28"/>
        </w:rPr>
        <w:t>строку «Объемы финансирования подпрограммы по годам реализации, рублей» изложить в следующей редакции: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исполнитель подпрограммы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министрация Шалинского городского округа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рок реализации </w:t>
              <w:br/>
              <w:t xml:space="preserve">подпрограммы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2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и и задачи 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ь: Улучшение экологической обстановки на территории Шалинского городского округа, создание благоприятных условий проживания населения, повышение экологической культуры гражда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 Создание благоприятных условий для насе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 Улучшение санитарно-гигиенического состояния воздушной среды Шали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 Совершенствование системы экологического образования, воспитания и просвещения насе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 Обеспечение экологической безопасности, безопасности гидротехнических сооружен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. Обустройство источников нецентрализованного водоснабж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ечень основных целевых показател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проведенных экологических лагерей, акци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1.     Количество мероприятий, направленных на ликвидацию свалок, внесенных в областной кадастр объектов размещения отхо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лощадь городских лесов имеющих актуализированное лесоустройство, в текущем году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личество предупредительных щитов, информационных стендов экологическ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застрахованных плотин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гидротехнических сооружений, в отношении которых выполнены работы по содержанию и ремонту от общего количества сооружений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обустроенных источников нецентрализованного водоснабжения в текущем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1 759 905,63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 1 350 313,8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2 693 791,8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5 662 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6 038 4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6 038 4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- 1 350 313,8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- 2 693 791,8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- 15 66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- 6 038 4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- 6 038 4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дрес размещения подпрограммы в сети интернет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фициальный сайт администрации Шалинского городского округа: www.shalya.ru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.2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</w:rPr>
        <w:t>1 и № 2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к подпрограмме </w:t>
      </w:r>
      <w:r>
        <w:rPr>
          <w:rFonts w:cs="Liberation Serif" w:ascii="Liberation Serif" w:hAnsi="Liberation Serif"/>
          <w:sz w:val="28"/>
          <w:szCs w:val="28"/>
          <w:lang w:val="en-US"/>
        </w:rPr>
        <w:t>«</w:t>
      </w:r>
      <w:r>
        <w:rPr>
          <w:rFonts w:cs="Liberation Serif" w:ascii="Liberation Serif" w:hAnsi="Liberation Serif"/>
          <w:sz w:val="28"/>
          <w:szCs w:val="28"/>
        </w:rPr>
        <w:t xml:space="preserve">Экология и природные ресурсы </w:t>
      </w:r>
      <w:r>
        <w:rPr>
          <w:rFonts w:cs="Liberation Serif" w:ascii="Liberation Serif" w:hAnsi="Liberation Serif"/>
          <w:sz w:val="28"/>
          <w:szCs w:val="28"/>
          <w:lang w:val="en-US"/>
        </w:rPr>
        <w:t>Шалинского городского округа до 2026 год</w:t>
      </w:r>
      <w:r>
        <w:rPr>
          <w:rFonts w:cs="Liberation Serif" w:ascii="Liberation Serif" w:hAnsi="Liberation Serif"/>
          <w:sz w:val="28"/>
          <w:szCs w:val="28"/>
        </w:rPr>
        <w:t>а</w:t>
      </w:r>
      <w:r>
        <w:rPr>
          <w:rFonts w:cs="Liberation Serif" w:ascii="Liberation Serif" w:hAnsi="Liberation Serif"/>
          <w:sz w:val="28"/>
          <w:szCs w:val="28"/>
          <w:lang w:val="en-US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3. </w:t>
      </w:r>
      <w:r>
        <w:rPr>
          <w:rFonts w:cs="Liberation Serif" w:ascii="Liberation Serif" w:hAnsi="Liberation Serif"/>
          <w:sz w:val="28"/>
          <w:szCs w:val="28"/>
          <w:lang w:val="en-US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"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</w:rPr>
        <w:t>а</w:t>
      </w:r>
      <w:r>
        <w:rPr>
          <w:rFonts w:cs="Liberation Serif" w:ascii="Liberation Serif" w:hAnsi="Liberation Serif"/>
          <w:sz w:val="28"/>
          <w:szCs w:val="28"/>
          <w:lang w:val="en-US"/>
        </w:rPr>
        <w:t>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4.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Контроль за исполнения настоящего постановления возложить на заместителя главы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городского округа  – начальника отдела администрации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 xml:space="preserve">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</w:rPr>
        <w:t>В.С. Шмырина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bCs/>
          <w:sz w:val="28"/>
          <w:szCs w:val="28"/>
          <w:lang w:val="en-US" w:eastAsia="ar-SA"/>
        </w:rPr>
      </w:pPr>
      <w:r>
        <w:rPr>
          <w:rFonts w:cs="Liberation Serif" w:ascii="Liberation Serif" w:hAnsi="Liberation Serif"/>
          <w:bCs/>
          <w:sz w:val="28"/>
          <w:szCs w:val="28"/>
          <w:lang w:val="en-US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Глава </w:t>
      </w:r>
    </w:p>
    <w:p>
      <w:pPr>
        <w:pStyle w:val="Normal"/>
        <w:tabs>
          <w:tab w:val="clear" w:pos="720"/>
          <w:tab w:val="left" w:pos="540" w:leader="none"/>
          <w:tab w:val="left" w:pos="5898" w:leader="none"/>
        </w:tabs>
        <w:suppressAutoHyphens w:val="true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дпрограмме 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Цели, задач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и </w:t>
      </w: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 xml:space="preserve">целевые показатели реализации </w:t>
      </w:r>
      <w:r>
        <w:rPr>
          <w:rFonts w:cs="Liberation Serif" w:ascii="Liberation Serif" w:hAnsi="Liberation Serif"/>
          <w:b/>
          <w:bCs/>
          <w:sz w:val="24"/>
          <w:szCs w:val="24"/>
        </w:rPr>
        <w:t>п</w:t>
      </w:r>
      <w:r>
        <w:rPr>
          <w:rFonts w:cs="Liberation Serif" w:ascii="Liberation Serif" w:hAnsi="Liberation Serif"/>
          <w:b/>
          <w:bCs/>
          <w:sz w:val="24"/>
          <w:szCs w:val="24"/>
          <w:lang w:val="en-US"/>
        </w:rPr>
        <w:t>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«Экология и природные ресурс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городского округа до 2026 года»</w:t>
      </w:r>
    </w:p>
    <w:p>
      <w:pPr>
        <w:pStyle w:val="Normal"/>
        <w:autoSpaceDE w:val="false"/>
        <w:ind w:right="1" w:hanging="0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6"/>
        <w:gridCol w:w="850"/>
        <w:gridCol w:w="851"/>
        <w:gridCol w:w="992"/>
        <w:gridCol w:w="993"/>
        <w:gridCol w:w="852"/>
        <w:gridCol w:w="991"/>
        <w:gridCol w:w="1417"/>
      </w:tblGrid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br/>
              <w:t>строки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Наименование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цели, задачи и целевого показателя  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е целевого показателя реализации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муниципальной программы   (подпрограммы)          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Источник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значений 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казателей</w:t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</w:t>
              <w:br/>
              <w:t>2024 г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5 го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о итогам 2026 год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Цель: Улучшение экологической обстановки на территории Шалинского городского округа, создание благоприятных условий проживания населения, повышение экологической культуры граждан</w:t>
            </w:r>
          </w:p>
        </w:tc>
      </w:tr>
      <w:tr>
        <w:trPr>
          <w:trHeight w:val="36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, направленных на очистку санитарной зоны источников не централизованного водоснабжения по населенным пунктам городск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денных экологических лагерей, акций на территории населенных пунктов Шалинского городского округ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направленных на ликвидацию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ых проектов рекультивации свалок, внесенных в областной кадастр объектов размещения от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2. Улучшение санитарно-гигиенического состояния воздушной среды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ощадь городских лесов имеющих актуализированное лесоустройство,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Постановление администрации Шалинского городского округа от 12.10.2016 года №1073 «Об утверждении лесохозяйственного регламента городских лесов Шалинского городского округа»</w:t>
            </w:r>
          </w:p>
        </w:tc>
      </w:tr>
      <w:tr>
        <w:trPr>
          <w:trHeight w:val="36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. Совершенствование системы экологического образования, образования, воспитания и просвещени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изготовленной и распространенной печатной продук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0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застрахованных плот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идротехнических сооружений, в отношении которых выполнены работы по содержанию и ремонту от общего количества сооружен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по обустройству и содержанию источников нецентрализованного водоснабжения в текущем году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Отчеты глав сельских и поселковых администрации администрац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городского округа Свердловской област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Администрация Шалинского городского округа</w:t>
            </w:r>
          </w:p>
        </w:tc>
      </w:tr>
    </w:tbl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5245" w:right="-3" w:firstLine="709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right="564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left="5245" w:hanging="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 п</w:t>
      </w:r>
      <w:r>
        <w:rPr>
          <w:rFonts w:cs="Liberation Serif" w:ascii="Liberation Serif" w:hAnsi="Liberation Serif"/>
          <w:bCs/>
          <w:sz w:val="24"/>
          <w:szCs w:val="24"/>
        </w:rPr>
        <w:t>одпрограмме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Шалинского городского округа до 2026 год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по выполнению Подпрограммы </w:t>
      </w:r>
      <w:r>
        <w:rPr>
          <w:rFonts w:eastAsia="Calibri" w:cs="Liberation Serif" w:ascii="Liberation Serif" w:hAnsi="Liberation Serif"/>
          <w:b/>
          <w:sz w:val="24"/>
          <w:szCs w:val="24"/>
        </w:rPr>
        <w:t>«Экология и природные ресурсы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  <w:t>Шалинского городского округа до 2026 года»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308"/>
        <w:gridCol w:w="1560"/>
        <w:gridCol w:w="141"/>
        <w:gridCol w:w="1371"/>
        <w:gridCol w:w="189"/>
        <w:gridCol w:w="1461"/>
        <w:gridCol w:w="98"/>
        <w:gridCol w:w="1690"/>
        <w:gridCol w:w="1807"/>
        <w:gridCol w:w="1843"/>
        <w:gridCol w:w="1263"/>
      </w:tblGrid>
      <w:tr>
        <w:trPr>
          <w:trHeight w:val="411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за счет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сех источников ресурсного обеспечения, руб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целевых показателей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достиже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торых направлены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</w:t>
            </w:r>
          </w:p>
        </w:tc>
      </w:tr>
      <w:tr>
        <w:trPr>
          <w:trHeight w:val="4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муниципальной подпрограмме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 759 905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350 313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693 791,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62 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 759 905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693 791,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62 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 759 905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693 791,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62 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нуж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 759 905,6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350 313,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693 791,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 662 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 038 4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: Улучшение экологической обстановки, создание благоприятных условий проживания населения, повышение экологической культуры граждан</w:t>
            </w:r>
          </w:p>
        </w:tc>
      </w:tr>
      <w:tr>
        <w:trPr>
          <w:trHeight w:val="291" w:hRule="atLeast"/>
        </w:trPr>
        <w:tc>
          <w:tcPr>
            <w:tcW w:w="14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Создание благоприятных условий для населения</w:t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чистка санитарной зоны источников не централизованного водоснабжения, проведение экологических лагерей, ак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2 707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 707,9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6 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 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2</w:t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2 707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 707,9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6 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 490 448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 048,7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447 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 234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 97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 970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;3,1</w:t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 490 448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9 048,7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 447 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 234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 97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 970 2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Улучшение санитарно-гигиенического состояния воздушной среды Шалинского городского округа</w:t>
            </w:r>
          </w:p>
        </w:tc>
      </w:tr>
      <w:tr>
        <w:trPr>
          <w:trHeight w:val="84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сохранению городских лес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 982,1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 982,1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4 982,1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лесоустройству городских лесов, 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236 7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6 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 236 700,00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6 0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6 9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Задача 3 Совершенствование системы экологического образования, воспитания и просвещения населения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готовление аншлагов, листовок экологическ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 0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20 000,00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4. Обеспечение экологической безопасности, безопасности гидротехнических сооружений</w:t>
            </w:r>
          </w:p>
        </w:tc>
      </w:tr>
      <w:tr>
        <w:trPr>
          <w:trHeight w:val="5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ахование плот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 8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 2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 2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 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 8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2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 20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 8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держание и ремонт гидротехнически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281 091,8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1 591,8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6 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6 5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281 091,8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 00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1 591,8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6 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6 5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4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Задача 5. Увеличение объемов использования подземных вод для нужд хозяйственно-питьевого водоснабжения населенных пунктов и создание резервных источников водоснабжения</w:t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устройство источников нецентрализованного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 375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полнение кадастровых работ по подготовке описания местоположения границ зон санитарной охраны источников питьевого и хозяйственного- бытового водоснабжения на территории Шалинского городского округа Свердлов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 000,0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6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3:00Z</dcterms:created>
  <dc:creator>Тамара</dc:creator>
  <dc:description/>
  <cp:keywords/>
  <dc:language>en-US</dc:language>
  <cp:lastModifiedBy>1</cp:lastModifiedBy>
  <cp:lastPrinted>2023-03-10T11:06:00Z</cp:lastPrinted>
  <dcterms:modified xsi:type="dcterms:W3CDTF">2024-03-27T11:32:00Z</dcterms:modified>
  <cp:revision>106</cp:revision>
  <dc:subject/>
  <dc:title/>
</cp:coreProperties>
</file>