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ind w:firstLine="709"/>
        <w:jc w:val="right"/>
        <w:rPr/>
      </w:pPr>
      <w:r>
        <w:rPr>
          <w:sz w:val="28"/>
          <w:szCs w:val="28"/>
        </w:rPr>
        <w:t xml:space="preserve">ПРОЕКТ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АДМИНИСТРАЦИЯ ШАЛ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BFBFBF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BFBFB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BFBFBF"/>
          <w:sz w:val="28"/>
          <w:szCs w:val="28"/>
          <w:lang w:val="en-US"/>
        </w:rPr>
        <w:t>П О С Т А Н О В Л Е Н И Е</w:t>
      </w:r>
      <w:r>
        <w:rPr>
          <w:rFonts w:cs="Liberation Serif" w:ascii="Liberation Serif" w:hAnsi="Liberation Serif"/>
          <w:b/>
          <w:color w:val="BFBFBF"/>
          <w:sz w:val="28"/>
          <w:szCs w:val="28"/>
        </w:rPr>
        <w:t xml:space="preserve">                          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  2024 года  № 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муниципальную подпрограмму «Развитие жилищно–коммунального хозяйства и повышение энергетической эффективности в Шалинском городском округе до 2026 года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до 2026 года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</w:p>
    <w:p>
      <w:pPr>
        <w:pStyle w:val="Style19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остановлением администрации Шалинского городского округа от </w:t>
      </w:r>
      <w:r>
        <w:rPr>
          <w:sz w:val="28"/>
          <w:szCs w:val="28"/>
        </w:rPr>
        <w:t xml:space="preserve">04.09.2023 года № 423 </w:t>
      </w:r>
      <w:r>
        <w:rPr>
          <w:rFonts w:cs="Liberation Serif" w:ascii="Liberation Serif" w:hAnsi="Liberation Serif"/>
          <w:sz w:val="28"/>
          <w:szCs w:val="28"/>
        </w:rPr>
        <w:t>«Об утверждении порядка разработки, реализации и оценки эффективности муниципальных программ (подпрограмм) Шалинского городского округа», 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администрация Шалинского городского округа,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2"/>
        <w:rPr>
          <w:rFonts w:ascii="Liberation Serif" w:hAnsi="Liberation Serif" w:cs="Liberation Serif"/>
          <w:b/>
          <w:b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1. Внести изменения в подпрограмму «Развитие жилищно–коммунального хозяйства и повышение энергетической эффективности в Шали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2. Паспорт муниципальной подпрограммы </w:t>
      </w:r>
      <w:r>
        <w:rPr>
          <w:rFonts w:cs="Liberation Serif" w:ascii="Liberation Serif" w:hAnsi="Liberation Serif"/>
          <w:sz w:val="28"/>
          <w:szCs w:val="28"/>
        </w:rPr>
        <w:t>«Развитие жилищно–коммунального хозяйства и повышение энергетической эффективности в Шалинском городском округе до 2026 года»,</w:t>
      </w:r>
      <w:r>
        <w:rPr>
          <w:rFonts w:cs="Arial" w:ascii="Liberation Serif" w:hAnsi="Liberation Serif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9383" w:type="dxa"/>
        <w:jc w:val="left"/>
        <w:tblInd w:w="6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20"/>
        <w:gridCol w:w="6863"/>
      </w:tblGrid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67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– 2026 годы</w:t>
            </w:r>
          </w:p>
        </w:tc>
      </w:tr>
      <w:tr>
        <w:trPr>
          <w:trHeight w:val="7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Целями подпрограммы являются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Повышение безопасности, качества проживания населения за счет развития и модернизации объектов инженерной инфраструктуры населенных пунктов.  Обеспечение надежной и эффективной работы коммунальной инфраструктуры.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Обеспечение благоустроенным жильем жителей Шалинского городского округа, нуждающихся в улучшении жилищных условий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Улучшение экологической ситуации и безопасности для проживания населения Шалинского городского округа.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Задачами подпрограммы являются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нижение физического и морального износа коммунальных сетей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овышение надежности работы систем тепло-, водо-, электро- снабжения, водоотведения округа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Обеспечение жилыми помещениями граждан, признанных в установленном порядке, нуждающимися в улучшении жилищных условий.  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 Выполнение мероприятий по развитию и модернизации объектов внешнего благоустройства муниципальной собственности.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Ликвидация несанкционированных свалок</w:t>
            </w:r>
          </w:p>
        </w:tc>
      </w:tr>
      <w:tr>
        <w:trPr>
          <w:trHeight w:val="3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Увеличение протяженности замены инженерных сетей тепл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Увеличение протяженности замены инженерных сетей водоснаб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установленных водогрейных котл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Количество замененных электронасосных агрегат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Количество котельных, обеспеченных стационарными резервными источниками электроснаб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Количество граждан в населенных пунктах Шалинского городского округа, для которых улучшилось качество услуг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Количество жилых помещений, домохозяйств обеспеченных холодным водоснабжением</w:t>
            </w:r>
          </w:p>
          <w:p>
            <w:pPr>
              <w:pStyle w:val="Style19"/>
              <w:spacing w:before="100" w:after="0"/>
              <w:rPr/>
            </w:pPr>
            <w:r>
              <w:rPr>
                <w:rFonts w:cs="Liberation Serif" w:ascii="Liberation Serif" w:hAnsi="Liberation Serif"/>
              </w:rPr>
              <w:t>8.</w:t>
            </w:r>
            <w:r>
              <w:rPr>
                <w:szCs w:val="28"/>
              </w:rPr>
              <w:t xml:space="preserve"> </w:t>
            </w:r>
            <w:r>
              <w:rPr/>
              <w:t>Доля потерь воды в централизованных системах водоснаб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 Количество расселенных жилых помещений многоквартирных домов признанных аварийным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Количество переселенных граждан (малоимущих, из аварийного жилищного фон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 Площадь  расселенных жилых помещен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 Площадь снесенных аварийных домов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 Протяженность освещенных частей улиц, проездов населенных пунктов Шал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. Удаление аварийных и естественно усохших деревье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. Доля кладбищ от общего количества кладбищ Шалинского городского округа, в отношении которых проводятся работы по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6. Количество проведенных мероприятий по обустройству и содержанию  зон отдыха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 Количество разработанной проектно – сметной документации по благоустройству зоны отдых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8. Доля благоустроенных территорий и территории, находящиеся на содержании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. Объем отходов, направленных на переработку, захорон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. Количество обустроенных контейнерных площадок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. Доля контейнерных площадок, отвечающих требованиям санитар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. Количество приобретенных контейнеров для накопления твердых коммунальных отходов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. Ликвидация борщевика Сосновского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. Приведение в порядок воинских захоронений</w:t>
            </w:r>
          </w:p>
        </w:tc>
      </w:tr>
      <w:tr>
        <w:trPr>
          <w:trHeight w:val="33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по годам реализации, рублей 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  234 799 878,8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9 158 838,3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7 419 779,63</w:t>
              <w:tab/>
              <w:tab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7 509 660,8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40 355 8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а: 1 144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 144 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3 855 327,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855 327,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 779 294,3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онд содействия реформированию жилищно – коммунального хозяйства: 36 238 428,66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1 271 070,7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 967 357,9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189 751 328,6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8 014 338,32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2 293 381,75</w:t>
              <w:tab/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0 763 008,5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40 355 800 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40 355 800,00</w:t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 муниципальной подпрограмме </w:t>
      </w:r>
      <w:r>
        <w:rPr>
          <w:rFonts w:cs="Liberation Serif" w:ascii="Liberation Serif" w:hAnsi="Liberation Serif"/>
          <w:sz w:val="28"/>
          <w:szCs w:val="28"/>
          <w:lang w:val="en-US"/>
        </w:rPr>
        <w:t>«</w:t>
      </w:r>
      <w:r>
        <w:rPr>
          <w:rFonts w:cs="Liberation Serif" w:ascii="Liberation Serif" w:hAnsi="Liberation Serif"/>
          <w:sz w:val="28"/>
          <w:szCs w:val="28"/>
        </w:rPr>
        <w:t>Развитие жилищно–коммунального хозяйства и повышение энергетической эффективности в Шалинском городском округе до 2026 года</w:t>
      </w:r>
      <w:r>
        <w:rPr>
          <w:rFonts w:cs="Liberation Serif" w:ascii="Liberation Serif" w:hAnsi="Liberation Serif"/>
          <w:sz w:val="28"/>
          <w:szCs w:val="28"/>
          <w:lang w:val="en-US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Контроль за исполнения настоящего постановления возложить на заместителя главы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городского округа – начальника отдела администрации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</w:rPr>
        <w:t>В.С. Шмырин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bCs/>
          <w:sz w:val="28"/>
          <w:szCs w:val="28"/>
          <w:lang w:val="en-US" w:eastAsia="ar-SA"/>
        </w:rPr>
      </w:pPr>
      <w:r>
        <w:rPr>
          <w:rFonts w:cs="Liberation Serif" w:ascii="Liberation Serif" w:hAnsi="Liberation Serif"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Шалинского городского округа </w:t>
        <w:tab/>
        <w:tab/>
        <w:t xml:space="preserve">                     А.П. Богатырев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  <w:lang w:eastAsia="ar-SA"/>
        </w:rPr>
      </w:pPr>
      <w:r>
        <w:rPr>
          <w:rFonts w:cs="Liberation Serif" w:ascii="Liberation Serif" w:hAnsi="Liberation Serif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 постановлением администрации Шалинского городского 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 2024 года № ____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/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к </w:t>
      </w:r>
      <w:r>
        <w:rPr>
          <w:rFonts w:eastAsia="Calibri"/>
          <w:bCs/>
          <w:sz w:val="24"/>
          <w:szCs w:val="24"/>
          <w:lang w:eastAsia="en-US"/>
        </w:rPr>
        <w:t xml:space="preserve">муниципальной подпрограмм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Развитие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 повышение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Шал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 2026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Цели, задачи, целевые показатели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«Развитие жилищно-коммунального хозяйства и повышение энергетической эффективности в Шалинском городском округе  до 2026</w:t>
      </w:r>
      <w:r>
        <w:rPr/>
        <w:t xml:space="preserve"> года»</w:t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113"/>
        <w:gridCol w:w="859"/>
        <w:gridCol w:w="851"/>
        <w:gridCol w:w="851"/>
        <w:gridCol w:w="852"/>
        <w:gridCol w:w="856"/>
        <w:gridCol w:w="850"/>
        <w:gridCol w:w="1836"/>
      </w:tblGrid>
      <w:tr>
        <w:trPr>
          <w:tblHeader w:val="true"/>
          <w:trHeight w:val="654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3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4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4 года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5 год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6 года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1. Развитие и модернизация систем коммунальной инфраструктуры теплоснабжения, водоснабжения и водоотве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1. Обеспечение надежной и эффективной работы коммунальной инфраструктур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 Снижение физического и морального износа коммунальных объектов и сетей.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личение протяженности замены инженерных сетей теплоснабжения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к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,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протяженности замены инженерных сетей водоснабж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к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,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становленных водогрейных котл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2 Повышение надежности работы систем тепло-, водо-, электро- снабжения, водоотведения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мененных электронасосных агрегат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котельных, обеспеченных стационарными резервными источниками электроснабжения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граждан, для которых улучшится качество услуг (водоснабже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гт. Ша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. Сар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. Рощ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. Коптело - Шамар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42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8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3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9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помещений, домохозяйств обеспеченных холодным водоснабжение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 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 3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 3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30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доли потерь воды в централизованных системах водоснабж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и ЖКХ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2 Повышение надежности работы систем тепло-, водо-, электро- снабжения, водоотведения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Раздел 2. Улучшение жилищных условий граждан, проживающих на территор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Цель 2. Обеспечение благоустроенным жильем жителей Шалинского городского округа, нуждающихся в улучшении жилищных условий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адача 1. Обеспечение жилыми помещениями малоимущих граждан, признанных в установленном порядке, нуждающимися в улучшении жилищных условий.   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сселенных жилых помещений многоквартирных домов признанных аварийны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ереселенных граждан из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аварийного жил фон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алоимущ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ощадь  расселенных жилых помещени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0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55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ощадь снесенных аварийных дом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м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0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11,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Цель 2. Улучшение экологической ситуации и безопасности проживания населения Шал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3. Выполнение мероприятий по развитию и модернизации объектов внешнего благоустройства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4. Ликвидация несанкционированных свалок</w:t>
            </w:r>
          </w:p>
        </w:tc>
      </w:tr>
      <w:tr>
        <w:trPr>
          <w:trHeight w:val="191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30" w:right="30" w:hanging="0"/>
              <w:jc w:val="center"/>
              <w:textAlignment w:val="baseline"/>
              <w:rPr>
                <w:rFonts w:ascii="Liberation Serif" w:hAnsi="Liberation Serif" w:cs="Helvetica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тяженность освещенных частей улиц, проездов населенных пунктов Шалинского городского округ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2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2,2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2,20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2,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2,20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становление администрации Шалинского городского округа № 593 от 9.06.2016 года «О присвоении идентификационных номеров и утверждения перечня автомобильных дорог общего пользования, относящихся к собственности Шалинского городского округа, предназначенных для решения вопросов местного значения»</w:t>
            </w:r>
          </w:p>
        </w:tc>
      </w:tr>
      <w:tr>
        <w:trPr>
          <w:trHeight w:val="191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30" w:right="30" w:hanging="0"/>
              <w:jc w:val="center"/>
              <w:textAlignment w:val="baselin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даление аварийных и естественно усохших деревье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тчеты глав сельских и поселковых администраций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кладбищ от общего количества кладбищ на территории Шалинского городского округа, в отношении которых проводятся работы по содержани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тчеты глав сельских и поселковых администраций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веденных мероприятий по обустройству и содержанию  зон отдыха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ы глав сельских и поселковых администраций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 – сметной документации по благоустройству зон отдых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благоустроенных территорий и территории, находящихся на содержан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ы глав сельских и поселковых администраций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отходов, направленных на переработку, захороне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,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тчеты глав сельских и поселковых администраций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устроенных контейнерных площадо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Данные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контейнерных площадок, отвечающих требованиям санитарного законодательств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тчеты глав сельских и поселковых администраций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 контейнеров для накопления твердых коммунальных отход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иквидация борщевика Сосновского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едение в порядок воинских захоронени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тчеты глав сельских и поселковых администраций</w:t>
            </w:r>
          </w:p>
        </w:tc>
      </w:tr>
    </w:tbl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 Шалинского городского округа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__ 2024 года № _______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left="5245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к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муниципальной подпрограмм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cs="Liberation Serif"/>
          <w:sz w:val="24"/>
          <w:szCs w:val="24"/>
          <w:lang w:eastAsia="en-US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«Развитие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и повышение энергет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в Шалинском городском округ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о  2026 года»</w:t>
      </w:r>
    </w:p>
    <w:p>
      <w:pPr>
        <w:pStyle w:val="Normal"/>
        <w:autoSpaceDE w:val="false"/>
        <w:ind w:left="5245" w:right="334" w:firstLine="709"/>
        <w:jc w:val="both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лан мероприятий по выполнению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«Развитие жилищно-коммунального хозяйства и повышение энергетической эффективности в Шалинском городском округе до 2026 года»</w:t>
      </w:r>
    </w:p>
    <w:p>
      <w:pPr>
        <w:pStyle w:val="Normal"/>
        <w:autoSpaceDE w:val="false"/>
        <w:ind w:right="334" w:firstLine="709"/>
        <w:jc w:val="both"/>
        <w:rPr>
          <w:rFonts w:ascii="Liberation Serif" w:hAnsi="Liberation Serif" w:eastAsia="Calibri" w:cs="Liberation Serif"/>
          <w:b/>
          <w:b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4"/>
          <w:szCs w:val="24"/>
          <w:lang w:eastAsia="en-US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38"/>
        <w:gridCol w:w="1701"/>
        <w:gridCol w:w="1692"/>
        <w:gridCol w:w="1529"/>
        <w:gridCol w:w="171"/>
        <w:gridCol w:w="1493"/>
        <w:gridCol w:w="208"/>
        <w:gridCol w:w="1701"/>
        <w:gridCol w:w="1638"/>
        <w:gridCol w:w="125"/>
        <w:gridCol w:w="1433"/>
        <w:gridCol w:w="9"/>
      </w:tblGrid>
      <w:tr>
        <w:trPr>
          <w:trHeight w:val="85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 / источник финансир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выполнение мероприятия за счет всех источников ресурсного обеспечения, рублей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правлены мероприятия</w:t>
            </w:r>
          </w:p>
        </w:tc>
      </w:tr>
      <w:tr>
        <w:trPr>
          <w:trHeight w:val="17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</w:tr>
      <w:tr>
        <w:trPr>
          <w:trHeight w:val="77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под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4 799 878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 158 838,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 419 779,6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 509 660,8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 355 8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 355 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44 5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44 5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634 621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855 327,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779 294,38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содействия реформированию жилищно –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 238 428,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 271 070,7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967 357,9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1 782 328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 014 338,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 293 381,7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 763 008,56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 355 8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 355 8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1. Развитие и модернизация систем коммунальной инфраструктуры теплоснабжения, водоснабжения и водоотведения</w:t>
            </w:r>
          </w:p>
        </w:tc>
      </w:tr>
      <w:tr>
        <w:trPr>
          <w:trHeight w:val="345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разделу 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 315 515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712 854,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 800 379,1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560 281,6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621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621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 315 515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712 854,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 800 379,1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560 281,6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621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 621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и ремонт тепловых сетей, котельных, выполнение строительно-монтажных работ по устройству контура заземления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795 126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765 744,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 1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30 281,6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71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71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795 126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765 744,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 1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30 281,6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71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71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и ремонт водопроводных сетей,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348 830,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04 796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444 034,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5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,4,6</w:t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348 830,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04 796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444 034,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5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проектно – сметной документации, проведение ее государственной и ценовой экспертизы по объектам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32 965,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965,0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32 965,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965,0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и монтаж водогрейных котлов с дополнительным оборудованием для комплек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184 186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51 186,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 633 000,00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0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 184 186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51 186,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 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633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0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и замена оборудования в сфере коммунального хозяйства (РИЭ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86 392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86 392,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86 392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86 392,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в границах городского округа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 036 266,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004 734,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031 531,5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0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00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000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 036 266,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004 734,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031 531,57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000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00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000 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питальный ремонт участков водопроводной сети: в п. Сарга по ул. 8 Марта, ул. Советская, ул. Некрасова, ул. Механизатор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65 556,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65 556,5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21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21 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6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6 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48 556,56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 566,56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питальный ремонт участков водопроводной сети: в пгт. Шаля по ул. Ленина, ул. Марата, ул. Фрунзе, ул. 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66 191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69 191,8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97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170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73 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497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35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35 000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 191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 191,8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4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2. Улучшение жилищных условий граждан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живающих на территории Шалинского городского округа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разделу 2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 516 209,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749 376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 105 854,4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 809 379,2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селение граждан из жилых помещений, признанных непригодными для прожива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 795 685,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749 376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918 730,4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127 579,2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9,10,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603 621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824 327,1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779 294,38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 747 428,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 277 070,7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470 357,9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44 635,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749 376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817 332,52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77 926,94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ос аварийных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56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7 124,0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56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56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256 0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роживающих в городском округе и нуждающихся в жилых помещениях малоимущих граждан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277 4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277 4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 425 8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4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3. Восстановление и развитие объектов внешнего благоустройст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разделу 3, в том числе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 968 153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 696 607,3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513 546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309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309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44 5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44 5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 823 653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 552 107,3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513 546,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309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 309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ичное освещени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 039 523,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191 299,6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191 299,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686 0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86 092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86 092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 539 523,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191 299,6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8 191 299,6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86 0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86 092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86 092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зел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2 428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7 718,00                                   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 71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2 428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 71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 17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мест захороне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59 776,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81 42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8 347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959 776,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81 428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8 347,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и инвентаризация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424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0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08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08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424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0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08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808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устройство и содержание парков и зон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149 216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8 946,8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 269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149 216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8 946,8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 269,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прочих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764 866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8 85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6 00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,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764 866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8 85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6 00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борка мусора, несанкционированных свалок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67 864,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2 692,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 44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908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90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667 864,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2 692,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 448,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908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4 908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, установка контейнеров, урн, изготовление, установка и содержание контейнерных площадок, ремонт контейнеров и контейнерных площадок,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357 378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08 563,8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8 814,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50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50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,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357 378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008 563,8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30 868,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50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50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44 5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4 5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144 5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144 5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едение в порядок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331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331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3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мероприятий по уничтожению борщевика Сос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217 6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 6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217 6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 6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00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rPr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Достижение целевого показателя и выполнения запланированного мероприятия возможно только при  наличии утвержденных на эти цели ассигнований и лимитов бюджетных обязательств на планируемый год из бюджета Свердл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54:00Z</dcterms:created>
  <dc:creator>Тамара</dc:creator>
  <dc:description/>
  <cp:keywords/>
  <dc:language>en-US</dc:language>
  <cp:lastModifiedBy>1</cp:lastModifiedBy>
  <cp:lastPrinted>2024-01-12T15:07:00Z</cp:lastPrinted>
  <dcterms:modified xsi:type="dcterms:W3CDTF">2024-04-05T04:04:00Z</dcterms:modified>
  <cp:revision>5</cp:revision>
  <dc:subject/>
  <dc:title/>
</cp:coreProperties>
</file>