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</w:rPr>
        <w:t xml:space="preserve">Приложение 1 </w:t>
      </w:r>
      <w:r>
        <w:rPr>
          <w:b w:val="false"/>
          <w:sz w:val="24"/>
          <w:szCs w:val="24"/>
        </w:rPr>
        <w:t>к Докладу о реализации и оценки</w:t>
      </w:r>
      <w:r>
        <w:rPr>
          <w:b w:val="false"/>
        </w:rPr>
        <w:t xml:space="preserve">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эффективности муниципальной программы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«Социально-экономическое развитие Шалинского городского округа 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до 2026 года» за 2023 год</w:t>
      </w:r>
    </w:p>
    <w:p>
      <w:pPr>
        <w:pStyle w:val="ConsPlusNormal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sz w:val="28"/>
          <w:szCs w:val="28"/>
        </w:rPr>
        <w:t xml:space="preserve">Выполнение мероприятий 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муниципальной программы «Социально-экономического развития Шалинского городского округа до 2026 года»</w:t>
      </w:r>
    </w:p>
    <w:p>
      <w:pPr>
        <w:pStyle w:val="ConsPlusNormal"/>
        <w:jc w:val="center"/>
        <w:rPr/>
      </w:pPr>
      <w:r>
        <w:rPr>
          <w:rFonts w:cs="Times New Roman" w:ascii="Liberation Serif" w:hAnsi="Liberation Serif"/>
          <w:b/>
          <w:sz w:val="28"/>
          <w:szCs w:val="28"/>
        </w:rPr>
        <w:t>за 2023 год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1532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306"/>
        <w:gridCol w:w="2693"/>
        <w:gridCol w:w="1843"/>
        <w:gridCol w:w="1461"/>
        <w:gridCol w:w="3216"/>
      </w:tblGrid>
      <w:tr>
        <w:trPr>
          <w:trHeight w:val="35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(подпрограмм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 бюджетных ассигнований в соответствии с решением Думы Шалинского городского округа о  бюджете на очередной финансовый год и плановый период, 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в отчетном периоде,  рубл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40" w:hRule="atLeast"/>
        </w:trPr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Социально-экономическое развитие Шалинского городского округа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 271 68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 961 004,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2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, спорта и молодежной политики в  Шалинском городском округе 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60978454"/>
            <w:r>
              <w:rPr>
                <w:rFonts w:eastAsia="Calibri"/>
                <w:bCs/>
                <w:sz w:val="24"/>
                <w:szCs w:val="24"/>
                <w:lang w:eastAsia="en-US"/>
              </w:rPr>
              <w:t>3 476 913,30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_Hlk160978481"/>
            <w:r>
              <w:rPr>
                <w:rFonts w:eastAsia="Calibri"/>
                <w:bCs/>
                <w:sz w:val="24"/>
                <w:szCs w:val="24"/>
                <w:lang w:eastAsia="en-US"/>
              </w:rPr>
              <w:t>3 476 864,30</w:t>
            </w:r>
            <w:bookmarkEnd w:id="1"/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4"/>
                <w:szCs w:val="24"/>
              </w:rPr>
              <w:t>99,9 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 общественной безопасности на территории Шалинского городского округа 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131 38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70 157,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9,4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действие развитию малого и среднего  предпринимательства в Шалинском городском округе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 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83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ранспорта, дорожного хозяйства, связи и информационных технологий Шалинского городского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339 86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091 413,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Экология и природные ресурсы Шалинского городского округа 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8 23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5 126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основных направлений в строительном комплексе Шалинского  городского  округа  до 2026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 511 98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 511 984,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ая поддержка и социальное обслуживание населения Шалинского  городского округа 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507 73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666 581,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ельских территорий Шалинского городского округа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 3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льем молодых семей на территории Шалинского городского округа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 31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 310,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жилищно-коммунального хозяйства и повышение энергетической эффективности в Шалинском городском округе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7 419 77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 373 122,9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6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архивного дела на территории Шалинского городского округа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00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ВИЧ-инфекции на  территории Шалинского городского округа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988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наркомании и противодействие незаконному обороту наркотиков  на территории Шалинского городского  округа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туберкулеза на территории Шалинского городского округа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4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дополнительного образования в сфере физической культуры и  спорта до 202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 433 8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 433 800,00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едоставление региональной поддержки молодым семьям на улучшение жилищных условий на территории Шалинского городского округа до 2026 г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21 37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21 371,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8"/>
        <w:jc w:val="both"/>
        <w:rPr/>
      </w:pPr>
      <w:bookmarkStart w:id="2" w:name="Par693"/>
      <w:bookmarkEnd w:id="2"/>
      <w:r>
        <w:rPr>
          <w:rFonts w:cs="Times New Roman" w:ascii="Liberation Serif" w:hAnsi="Liberation Serif"/>
          <w:b/>
          <w:sz w:val="24"/>
          <w:szCs w:val="24"/>
        </w:rPr>
        <w:t>ПОДПРОГРАММА 1.  «РАЗВИТИЕ ФИЗИЧЕСКОЙ КУЛЬТУРЫ, СПОРТА И МОЛОДЕЖНОЙ ПОЛИТИКИ  В ШАЛИНСКОМ ГОРОДСКОМ ОКРУГЕ ДО 2026 ГОДА»</w:t>
      </w:r>
    </w:p>
    <w:p>
      <w:pPr>
        <w:pStyle w:val="ConsPlusNormal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  <w:u w:val="single"/>
        </w:rPr>
      </w:pPr>
      <w:bookmarkStart w:id="3" w:name="Par726"/>
      <w:bookmarkEnd w:id="3"/>
      <w:r>
        <w:rPr>
          <w:rFonts w:cs="Times New Roman" w:ascii="Liberation Serif" w:hAnsi="Liberation Serif"/>
          <w:b/>
          <w:sz w:val="24"/>
          <w:szCs w:val="24"/>
        </w:rPr>
        <w:t xml:space="preserve">ВЫПОЛНЕНИЕ МЕРОПРИЯТИЙ РЕАЛИЗАЦИИ  </w:t>
      </w:r>
      <w:r>
        <w:rPr>
          <w:rFonts w:cs="Times New Roman" w:ascii="Liberation Serif" w:hAnsi="Liberation Serif"/>
          <w:b/>
          <w:sz w:val="24"/>
          <w:szCs w:val="24"/>
          <w:u w:val="single"/>
        </w:rPr>
        <w:t xml:space="preserve">за 2023 год 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  <w:u w:val="single"/>
        </w:rPr>
      </w:pPr>
      <w:r>
        <w:rPr>
          <w:rFonts w:cs="Times New Roman" w:ascii="Liberation Serif" w:hAnsi="Liberation Serif"/>
          <w:b/>
          <w:sz w:val="24"/>
          <w:szCs w:val="24"/>
          <w:u w:val="single"/>
        </w:rPr>
      </w:r>
    </w:p>
    <w:tbl>
      <w:tblPr>
        <w:tblW w:w="14365" w:type="dxa"/>
        <w:jc w:val="left"/>
        <w:tblInd w:w="3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5"/>
        <w:gridCol w:w="7502"/>
        <w:gridCol w:w="1276"/>
        <w:gridCol w:w="1275"/>
        <w:gridCol w:w="1560"/>
        <w:gridCol w:w="1827"/>
      </w:tblGrid>
      <w:tr>
        <w:trPr>
          <w:trHeight w:val="738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 xml:space="preserve">N   </w:t>
              <w:br/>
              <w:t>строки</w:t>
            </w:r>
          </w:p>
        </w:tc>
        <w:tc>
          <w:tcPr>
            <w:tcW w:w="7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65" w:firstLine="65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ъем расходов на выполнение  мероприятия, рублей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Причины отклонения от планового  значения</w:t>
            </w:r>
          </w:p>
        </w:tc>
      </w:tr>
      <w:tr>
        <w:trPr>
          <w:trHeight w:val="48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фак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процент  выполнения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548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Всего на реализацию мероприятий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  <w:lang w:eastAsia="zh-CN"/>
              </w:rPr>
              <w:t>3476913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  <w:lang w:eastAsia="zh-CN"/>
              </w:rPr>
              <w:t>3476864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9,9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eastAsia="zh-CN"/>
              </w:rPr>
            </w:pPr>
            <w:bookmarkStart w:id="4" w:name="_Hlk160979125"/>
            <w:r>
              <w:rPr>
                <w:rFonts w:cs="Liberation Serif" w:ascii="Liberation Serif" w:hAnsi="Liberation Serif"/>
                <w:b/>
                <w:sz w:val="22"/>
                <w:szCs w:val="22"/>
                <w:lang w:eastAsia="zh-CN"/>
              </w:rPr>
              <w:t>592400,00</w:t>
            </w:r>
            <w:bookmarkEnd w:id="4"/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eastAsia="zh-CN"/>
              </w:rPr>
              <w:t>592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bookmarkStart w:id="5" w:name="_Hlk160979253"/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  <w:lang w:eastAsia="zh-CN"/>
              </w:rPr>
              <w:t>2884513,30</w:t>
            </w:r>
            <w:bookmarkEnd w:id="5"/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bookmarkStart w:id="6" w:name="_Hlk160979275"/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  <w:lang w:eastAsia="zh-CN"/>
              </w:rPr>
              <w:t>2884464,30</w:t>
            </w:r>
            <w:bookmarkEnd w:id="6"/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9,9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4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Глава 1. Мероприятия по физической культуре и спорту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Всего по направлению, прочие нужды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eastAsia="zh-CN"/>
              </w:rPr>
              <w:t>19306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eastAsia="zh-CN"/>
              </w:rPr>
              <w:t>193062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0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22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22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zh-CN"/>
              </w:rPr>
              <w:t>16082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zh-CN"/>
              </w:rPr>
              <w:t>160822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Проведение спортивных мероприятий в городском округе среди учащихся общеобразовательных учреждений и взрослого населения по видам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6841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68412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 xml:space="preserve">Участие команд городского округа в областных и всероссийских соревнованиях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50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еспечение мероприятий по развитию материально-технической базы муниципальных учреждений для занятий физической культурой и спорт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08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086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роприятия по поэтапному внедрению всероссийского физкультурно-оздоровительного комплекса «Готов к труду и обороне» (ГТО)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7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74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2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22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61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61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1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1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4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Глава 2. Мероприятия по реализации молодежной политики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Всего по направлению, прочие нужды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66602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66602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7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7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9602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36" w:firstLine="3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9597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9,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  <w:lang w:eastAsia="zh-CN"/>
              </w:rPr>
              <w:t>Мероприятия по привлечению молодых граждан к участию в общественно-политической жизн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3260,00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322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9,9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Экономия при заключении контрактов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  <w:lang w:eastAsia="zh-CN"/>
              </w:rPr>
              <w:t>Мероприятия по вовлечению молодых граждан в программы и мероприятия, направленные на 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7802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7801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9,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Экономия при заключении контрактов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  <w:lang w:eastAsia="zh-CN"/>
              </w:rPr>
              <w:t>Поддержка инициатив и проектов детских и молодежных общественных объединений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Реализация проектов по приоритетным направлениям работы с молодежью на территории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7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7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7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7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  <w:lang w:eastAsia="zh-CN"/>
              </w:rPr>
              <w:t>Участие молодежи в област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4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4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  <w:lang w:eastAsia="zh-CN"/>
              </w:rPr>
              <w:t>Создание и обеспечение деятельности молодежных «коворкинг-центров»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  <w:lang w:eastAsia="zh-CN"/>
              </w:rPr>
              <w:t xml:space="preserve">Создание и обеспечение деятельности молодежных «коворкинг-центров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4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Глава 3. Организация военно-патриотического воспитания и допризывной подготовки молодых граждан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Всего по направлению, прочие нужды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5013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5013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013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013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Приобретение оборудования для организаций и учреждений, осуществляющих патриотическое воспитание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рганизация и проведение военно-спортивных игр, военно-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013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013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013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013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4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Глава 4. Трудоустройство несовершеннолетних граждан в возрасте от 14 до 18 лет</w:t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Всего по направлению, прочие нужды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37889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37889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7889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7889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 xml:space="preserve">Реализация мероприятий по содействию занятости и трудоустройству несовершеннолетних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7889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7889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  <w:u w:val="single"/>
        </w:rPr>
      </w:pPr>
      <w:r>
        <w:rPr>
          <w:rFonts w:cs="Times New Roman" w:ascii="Liberation Serif" w:hAnsi="Liberation Serif"/>
          <w:b/>
          <w:sz w:val="24"/>
          <w:szCs w:val="24"/>
          <w:u w:val="single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  <w:u w:val="single"/>
        </w:rPr>
      </w:pPr>
      <w:r>
        <w:rPr>
          <w:rFonts w:cs="Times New Roman" w:ascii="Liberation Serif" w:hAnsi="Liberation Serif"/>
          <w:b/>
          <w:sz w:val="24"/>
          <w:szCs w:val="24"/>
          <w:u w:val="single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  <w:u w:val="single"/>
        </w:rPr>
      </w:pPr>
      <w:r>
        <w:rPr>
          <w:rFonts w:cs="Times New Roman" w:ascii="Liberation Serif" w:hAnsi="Liberation Serif"/>
          <w:b/>
          <w:sz w:val="24"/>
          <w:szCs w:val="24"/>
          <w:u w:val="single"/>
        </w:rPr>
      </w:r>
    </w:p>
    <w:tbl>
      <w:tblPr>
        <w:tblW w:w="14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1"/>
      </w:tblGrid>
      <w:tr>
        <w:trPr>
          <w:trHeight w:val="337" w:hRule="atLeast"/>
        </w:trPr>
        <w:tc>
          <w:tcPr>
            <w:tcW w:w="14051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Liberation Serif" w:hAnsi="Liberation Serif"/>
                <w:b/>
                <w:bCs/>
                <w:color w:val="000000"/>
                <w:sz w:val="28"/>
                <w:szCs w:val="28"/>
              </w:rPr>
              <w:t xml:space="preserve">Подпрограмма 2.  «Обеспечение общественной безопасности на территории </w:t>
              <w:br/>
              <w:t>Шалинского городского округа до 2026 года»</w:t>
            </w:r>
          </w:p>
        </w:tc>
      </w:tr>
      <w:tr>
        <w:trPr>
          <w:trHeight w:val="337" w:hRule="atLeast"/>
        </w:trPr>
        <w:tc>
          <w:tcPr>
            <w:tcW w:w="140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Calibri" w:cs="Liberation Serif" w:ascii="Liberation Serif" w:hAnsi="Liberation Serif"/>
          <w:b/>
          <w:sz w:val="24"/>
          <w:szCs w:val="24"/>
        </w:rPr>
        <w:t>Форма 2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  <w:t>ВЫПОЛНЕНИЕ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  <w:t xml:space="preserve">«Обеспечение общественной безопасности на территории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  <w:t>Шалинского городского округа до 2026 года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5528"/>
        <w:gridCol w:w="2126"/>
        <w:gridCol w:w="1985"/>
        <w:gridCol w:w="1842"/>
        <w:gridCol w:w="1985"/>
      </w:tblGrid>
      <w:tr>
        <w:trPr>
          <w:trHeight w:val="11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5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Источники расходов       </w:t>
              <w:br/>
              <w:t xml:space="preserve">       на финансирование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Объем расходов  на выполнение    </w:t>
              <w:br/>
              <w:t xml:space="preserve">    мероприят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8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Liberation Serif" w:hAnsi="Liberation Serif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>2023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>процент  выпол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bookmarkStart w:id="7" w:name="_Hlk160980475"/>
            <w:bookmarkEnd w:id="7"/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 xml:space="preserve">ВСЕГО ПО ПОДПРОГРАММЕ,  В ТОМ ЧИСЛЕ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0 131 387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bookmarkStart w:id="8" w:name="_Hlk160980517"/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10 070 157,15</w:t>
            </w:r>
            <w:bookmarkEnd w:id="8"/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Liberation Serif" w:hAnsi="Liberation Serif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 xml:space="preserve">федеральный бюджет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bookmarkStart w:id="9" w:name="_Hlk160980568"/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1 345 700, 00</w:t>
            </w:r>
            <w:bookmarkEnd w:id="9"/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bookmarkStart w:id="10" w:name="_Hlk160980585"/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1 338 821,80</w:t>
            </w:r>
            <w:bookmarkEnd w:id="10"/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Liberation Serif" w:hAnsi="Liberation Serif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Liberation Serif" w:hAnsi="Liberation Serif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 xml:space="preserve">местный бюджет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bookmarkStart w:id="11" w:name="_Hlk160980626"/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8 785 687,07</w:t>
            </w:r>
            <w:bookmarkEnd w:id="11"/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bookmarkStart w:id="12" w:name="_Hlk160980647"/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8 731 335,35</w:t>
            </w:r>
            <w:bookmarkEnd w:id="12"/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 1. Обеспечение первичных мер пожарной безопасности в граница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Шалинского городского округа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1. Повышение защищенности территории Шалинского городского округа  от угрозы природных и техногенных пожаров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Всего по направлению, прочие нужды 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22 99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2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99,7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22 99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 999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Информирование населения городского округа о мерах пожарной безопас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Приобретение, монтаж, обслуживание пожарной и приспособленной техники для тушения пожаров, пожарного оборудования  в городском округ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9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9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Устройство, обслуживание пожарных пирсов и подъездных путей к ним на естественных и искусственных пожарных водоем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Устройство, очистка и обслуживание пожарных водоем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1 999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999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999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999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Устройство минерализованных полос в населенных пунктах городского окру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000,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000,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Создание условий для деятельности добровольной пожарной охран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 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Цель 2. Организация охраны общественного порядка, создание условий для деятельности добровольных  формирований населения по охране общественного порядка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Всего по направлению, прочие нужды 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Мероприятия по профилактике правонарушен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Проведение мероприятий по организации деятельности  добровольных народных друж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Цель 3. Организация мероприятий по профилактике терроризма,  повышение готовности к минимизации и (или) ликвидации вызванных ими последствий на территории Шалинского городского округа</w:t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Всего по направлению, прочие нужды 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06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711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06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711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Установка систем видеонаблюдения на территории Шалинского городского округа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06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 711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06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 711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роприятия по профилактике террориз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Цель 4. Организация мероприятий по профилактике экстремизма и проявлению ксенофобии на территории Шалинского городского округа</w:t>
            </w:r>
          </w:p>
        </w:tc>
      </w:tr>
      <w:tr>
        <w:trPr>
          <w:trHeight w:val="596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Всего по направлению, прочие нужды 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Профилактика экстремизма и проявления ксенофоб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Информирование сотрудников и руководителей органов местного самоуправления, образовательных организаций и учреждений культуры, представителей институтов гражданского общества по вопросам участия населения Шалинского городского округа в публичных и массовых мероприят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ль 5. Организация мероприятий по обеспечению национального согласия, гармонизации межнациональных отношений на территории Шалинского городского округа</w:t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Всего по направлению, прочие нужды 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Изготовления и размещение социальной рекламы по теме межнационального мира и согласия на территории Шалинского городск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Разработка и издание справочных материалов для мигрантов, находящихся на территории Шалинского городск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ль 6. Организация и осуществление мероприятий по гражданской обороне, защите населения и территории Шалинского городского округа от чрезвычайных ситуаций природного и техногенного характера</w:t>
            </w:r>
          </w:p>
        </w:tc>
      </w:tr>
      <w:tr>
        <w:trPr>
          <w:trHeight w:val="51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Всего по направлению, прочие нужды 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 496 172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448 173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 496 172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448 173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Создание резерва материально-технических ресурсов для ликвидации чрезвычайных ситу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2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2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роприятия по развитию системы обеспечения вызова экстренных оперативных служб по единому номеру «112» на территории городск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1 05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3 055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1 05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3 055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5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Проведение противопаводк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 918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18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 918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18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4"/>
                <w:szCs w:val="24"/>
                <w:lang w:eastAsia="en-US"/>
              </w:rPr>
              <w:t>Цель 7. Организация и осуществление мероприятий по гражданской обороне, защите населения и территории Шалинского городского округа от чрезвычайных ситуаций природного и техногенного характера</w:t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Всего по направлению, прочие нужды 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4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4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4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4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Поддержание в состоянии постоянной готовности к использованию систем оповещения населения об опасностях, возникающих при ведении военных действий или </w:t>
            </w: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  <w:lang w:eastAsia="en-US"/>
              </w:rPr>
              <w:t>действий в чрезвычайных ситу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  <w:lang w:eastAsia="en-US"/>
              </w:rPr>
              <w:t>Подготовка и обучение населения способам защиты от опасностей возникающих при ведении военных действий или вследствие этих действий, способам защиты и действиям в чрезвычайных ситуациях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4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4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1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4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4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Цель 8. Обеспечение условий исполнения полномочий по осуществлению первичного воинского учета Шалинского городского округа</w:t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45 700,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38 821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1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едеральный бюджет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45 700,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38 821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1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стный бюджет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первичного воинского учета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45 700, 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38 821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федеральный бюджет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345 700, 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38 821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ласт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стный бюджет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Цель 9: 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Всего по направлению, прочие нужды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Информирование населения городского округа о мерах безопасности на водных объектах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>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3.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Подпрограмма «Содействие развитию малого и среднего  предпринимательства в Шалинском городском округе до 2026 года»</w:t>
      </w:r>
    </w:p>
    <w:p>
      <w:pPr>
        <w:pStyle w:val="ConsPlusNormal"/>
        <w:numPr>
          <w:ilvl w:val="0"/>
          <w:numId w:val="0"/>
        </w:numPr>
        <w:ind w:left="1069" w:hanging="0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ыполнение мероприятий муниципальной подпрограммы «Содействие развитию малого и среднего предпринимательства в Шалинском городском округе до 2026 года»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  <w:t>Форма 2</w:t>
      </w:r>
    </w:p>
    <w:tbl>
      <w:tblPr>
        <w:tblW w:w="14316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236"/>
        <w:gridCol w:w="1276"/>
        <w:gridCol w:w="1276"/>
        <w:gridCol w:w="1275"/>
        <w:gridCol w:w="3402"/>
      </w:tblGrid>
      <w:tr>
        <w:trPr>
          <w:trHeight w:val="6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асходов   </w:t>
              <w:br/>
              <w:t xml:space="preserve">       на финансир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 расходов  на выполнение    </w:t>
              <w:br/>
              <w:t xml:space="preserve">    мероприятия,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 2023 го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мероприятий по содействию развития малого и среднего предпринимательства в Шалинском городском округе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Liberation Serif" w:hAnsi="Liberation Serif" w:cs="Times New Roman"/>
          <w:b/>
          <w:b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</w:t>
      </w:r>
      <w:r>
        <w:rPr>
          <w:rFonts w:cs="Times New Roman" w:ascii="Liberation Serif" w:hAnsi="Liberation Serif"/>
          <w:b/>
          <w:sz w:val="28"/>
          <w:szCs w:val="28"/>
        </w:rPr>
        <w:t xml:space="preserve"> ПОДПРОГРАММА «Развитие транспорта, дорожного хозяйства, связи и информационных технологий Шалинского городского округа до 2026 года»</w:t>
      </w:r>
    </w:p>
    <w:p>
      <w:pPr>
        <w:pStyle w:val="ConsPlusNormal"/>
        <w:jc w:val="both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Форма 2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ВЫПОЛНЕНИЕ МЕРОПРИЯТИЙ МУНИЦИПАЛЬНОЙ ПОДПРОГРАММЫ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 xml:space="preserve">«Развитие транспорта, дорожного хозяйства, связи и информационных технологий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Шалинского городского округа до 2026 года»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15093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72"/>
        <w:gridCol w:w="1620"/>
        <w:gridCol w:w="1532"/>
        <w:gridCol w:w="1725"/>
        <w:gridCol w:w="2476"/>
      </w:tblGrid>
      <w:tr>
        <w:trPr>
          <w:trHeight w:val="300" w:hRule="atLeast"/>
        </w:trPr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строки программы</w:t>
            </w:r>
          </w:p>
        </w:tc>
        <w:tc>
          <w:tcPr>
            <w:tcW w:w="6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Наименование мероприятия / источник финансирования</w:t>
            </w:r>
          </w:p>
        </w:tc>
        <w:tc>
          <w:tcPr>
            <w:tcW w:w="4877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 xml:space="preserve">Объем расходов на выполнение    </w:t>
            </w:r>
          </w:p>
        </w:tc>
        <w:tc>
          <w:tcPr>
            <w:tcW w:w="2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Причины отклонения от планового значения</w:t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6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4877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роприятия, рублей</w:t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635" w:hRule="atLeast"/>
        </w:trPr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6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План 2023 год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Факт 2023 год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Процент выполнения</w:t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6.</w:t>
            </w:r>
          </w:p>
        </w:tc>
      </w:tr>
      <w:tr>
        <w:trPr>
          <w:trHeight w:val="351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Всего по муниципальной программе, в том числе: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11 339 869,89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Liberation Serif" w:cs="Liberation Serif"/>
                <w:sz w:val="24"/>
                <w:szCs w:val="24"/>
                <w:lang w:eastAsia="zh-CN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97 091 413,28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Liberation Serif" w:cs="Liberation Serif"/>
                <w:sz w:val="24"/>
                <w:szCs w:val="24"/>
                <w:lang w:eastAsia="zh-CN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3,3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1086500.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978684,85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 xml:space="preserve">99,9 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кращение не предвиденных затрат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10 253 369,89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6112728,48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 xml:space="preserve">87,18 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zh-CN"/>
              </w:rPr>
              <w:t>Дополнительные поступления в декабре 2023, экономия при проведении закупочных процедур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34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. Капитальные вложения</w:t>
            </w:r>
          </w:p>
        </w:tc>
      </w:tr>
      <w:tr>
        <w:trPr>
          <w:trHeight w:val="541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Всего по направлению «Капитальные вложения», в том числе: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Приобретение дорожно-строительной, коммунальной и другой техники, оборудова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Строительство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134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. Научно-исследовательские и опытно-конструкторские работы</w:t>
            </w:r>
          </w:p>
        </w:tc>
      </w:tr>
      <w:tr>
        <w:trPr>
          <w:trHeight w:val="60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Всего по направлению «Научно-исследовательские и опытно-конструкторские работы», в том числе: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134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. Прочие нужды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Всего по направлению «Прочие нужды», в том числе: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11 339 869,89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Liberation Serif" w:cs="Liberation Serif"/>
                <w:sz w:val="24"/>
                <w:szCs w:val="24"/>
                <w:lang w:eastAsia="zh-CN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97 091 413,28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Liberation Serif" w:cs="Liberation Serif"/>
                <w:sz w:val="24"/>
                <w:szCs w:val="24"/>
                <w:lang w:eastAsia="zh-CN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3,3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1086500.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978684,85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 xml:space="preserve">99,9 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10 253 369,89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6112728,48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 xml:space="preserve">87,18 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27928269,03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24944225,58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89,5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Экономия по результатам проведения аукционов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89,5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27928269,03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24944225,58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89,5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63638954,4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52664330,29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82,59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ступление дополнительных средств в декабре 2023 от  акцизных сборов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63638954,4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52664330,29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82,59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9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1086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1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устройство автодорог вблизи образовательных организаций в соответствии с требованиями национальных стандартов за счет средств дорожного фонд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zh-CN"/>
              </w:rPr>
              <w:t>2607639,45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zh-CN"/>
              </w:rPr>
              <w:t>2607639,45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2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3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607639,45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607639,45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Приобретение и установка дорожных знак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665168,02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lang w:eastAsia="zh-CN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489025,91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73,52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сутствие изменений в ПОДД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6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665168,02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665168,02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163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7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рганизация транспортного обслуживания населе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zh-CN"/>
              </w:rPr>
              <w:t>221700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zh-CN"/>
              </w:rPr>
              <w:t>2216994,79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 соответствии с расчётом на основании порядка предоставления субсидии 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39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21700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216994,79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0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публикование правовых актов и другой официальной информации органов местного самоуправления Шалинского городского округ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83600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83600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1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 xml:space="preserve">Областной бюджет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2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600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600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856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3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устройство транспортной инфраструктурой земельных участков индивидуального жилищного строительства многодетным семьям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zh-CN"/>
              </w:rPr>
              <w:t>704000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zh-CN"/>
              </w:rPr>
              <w:t>704000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4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 xml:space="preserve">Областной бюджет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704000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704000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6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zh-CN"/>
              </w:rPr>
              <w:t>Строительство мостового перехода через р.Чусовая в с.Чусово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106406838,99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zh-CN"/>
              </w:rPr>
              <w:t>106293353,25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9,9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кращение не предвиденных затрат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7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1086500,00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00978684,85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9,9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кращение не предвиденных затрат</w:t>
            </w:r>
          </w:p>
        </w:tc>
      </w:tr>
      <w:tr>
        <w:trPr>
          <w:trHeight w:val="783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48</w:t>
            </w:r>
          </w:p>
        </w:tc>
        <w:tc>
          <w:tcPr>
            <w:tcW w:w="60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320338,99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5314668,4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99,9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кращение не предвиденных затрат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10"/>
        </w:numPr>
        <w:jc w:val="both"/>
        <w:rPr/>
      </w:pPr>
      <w:r>
        <w:rPr>
          <w:rFonts w:cs="Times New Roman" w:ascii="Liberation Serif" w:hAnsi="Liberation Serif"/>
          <w:b/>
          <w:sz w:val="28"/>
          <w:szCs w:val="28"/>
        </w:rPr>
        <w:t xml:space="preserve">Подпрограмма 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«Экология и природные ресурсы Шалинского городского округа до 2026 года»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ЫПОЛНЕНИЕ МЕРОПРИЯТИЙ ПОДПРОГРАММЫ 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«ЭКОЛОГИЯ И ПРИРОДНЫЕ РЕСУРСЫ ДО 2026 ГОДА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6663"/>
        <w:gridCol w:w="1559"/>
        <w:gridCol w:w="1276"/>
        <w:gridCol w:w="141"/>
        <w:gridCol w:w="1276"/>
        <w:gridCol w:w="3119"/>
      </w:tblGrid>
      <w:tr>
        <w:trPr>
          <w:trHeight w:val="5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мероприятия/     Источники расходов       </w:t>
              <w:br/>
              <w:t xml:space="preserve">       на финансирование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расходов  на выполнение  мероприятия, рубл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48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ПО МУНЦИИПАЛЬНОЙ</w:t>
              <w:br/>
              <w:t>ПРОГРАММЕ, В ТОМ ЧИСЛ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13" w:name="_Hlk160998201"/>
            <w:r>
              <w:rPr>
                <w:rFonts w:cs="Liberation Serif" w:ascii="Liberation Serif" w:hAnsi="Liberation Serif"/>
                <w:sz w:val="24"/>
                <w:szCs w:val="24"/>
              </w:rPr>
              <w:t>3 348 327,21</w:t>
            </w:r>
            <w:bookmarkEnd w:id="13"/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14" w:name="_Hlk160998318"/>
            <w:r>
              <w:rPr>
                <w:rFonts w:cs="Liberation Serif" w:ascii="Liberation Serif" w:hAnsi="Liberation Serif"/>
                <w:sz w:val="24"/>
                <w:szCs w:val="24"/>
              </w:rPr>
              <w:t>1 235 126,00</w:t>
            </w:r>
            <w:bookmarkEnd w:id="14"/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,88%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 348 327,2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235 126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5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: Улучшение экологической обстановки, создание благоприятных условий проживания населения, повышение экологической культуры граждан</w:t>
            </w:r>
          </w:p>
        </w:tc>
      </w:tr>
      <w:tr>
        <w:trPr>
          <w:trHeight w:val="275" w:hRule="atLeast"/>
        </w:trPr>
        <w:tc>
          <w:tcPr>
            <w:tcW w:w="15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Создание благоприятных условий для населения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чистка санитарной зоны источников нецентрализованного водоснабжения, проведение экологических лагерей, а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 789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 789,62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оответствии с планом мероприятий 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 789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 789,6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681 611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8 500,00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,3%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Так как большая часть денежных средств поступила в период ноябрь-декабрь 2023 года. Данные денежные средства не успели освоить.  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681 611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8 500,0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605395</wp:posOffset>
                      </wp:positionH>
                      <wp:positionV relativeFrom="paragraph">
                        <wp:posOffset>5080</wp:posOffset>
                      </wp:positionV>
                      <wp:extent cx="1981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8.8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Задача 2. Улучшение санитарно – гигиенического состояния воздушной среды Шалинского городского округа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по сохранению городских лесов 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%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выявлен контрагент, не смогли заключить договор.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по лесоустройству городских лесов в том числ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 444,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 444,5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%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оответствии с планом мероприятий 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 444,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 444,5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5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3. Совершенствование системы экологического образования, образования, воспитания и просвещения населения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готовление аншлагов, листовок экологического 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5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4. Обеспечение экологической безопасности, безопасности гидротехнических сооружений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ахование плотин городского ок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%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оответствии с планом мероприятий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и ремонт гидротехнических соору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1 591,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1 591,82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%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оответствии с планом мероприятий 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1 591,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1 591,8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5. Увеличение объемов использования подземных вод для нужд хозяйственно-питьевого водоснабжения населенных пунктов и создание резервных источников водоснабжения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устройство источников не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10"/>
        </w:numPr>
        <w:rPr/>
      </w:pPr>
      <w:r>
        <w:rPr>
          <w:rFonts w:cs="Times New Roman" w:ascii="Liberation Serif" w:hAnsi="Liberation Serif"/>
          <w:b/>
          <w:bCs/>
          <w:sz w:val="24"/>
          <w:szCs w:val="24"/>
        </w:rPr>
        <w:t xml:space="preserve">ПОДПРОГРАММА </w:t>
      </w:r>
      <w:r>
        <w:rPr>
          <w:rFonts w:cs="Times New Roman" w:ascii="Liberation Serif" w:hAnsi="Liberation Serif"/>
          <w:b/>
          <w:sz w:val="24"/>
          <w:szCs w:val="24"/>
        </w:rPr>
        <w:t>«РЕАЛИЗАЦИЯ ОСНОВНЫХ НАПРАВЛЕНИЙ В СТРОИТЕЛЬНОМ КОМПЛЕКСЕ ШАЛИНСКОГО ГОРОДСКОГО ОКРУГА ДО 2026 ГОДА»</w:t>
      </w:r>
    </w:p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Форма 2</w:t>
      </w:r>
    </w:p>
    <w:p>
      <w:pPr>
        <w:pStyle w:val="ConsPlusNormal"/>
        <w:jc w:val="center"/>
        <w:rPr/>
      </w:pPr>
      <w:r>
        <w:rPr>
          <w:rFonts w:cs="Times New Roman" w:ascii="Liberation Serif" w:hAnsi="Liberation Serif"/>
          <w:b/>
          <w:sz w:val="24"/>
          <w:szCs w:val="24"/>
        </w:rPr>
        <w:t xml:space="preserve">ВЫПОЛНЕНИЕ МЕРОПРИЯТИЙ МУНИЦИПАЛЬНОЙ </w:t>
      </w:r>
      <w:r>
        <w:rPr>
          <w:rFonts w:cs="Times New Roman" w:ascii="Liberation Serif" w:hAnsi="Liberation Serif"/>
          <w:b/>
          <w:bCs/>
          <w:sz w:val="24"/>
          <w:szCs w:val="24"/>
        </w:rPr>
        <w:t xml:space="preserve">ПОДПРОГРАММЫ 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 xml:space="preserve">«РЕАЛИЗАЦИЯ ОСНОВНЫХ НАПРАВЛЕНИЙ В СТРОИТЕЛЬНОМ КОМПЛЕКСЕ 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ШАЛИНСКОГО ГОРОДСКОГО ОКРУГА ДО 2026 ГОДА»</w:t>
      </w:r>
    </w:p>
    <w:tbl>
      <w:tblPr>
        <w:tblW w:w="18446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97"/>
        <w:gridCol w:w="4698"/>
        <w:gridCol w:w="1701"/>
        <w:gridCol w:w="1842"/>
        <w:gridCol w:w="2096"/>
        <w:gridCol w:w="2441"/>
        <w:gridCol w:w="4271"/>
      </w:tblGrid>
      <w:tr>
        <w:trPr>
          <w:trHeight w:val="121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4" w:firstLine="126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    мероприятия,    </w:t>
              <w:br/>
              <w:t xml:space="preserve">   рублей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   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МУНИЦИПАЛЬНОЙ</w:t>
              <w:br/>
              <w:t>ПОДПРОГРАММЕ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7" w:firstLine="709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bookmarkStart w:id="15" w:name="_Hlk160999994"/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3 511 985,36</w:t>
            </w:r>
            <w:bookmarkEnd w:id="15"/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9" w:right="-728" w:hanging="283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bookmarkStart w:id="16" w:name="_Hlk161000127"/>
            <w:r>
              <w:rPr>
                <w:b/>
                <w:sz w:val="24"/>
                <w:szCs w:val="24"/>
              </w:rPr>
              <w:t>33 511 984,90</w:t>
            </w:r>
            <w:bookmarkEnd w:id="16"/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9,99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мероприятию - образуемая площадь земельных участков, при заключении МК Министерством АПК процент софинансирования  рассчитан меньше на 0,46 рублей.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bookmarkStart w:id="17" w:name="_Hlk161000061"/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33 244,27</w:t>
            </w:r>
            <w:bookmarkEnd w:id="17"/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18" w:name="_Hlk161000190"/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33 244,27</w:t>
            </w:r>
            <w:bookmarkEnd w:id="18"/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bookmarkStart w:id="19" w:name="_Hlk161000046"/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 982 762,19</w:t>
            </w:r>
            <w:bookmarkEnd w:id="19"/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20" w:name="_Hlk161000224"/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 982 762,19</w:t>
            </w:r>
            <w:bookmarkEnd w:id="20"/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bookmarkStart w:id="21" w:name="_Hlk161000107"/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 295 978,90</w:t>
            </w:r>
            <w:bookmarkEnd w:id="21"/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bookmarkStart w:id="22" w:name="_Hlk161000241"/>
            <w:r>
              <w:rPr>
                <w:b/>
                <w:sz w:val="24"/>
                <w:szCs w:val="24"/>
              </w:rPr>
              <w:t>2 295 978,44</w:t>
            </w:r>
            <w:bookmarkEnd w:id="22"/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highlight w:val="yellow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...  </w:t>
            </w:r>
          </w:p>
        </w:tc>
        <w:tc>
          <w:tcPr>
            <w:tcW w:w="127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1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ПОДПРОГРАММЕ,        </w:t>
              <w:br/>
              <w:t xml:space="preserve">В ТОМ ЧИСЛЕ 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3 511 985,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3 511 984,9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33 244,2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33 244,27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 982 762,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 982 762,19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 295 97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 295 978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Подготовка проекта внесения изменений в документы территориального планирования и правила землепользования и застройки Шалинс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99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highlight w:val="yellow"/>
              </w:rPr>
              <w:t xml:space="preserve">    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  <w:t>699 500,00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                 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99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99 50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.Межевание земельных участ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86 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86 00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 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00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.Проведение работ по описанию местоположения границ территориальных зон населенных пунктов и внесение сведений о границах территориальных зон в государственную информационную систему обеспечения градостроитель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 00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4. Выполнение комплексных инженерных изысканий, разработка проектно-сметной документации и проведение ее государственной экспертизы на работы по газификации пгт.Ш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.1 Строительство пункта регазификации СПГ № 1  Шалинский городской округ в пгт. Шаля расположенного по адресу: Свердловская область, Шалинский городской округ,                       пгт. Шаля, ул. Орджоникидзе, № 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 975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 975 8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.1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9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882 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882 80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 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 00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5. Выполнение комплексных инженерных изысканий,  разработка проектно-сметной документации  и проведение  ее государственной экспертизы  по строительству очистных сооружений в пгт.Ша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5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Образуемая площадь земельных участ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33 540,4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33 54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99,99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3 244,2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3 244,27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мероприятию - образуемая площадь земельных участков, при заключении МК Министерством АПК процент софинансирования  рассчитан меньше на 0,46 рублей.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 962,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 962,19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3,54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.Подготовка проектной документации по изменению и установлению границ лесопарковых зон, вошедших в границы населенных пунктов Шалинского городского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3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7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8.Обеспечение мероприятий по оборудованию спортивных площадок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8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9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9.Разработка проектной документации, проведение государственной экспертизы проверки достоверности определения сметной стоимости капитального ремонта по объекту «Здание начальной школы МБОУ»Шалинская СОШ № 45», расположенного по адресу: пгт. Шаля, ул. Энгельса,54 Шалинского района Свердл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3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10.Выполнение  комплексных инженерных изысканий, разработка проектно- сметной документации  и проведение ее государственной экспертизы на работы по газификации пгт. Ша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.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Разработка проектно-сметной документации,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80 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80 00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4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0 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0 00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.Реализация</w:t>
            </w:r>
            <w:r>
              <w:rPr>
                <w:rFonts w:cs="Arial" w:ascii="Liberation Serif" w:hAnsi="Liberation Serif"/>
                <w:b/>
                <w:sz w:val="22"/>
                <w:szCs w:val="22"/>
              </w:rPr>
              <w:t xml:space="preserve"> мероприятий по модернизации школьных систем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8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9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.</w:t>
            </w:r>
            <w:r>
              <w:rPr>
                <w:rFonts w:cs="Calibri" w:ascii="Liberation Serif" w:hAnsi="Liberation Serif"/>
                <w:b/>
                <w:color w:val="000000"/>
                <w:sz w:val="22"/>
                <w:szCs w:val="22"/>
              </w:rPr>
              <w:t xml:space="preserve"> Выполнение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650  423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50 423,06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5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50  423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0 423,06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6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Calibri" w:ascii="Liberation Serif" w:hAnsi="Liberation Serif"/>
                <w:b/>
                <w:color w:val="000000"/>
                <w:sz w:val="22"/>
                <w:szCs w:val="22"/>
              </w:rPr>
              <w:t>14.Выполнение комплексных инженерных изысканий, разработка проектно-сметной документации и проведение ее государственной экспертизы  по объекту «Строительство  очистных сооружений  биологической очистки вод в пгт. Шаля Свердлов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Calibri" w:ascii="Liberation Serif" w:hAnsi="Liberation Serif"/>
                <w:b/>
                <w:color w:val="000000"/>
                <w:sz w:val="22"/>
                <w:szCs w:val="22"/>
              </w:rPr>
              <w:t>15.Разработка проектно-сметной документации и проведение ее государственной экспертизы по объекту:                                 «Капитальный ремонт здания Чусовского сельского дома культуры, расположенного по адресу: Свердловская область, Шалинский городской округ, с. Чусовое, ул. Первомайская, 2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3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4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5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6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.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 Выполнение</w:t>
            </w:r>
            <w:r>
              <w:rPr>
                <w:rFonts w:cs="Calibri" w:ascii="Liberation Serif" w:hAnsi="Liberation Serif"/>
                <w:b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b/>
                <w:color w:val="000000"/>
                <w:sz w:val="22"/>
                <w:szCs w:val="22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86 721,8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6 721,84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8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9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86 721,8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 721,84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3</w:t>
            </w:r>
          </w:p>
        </w:tc>
        <w:tc>
          <w:tcPr>
            <w:tcW w:w="127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 Капитальные вложения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4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Капитальные вложения»,         </w:t>
              <w:br/>
              <w:t xml:space="preserve">в том числе 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6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7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8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9</w:t>
            </w:r>
          </w:p>
        </w:tc>
        <w:tc>
          <w:tcPr>
            <w:tcW w:w="127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юджетные инвестиции в объекты  </w:t>
              <w:br/>
              <w:t xml:space="preserve">капитального строительства,     </w:t>
              <w:br/>
              <w:t xml:space="preserve">всего, в том числе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3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4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5</w:t>
            </w:r>
          </w:p>
        </w:tc>
        <w:tc>
          <w:tcPr>
            <w:tcW w:w="127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2. Иные капитальные вложения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0</w:t>
            </w:r>
          </w:p>
        </w:tc>
        <w:tc>
          <w:tcPr>
            <w:tcW w:w="1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. Прочие нужды</w:t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1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2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3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4</w:t>
            </w:r>
          </w:p>
        </w:tc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  <w:tc>
          <w:tcPr>
            <w:tcW w:w="4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10"/>
        </w:numPr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Подпрограмма «Социальная поддержка и социальное обслуживание населения Шалинского городского округа до 2026 года».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433"/>
        <w:gridCol w:w="1417"/>
        <w:gridCol w:w="1505"/>
        <w:gridCol w:w="1559"/>
        <w:gridCol w:w="2410"/>
        <w:gridCol w:w="1134"/>
      </w:tblGrid>
      <w:tr>
        <w:trPr>
          <w:trHeight w:val="12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</w:t>
              <w:br/>
              <w:t>строки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  </w:t>
              <w:br/>
              <w:t xml:space="preserve">   на выполнение    </w:t>
              <w:br/>
              <w:t xml:space="preserve">мероприятия,   </w:t>
              <w:br/>
              <w:t>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2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12 месяце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 </w:t>
              <w:br/>
              <w:t>выполн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по подпрограмме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bookmarkStart w:id="23" w:name="_Hlk161000831"/>
            <w:r>
              <w:rPr>
                <w:sz w:val="22"/>
                <w:szCs w:val="22"/>
              </w:rPr>
              <w:t>123507731,22</w:t>
            </w:r>
            <w:bookmarkEnd w:id="23"/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4" w:name="_Hlk161000958"/>
            <w:r>
              <w:rPr>
                <w:sz w:val="22"/>
                <w:szCs w:val="22"/>
              </w:rPr>
              <w:t>111666581,43</w:t>
            </w:r>
            <w:bookmarkEnd w:id="24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Arial" w:ascii="Liberation Serif" w:hAnsi="Liberation Serif"/>
              </w:rPr>
              <w:t xml:space="preserve">осуществление государственных полномочий Российской Федерации и Свердловской области по предоставлению гражданам субсидий и компенсаций расходов на оплату жилого помещения и коммунальных услуг носит заявительный характер.  Фактическое выполнение мероприятия зависит от количества заявленных граждан на предоставление государственных </w:t>
            </w:r>
            <w:r>
              <w:rPr>
                <w:rFonts w:cs="Arial" w:ascii="Liberation Serif" w:hAnsi="Liberation Serif"/>
                <w:sz w:val="24"/>
                <w:szCs w:val="24"/>
              </w:rPr>
              <w:t>услуг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bookmarkStart w:id="25" w:name="_Hlk161000858"/>
            <w:r>
              <w:rPr>
                <w:sz w:val="22"/>
                <w:szCs w:val="22"/>
              </w:rPr>
              <w:t>7007500,00</w:t>
            </w:r>
            <w:bookmarkEnd w:id="25"/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6" w:name="_Hlk161001032"/>
            <w:r>
              <w:rPr>
                <w:sz w:val="22"/>
                <w:szCs w:val="22"/>
              </w:rPr>
              <w:t>6286490,06</w:t>
            </w:r>
            <w:bookmarkEnd w:id="26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Arial" w:ascii="Liberation Serif" w:hAnsi="Liberation Serif"/>
              </w:rPr>
              <w:t xml:space="preserve">осуществление государственных полномочий Российской Федерации и Свердловской области по предоставлению гражданам субсидий и компенсаций расходов на оплату жилого помещения и коммунальных услуг носит заявительный характер.  Фактическое выполнение мероприятия зависит от количества заявленных граждан на предоставление государственных </w:t>
            </w:r>
            <w:r>
              <w:rPr>
                <w:rFonts w:cs="Arial" w:ascii="Liberation Serif" w:hAnsi="Liberation Serif"/>
                <w:sz w:val="24"/>
                <w:szCs w:val="24"/>
              </w:rPr>
              <w:t>услуг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7" w:name="_Hlk161000885"/>
            <w:r>
              <w:rPr>
                <w:sz w:val="22"/>
                <w:szCs w:val="22"/>
              </w:rPr>
              <w:t>108039400,00</w:t>
            </w:r>
            <w:bookmarkEnd w:id="27"/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8" w:name="_Hlk161001105"/>
            <w:r>
              <w:rPr>
                <w:sz w:val="22"/>
                <w:szCs w:val="22"/>
              </w:rPr>
              <w:t>96989274,65</w:t>
            </w:r>
            <w:bookmarkEnd w:id="28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Arial" w:ascii="Liberation Serif" w:hAnsi="Liberation Serif"/>
              </w:rPr>
              <w:t xml:space="preserve">осуществление государственных полномочий Российской Федерации и Свердловской области по предоставлению гражданам субсидий и компенсаций расходов на оплату жилого помещения и коммунальных услуг носит заявительный характер.  Фактическое выполнение мероприятия зависит от количества заявленных граждан на предоставление государственных </w:t>
            </w:r>
            <w:r>
              <w:rPr>
                <w:rFonts w:cs="Arial" w:ascii="Liberation Serif" w:hAnsi="Liberation Serif"/>
                <w:sz w:val="24"/>
                <w:szCs w:val="24"/>
              </w:rPr>
              <w:t>услуг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bookmarkStart w:id="29" w:name="_Hlk161000915"/>
            <w:r>
              <w:rPr>
                <w:sz w:val="22"/>
                <w:szCs w:val="22"/>
              </w:rPr>
              <w:t>8390831,22</w:t>
            </w:r>
            <w:bookmarkEnd w:id="29"/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0" w:name="_Hlk161001136"/>
            <w:r>
              <w:rPr>
                <w:sz w:val="22"/>
                <w:szCs w:val="22"/>
              </w:rPr>
              <w:t>8390787,22</w:t>
            </w:r>
            <w:bookmarkEnd w:id="30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. Повышение уровня и качества жизни жителей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1169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75764,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Arial" w:ascii="Liberation Serif" w:hAnsi="Liberation Serif"/>
              </w:rPr>
              <w:t xml:space="preserve">осуществление государственных полномочий Российской Федерации и Свердловской области по предоставлению гражданам субсидий и компенсаций расходов на оплату жилого помещения и коммунальных услуг носит заявительный характер.  Фактическое выполнение мероприятия зависит от количества заявленных граждан на предоставление государственных </w:t>
            </w:r>
            <w:r>
              <w:rPr>
                <w:rFonts w:cs="Arial" w:ascii="Liberation Serif" w:hAnsi="Liberation Serif"/>
                <w:sz w:val="24"/>
                <w:szCs w:val="24"/>
              </w:rPr>
              <w:t>услуг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5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649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94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89274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2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187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Arial" w:ascii="Liberation Serif" w:hAnsi="Liberation Serif"/>
              </w:rPr>
              <w:t xml:space="preserve">осуществление государственных полномочий Российской Федерации и Свердловской области по предоставлению гражданам субсидий и компенсаций расходов на оплату жилого помещения и коммунальных услуг носит заявительный характер.  Фактическое выполнение мероприятия зависит от количества заявленных граждан на предоставление государственных </w:t>
            </w:r>
            <w:r>
              <w:rPr>
                <w:rFonts w:cs="Arial" w:ascii="Liberation Serif" w:hAnsi="Liberation Serif"/>
                <w:sz w:val="24"/>
                <w:szCs w:val="24"/>
              </w:rPr>
              <w:t>услуг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2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187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592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79087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Arial" w:ascii="Liberation Serif" w:hAnsi="Liberation Serif"/>
              </w:rPr>
              <w:t xml:space="preserve">осуществление государственных полномочий Российской Федерации и Свердловской области по предоставлению гражданам субсидий и компенсаций расходов на оплату жилого помещения и коммунальных услуг носит заявительный характер.  Фактическое выполнение мероприятия зависит от количества заявленных граждан на предоставление государственных </w:t>
            </w:r>
            <w:r>
              <w:rPr>
                <w:rFonts w:cs="Arial" w:ascii="Liberation Serif" w:hAnsi="Liberation Serif"/>
                <w:sz w:val="24"/>
                <w:szCs w:val="24"/>
              </w:rPr>
              <w:t>услуг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592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79087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72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619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Arial" w:ascii="Liberation Serif" w:hAnsi="Liberation Serif"/>
              </w:rPr>
              <w:t xml:space="preserve">осуществление государственных полномочий Российской Федерации и Свердловской области по предоставлению гражданам субсидий и компенсаций расходов на оплату жилого помещения и коммунальных услуг носит заявительный характер.  Фактическое выполнение мероприятия зависит от количества заявленных граждан на предоставление государственных </w:t>
            </w:r>
            <w:r>
              <w:rPr>
                <w:rFonts w:cs="Arial" w:ascii="Liberation Serif" w:hAnsi="Liberation Serif"/>
                <w:sz w:val="24"/>
                <w:szCs w:val="24"/>
              </w:rPr>
              <w:t>услуг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72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619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в части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3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Улучшение социально-экономических условий жизни инвалидов и престарелых гражд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2. Проведение мероприятий, направленных на реабилитацию инвалидов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57940, 94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57940, 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57940, 94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57940, 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по социальной защите, медико-социальной реабилитации граждан пожилого возраста и инвалидов Шалинского 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5,5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1755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5,5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1755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нсионное обеспечение лиц, замещавших муниципальные должности на постоянной основе и должности муниципальной службы в органах местного самоуправления  Шалинского 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6185,41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86185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6185,41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86185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3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3. Пропаганда семейных ценностей, здорового образа жизн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890,28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2846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890,28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2846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мероприятий по пропаганде семейных ценностей, здорового образа жизн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7,94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897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7,94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897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мероприятий социальной направл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3,44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1999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3,44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199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кцинация детей и подростков из семей, относящихся к категории «Трудная жизненная ситуация» против клещевого энцефа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8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8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акцинация против гепатита А  воспитанников дошкольных образовательных учреждени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2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98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2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98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numPr>
          <w:ilvl w:val="0"/>
          <w:numId w:val="10"/>
        </w:numPr>
        <w:spacing w:before="0" w:after="280"/>
        <w:contextualSpacing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ПОДПРОГРАММА «Комплексное развитие сельских территорий Шалинского городского округа до 2026 года»</w:t>
      </w:r>
    </w:p>
    <w:p>
      <w:pPr>
        <w:pStyle w:val="Style17"/>
        <w:spacing w:before="280" w:after="280"/>
        <w:contextualSpacing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ВЫПОЛНЕНИЕ МЕРОПРИЯТИЙ ПО РЕАЛИЗАЦИИ МУНИЦИПАЛЬНОЙ ПОДПРОГРАММЫ</w:t>
      </w:r>
    </w:p>
    <w:p>
      <w:pPr>
        <w:pStyle w:val="Style17"/>
        <w:spacing w:before="280" w:after="280"/>
        <w:contextualSpacing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«Комплексное развитие сельских территорий Шалинского городского округа до 2026 года»</w:t>
      </w:r>
    </w:p>
    <w:p>
      <w:pPr>
        <w:pStyle w:val="Style17"/>
        <w:spacing w:before="280" w:after="280"/>
        <w:contextualSpacing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За отчетный 2023 год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7532"/>
        <w:gridCol w:w="1540"/>
        <w:gridCol w:w="1626"/>
        <w:gridCol w:w="1634"/>
        <w:gridCol w:w="1418"/>
      </w:tblGrid>
      <w:tr>
        <w:trPr>
          <w:trHeight w:val="12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7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мероприятия/    </w:t>
              <w:br/>
              <w:t>Источники ресурсного обеспечения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    мероприятия,    </w:t>
              <w:br/>
              <w:t xml:space="preserve">    рублей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  </w:t>
            </w:r>
          </w:p>
        </w:tc>
      </w:tr>
      <w:tr>
        <w:trPr>
          <w:trHeight w:val="48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   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  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  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5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      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МУНИЦИПАЛЬНОЙ</w:t>
              <w:br/>
              <w:t xml:space="preserve">ПРОГРАММЕ, В ТОМ ЧИСЛЕ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bookmarkStart w:id="31" w:name="_Hlk161086036"/>
            <w:r>
              <w:rPr>
                <w:rFonts w:cs="Liberation Serif" w:ascii="Liberation Serif" w:hAnsi="Liberation Serif"/>
                <w:sz w:val="24"/>
                <w:szCs w:val="24"/>
              </w:rPr>
              <w:t>1 574 300,00</w:t>
            </w:r>
            <w:bookmarkEnd w:id="31"/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574 3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32" w:name="_Hlk161086092"/>
            <w:r>
              <w:rPr>
                <w:rFonts w:cs="Liberation Serif" w:ascii="Liberation Serif" w:hAnsi="Liberation Serif"/>
                <w:sz w:val="24"/>
                <w:szCs w:val="24"/>
              </w:rPr>
              <w:t>395 500,00</w:t>
            </w:r>
            <w:bookmarkEnd w:id="32"/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5 5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33" w:name="_Hlk161086111"/>
            <w:r>
              <w:rPr>
                <w:rFonts w:cs="Liberation Serif" w:ascii="Liberation Serif" w:hAnsi="Liberation Serif"/>
                <w:sz w:val="24"/>
                <w:szCs w:val="24"/>
              </w:rPr>
              <w:t>78 800,00</w:t>
            </w:r>
            <w:bookmarkEnd w:id="33"/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78 8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34" w:name="_Hlk161086424"/>
            <w:r>
              <w:rPr>
                <w:rFonts w:cs="Liberation Serif" w:ascii="Liberation Serif" w:hAnsi="Liberation Serif"/>
                <w:sz w:val="24"/>
                <w:szCs w:val="24"/>
              </w:rPr>
              <w:t>1 100 000,00</w:t>
            </w:r>
            <w:bookmarkEnd w:id="34"/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100 0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574 3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574 3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5 5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5 5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 8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78 8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100 0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100 0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учно-исследовательские и      </w:t>
              <w:br/>
              <w:t xml:space="preserve">опытно-конструкторские работы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1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ПОДПРОГРАММЕ 1,        </w:t>
              <w:br/>
              <w:t xml:space="preserve">В ТОМ ЧИСЛЕ     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74 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74 3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5 5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5 5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 8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 8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100 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100 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1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 Капитальные вложения</w:t>
            </w:r>
          </w:p>
        </w:tc>
      </w:tr>
      <w:tr>
        <w:trPr>
          <w:trHeight w:val="72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Капитальные вложения»,         </w:t>
              <w:br/>
              <w:t xml:space="preserve">в том числе 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74 3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574 3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395 5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5 5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78 8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 8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100 0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100 0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</w:t>
            </w:r>
          </w:p>
        </w:tc>
        <w:tc>
          <w:tcPr>
            <w:tcW w:w="1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</w:tr>
      <w:tr>
        <w:trPr>
          <w:trHeight w:val="72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юджетные инвестиции в объекты  </w:t>
              <w:br/>
              <w:t xml:space="preserve">капитального строительства,     </w:t>
              <w:br/>
              <w:t xml:space="preserve">всего, в том числе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574 300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74 300,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395 5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5 5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 8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 8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100 00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100 00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1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2. Иные капитальные вложения</w:t>
            </w:r>
          </w:p>
        </w:tc>
      </w:tr>
      <w:tr>
        <w:trPr>
          <w:trHeight w:val="72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роприятие 1, всего,           </w:t>
              <w:br/>
              <w:t xml:space="preserve">из них:     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</w:t>
            </w:r>
          </w:p>
        </w:tc>
        <w:tc>
          <w:tcPr>
            <w:tcW w:w="1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. Научно-исследовательские и опытно-конструкторские работы</w:t>
            </w:r>
          </w:p>
        </w:tc>
      </w:tr>
      <w:tr>
        <w:trPr>
          <w:trHeight w:val="9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Научно-исследовательские и     </w:t>
              <w:br/>
              <w:t xml:space="preserve">опытно-конструкторские работы», </w:t>
              <w:br/>
              <w:t xml:space="preserve">в том числе 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9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1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1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. Прочие нужды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7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Прочие нужды», в том числе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rFonts w:ascii="Liberation Serif" w:hAnsi="Liberation Serif" w:cs="Liberation Serif"/>
          <w:b/>
          <w:b/>
          <w:bCs/>
          <w:u w:val="single"/>
        </w:rPr>
      </w:pPr>
      <w:r>
        <w:rPr>
          <w:rFonts w:cs="Liberation Serif" w:ascii="Liberation Serif" w:hAnsi="Liberation Serif"/>
          <w:b/>
          <w:bCs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bCs/>
          <w:sz w:val="24"/>
          <w:szCs w:val="24"/>
          <w:u w:val="single"/>
        </w:rPr>
      </w:r>
    </w:p>
    <w:p>
      <w:pPr>
        <w:pStyle w:val="ConsPlusNormal"/>
        <w:numPr>
          <w:ilvl w:val="0"/>
          <w:numId w:val="10"/>
        </w:numPr>
        <w:jc w:val="both"/>
        <w:rPr/>
      </w:pPr>
      <w:r>
        <w:rPr>
          <w:rFonts w:cs="Times New Roman" w:ascii="Liberation Serif" w:hAnsi="Liberation Serif"/>
          <w:b/>
          <w:sz w:val="24"/>
          <w:szCs w:val="24"/>
        </w:rPr>
        <w:t>ПОДПРОГРАММА «ОБЕСПЕЧЕНИЕ ЖИЛЬЕМ МОЛОДЫХ СЕМЕЙ НА ТЕРРИТОРИИ  ШАЛИНСКОГО ГОРОДСКОГО ОКРУГА ДО 2026 ГОДА»</w:t>
      </w:r>
    </w:p>
    <w:p>
      <w:pPr>
        <w:pStyle w:val="ConsPlusNormal"/>
        <w:ind w:left="720"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ВЫПОЛНЕНИЕ МЕРОПРИЯТИЙ  ПО РЕАЛИЗАЦИИ МУНИЦИПАЛЬНОЙ ПОДПРОГРАММЫ</w:t>
      </w:r>
    </w:p>
    <w:p>
      <w:pPr>
        <w:pStyle w:val="ConsPlusNormal"/>
        <w:ind w:left="720"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« ОБЕСПЕЧЕНИЕ ЖИЛЬЕМ МОЛОДЫХ СЕМЕЙ НА ТЕРРИТОРИИ</w:t>
      </w:r>
    </w:p>
    <w:p>
      <w:pPr>
        <w:pStyle w:val="ConsPlusNormal"/>
        <w:ind w:left="720"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ШАЛИНСКОГО ГОРОДСКОГО ОКРУГА ДО 2026 ГОДА»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7815"/>
        <w:gridCol w:w="1540"/>
        <w:gridCol w:w="1626"/>
        <w:gridCol w:w="75"/>
        <w:gridCol w:w="851"/>
        <w:gridCol w:w="2126"/>
      </w:tblGrid>
      <w:tr>
        <w:trPr>
          <w:trHeight w:val="1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7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мероприятия/    </w:t>
              <w:br/>
              <w:t>Источники ресурсного обеспечения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    мероприятия,    </w:t>
              <w:br/>
              <w:t xml:space="preserve">    рублей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  </w:t>
            </w:r>
          </w:p>
        </w:tc>
      </w:tr>
      <w:tr>
        <w:trPr>
          <w:trHeight w:val="4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   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  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  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5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      </w:t>
            </w:r>
          </w:p>
        </w:tc>
      </w:tr>
      <w:tr>
        <w:trPr>
          <w:trHeight w:val="48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МУНИЦИПАЛЬНОЙ</w:t>
              <w:br/>
              <w:t xml:space="preserve">ПРОГРАММЕ, В ТОМ ЧИСЛЕ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 191 310,72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 191 310,72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7 878,1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7 878,17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805 604,8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805 604,87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7 827,6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7 827,68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учно-исследовательские и      </w:t>
              <w:br/>
              <w:t xml:space="preserve">опытно-конструкторские работы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14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1</w:t>
            </w:r>
          </w:p>
        </w:tc>
      </w:tr>
      <w:tr>
        <w:trPr>
          <w:trHeight w:val="48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ПОДПРОГРАММЕ 1,        </w:t>
              <w:br/>
              <w:t xml:space="preserve">В ТОМ ЧИСЛЕ 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 191 310,72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 191 310,72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7 878,1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8 878,17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805 604,8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805 604,87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7 827,6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7 827,68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14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 Капитальные вложения</w:t>
            </w:r>
          </w:p>
        </w:tc>
      </w:tr>
      <w:tr>
        <w:trPr>
          <w:trHeight w:val="72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Капитальные вложения»,         </w:t>
              <w:br/>
              <w:t xml:space="preserve">в том числе 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 191 310,72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 191 310,72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7 878,1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8 878,1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 604,8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 604,87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827,6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827,68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</w:t>
            </w:r>
          </w:p>
        </w:tc>
        <w:tc>
          <w:tcPr>
            <w:tcW w:w="14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</w:tr>
      <w:tr>
        <w:trPr>
          <w:trHeight w:val="72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юджетные инвестиции в объекты  </w:t>
              <w:br/>
              <w:t xml:space="preserve">капитального строительства,     </w:t>
              <w:br/>
              <w:t xml:space="preserve">всего, в том числе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14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2. Иные капитальные вложения</w:t>
            </w:r>
          </w:p>
        </w:tc>
      </w:tr>
      <w:tr>
        <w:trPr>
          <w:trHeight w:val="72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роприятие 1, всего,           </w:t>
              <w:br/>
              <w:t xml:space="preserve">из них:     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</w:t>
            </w:r>
          </w:p>
        </w:tc>
        <w:tc>
          <w:tcPr>
            <w:tcW w:w="14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. Научно-исследовательские и опытно-конструкторские работы</w:t>
            </w:r>
          </w:p>
        </w:tc>
      </w:tr>
      <w:tr>
        <w:trPr>
          <w:trHeight w:val="97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Научно-исследовательские и     </w:t>
              <w:br/>
              <w:t xml:space="preserve">опытно-конструкторские работы», </w:t>
              <w:br/>
              <w:t xml:space="preserve">в том числе 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9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1</w:t>
            </w:r>
          </w:p>
        </w:tc>
        <w:tc>
          <w:tcPr>
            <w:tcW w:w="14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. Прочие нужды</w:t>
            </w:r>
          </w:p>
        </w:tc>
      </w:tr>
      <w:tr>
        <w:trPr>
          <w:trHeight w:val="48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Прочие нужды», в том числе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8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  <w:tab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ConsPlusNormal"/>
        <w:ind w:left="720"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jc w:val="both"/>
        <w:rPr>
          <w:rFonts w:ascii="Liberation Serif" w:hAnsi="Liberation Serif" w:cs="Times New Roman"/>
          <w:b/>
          <w:b/>
          <w:sz w:val="24"/>
          <w:szCs w:val="24"/>
          <w:u w:val="single"/>
        </w:rPr>
      </w:pPr>
      <w:r>
        <w:rPr>
          <w:rFonts w:cs="Times New Roman" w:ascii="Liberation Serif" w:hAnsi="Liberation Serif"/>
          <w:b/>
          <w:sz w:val="24"/>
          <w:szCs w:val="24"/>
          <w:u w:val="single"/>
        </w:rPr>
      </w:r>
    </w:p>
    <w:p>
      <w:pPr>
        <w:pStyle w:val="ConsPlusNormal"/>
        <w:ind w:left="720" w:hanging="0"/>
        <w:jc w:val="both"/>
        <w:rPr/>
      </w:pPr>
      <w:r>
        <w:rPr>
          <w:rFonts w:cs="Times New Roman" w:ascii="Liberation Serif" w:hAnsi="Liberation Serif"/>
          <w:b/>
          <w:sz w:val="28"/>
          <w:szCs w:val="28"/>
        </w:rPr>
        <w:t>10. Подпрограмма «Развитие жилищно-коммунального хозяйства и повышение энергетической</w:t>
      </w:r>
    </w:p>
    <w:p>
      <w:pPr>
        <w:pStyle w:val="ConsPlusNormal"/>
        <w:ind w:firstLine="708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 xml:space="preserve">эффективности в Шалинском городском округе до 2026 года» </w:t>
      </w:r>
    </w:p>
    <w:p>
      <w:pPr>
        <w:pStyle w:val="ConsPlusNormal"/>
        <w:ind w:firstLine="708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5"/>
        <w:gridCol w:w="7"/>
        <w:gridCol w:w="5670"/>
        <w:gridCol w:w="31"/>
        <w:gridCol w:w="60"/>
        <w:gridCol w:w="1849"/>
        <w:gridCol w:w="45"/>
        <w:gridCol w:w="1939"/>
        <w:gridCol w:w="45"/>
        <w:gridCol w:w="1513"/>
        <w:gridCol w:w="46"/>
        <w:gridCol w:w="2646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59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/источник финансирования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расходов на выполнение мероприятий тыс. руб.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чины отклонения </w:t>
              <w:br/>
              <w:t>от планового значения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 выполнения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5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335" w:hanging="0"/>
              <w:jc w:val="center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5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подпрограмме, 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67 419 779,6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val="en-US"/>
              </w:rPr>
              <w:t>58 373 122,9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8</w:t>
            </w:r>
            <w:r>
              <w:rPr>
                <w:rFonts w:eastAsia="Times New Roman" w:cs="Times New Roman" w:ascii="Liberation Serif" w:hAnsi="Liberation Serif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,</w:t>
            </w:r>
            <w:r>
              <w:rPr>
                <w:rFonts w:eastAsia="Times New Roman" w:cs="Times New Roman" w:ascii="Liberation Serif" w:hAnsi="Liberation Serif"/>
                <w:sz w:val="24"/>
                <w:szCs w:val="24"/>
                <w:lang w:val="en-US"/>
              </w:rPr>
              <w:t>5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ключены переходящие в исполнении и оплате на 2024 год муниципальные контракты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5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ЖК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 271 070,7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25 605 705,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82,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 779 835,7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20 361 085,3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98,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 855 327,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031 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,7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Раздел 1. Развитие и модернизация систем коммунальной инфраструктуры теплоснабжения, водоснабжения и водоотведения.</w:t>
            </w:r>
          </w:p>
        </w:tc>
      </w:tr>
      <w:tr>
        <w:trPr>
          <w:trHeight w:val="29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67" w:leader="none"/>
              </w:tabs>
              <w:snapToGrid w:val="false"/>
              <w:jc w:val="both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ительство и ремонт тепловых сетей, котельных, выполнение строительно – монтажных работ по устройству контура заземления котельных,  в том числе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 1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 8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ключены переходящие в исполнении и оплате на 2024 год муниципальные контракты: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75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МК № 100 от 05.12.2023 ремонт водопроводной сети Сарга ИП Ширяев  </w:t>
            </w:r>
          </w:p>
          <w:p>
            <w:pPr>
              <w:pStyle w:val="Style17"/>
              <w:spacing w:lineRule="auto" w:line="240" w:before="0" w:after="0"/>
              <w:ind w:left="175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чет договор ТП 5200065135 от 31.10.2023 тех присоединение скважины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 1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 8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ительство и ремонт водопроводных сетей, водопроводных башен, в том числе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 444 034,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 025 583,7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,3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 444 034,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 025 583,7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,3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проектно – сметной документации, проведение ее государственной и ценовой экспертизы по объектам коммунальной инфраструк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2 965,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2 965,0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2 965,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2 965,0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обретение и монтаж водогрейных котлов с дополнительным оборудованием для комплект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0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0 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0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0 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обретение и замена оборудования в сфере коммунального хозяйства (РИЭС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в границах городского округа водоснабжения на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 031 531,5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 031 531,5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 031 531,5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 031 531,5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участков водопроводной сети: в п. Сарга по ул. 8 Марта, ул. Советская, ул. Некрасова, ул. Механизатор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265 556,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265 556,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развития территор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321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321 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96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96 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 566,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 566,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участков водопроводной сети: в пгт. Шаля по ул. Ленина, ул. Марата, ул. Фрунзе, ул. Лермонто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869 191,8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 372 191,8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,8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боты завершены в полном объеме, водопровод функционирует, лимиты бюджетных обязательств доведены на 100%, фактически денежные средства из Фонда развития территорий поступят только в 2024 году. 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развития территор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673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76 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,5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135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 135 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1 191,8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61 191,8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разделу 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4 800 379,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2 884 628,8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,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развития территор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994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497 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.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031 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031 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.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 775 379,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 356 628,8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,9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Раздел 2. Улучшение жилищных условий граждан, проживающих на территории Шал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9.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ереселение граждан из жилых помещений, признанных непригодными для проживания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0 918 730,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4 926 037,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80,6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Муниципальные контракты на приобретение жилых помещений путем инвестирования в строительство многоквартирного малоэтажного жилого дома в пгт. Шаля, в целях переселения граждан из жилых помещений, признанных непригодными для проживания завершаются в 2024 году. Финансирование из областного бюджета и Фонда развития территорий поступило в полном объеме 2023 году. По факту выполненных работ, оставшиеся денежные средства в январе 2024 года возвращены в областной бюджет, в феврале 202 года поступят обратно, что позволит завершить работы  в установленные контрактами сроки.   </w:t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0.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онд ЖКХ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8 277 070,7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4 108 705,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85,2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1.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817 332,5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817 332,5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2.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 824 327,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3.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Снос аварийных домов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87 124,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87 124,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4.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87 124,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87 124,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5.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Всего по разделу 1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31 105 854,4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25 113 161,6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80,7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6.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онд развития территорий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8 277 070,7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4 108 705,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85,2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7.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 004 456,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 004 456,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8.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 824 327,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Раздел 3. Восстановление и развитие объектов внешнего благоустройства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Всего по разделу 3, в том числе: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 513 546,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 375 332,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90,1%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4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 513 546,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 375 332,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4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 xml:space="preserve">местный бюджет                 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42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Уличное освещение, в том числе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789 947,9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 651 872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87%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Тех. обслуживание объектов наружного освещения – 1 696 228,98;оплата за электроэнергию -  5 955 643,03 рублей.  В соответствии с планом мероприятий </w:t>
            </w:r>
          </w:p>
        </w:tc>
      </w:tr>
      <w:tr>
        <w:trPr>
          <w:trHeight w:val="271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43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789 947,9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 651 872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</w:tr>
      <w:tr>
        <w:trPr>
          <w:trHeight w:val="336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44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зеленение, в том числе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4 71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4 7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100%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 xml:space="preserve">В соответствии с планом мероприятий </w:t>
            </w:r>
          </w:p>
        </w:tc>
      </w:tr>
      <w:tr>
        <w:trPr>
          <w:trHeight w:val="336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45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4 71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4 7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</w:tr>
      <w:tr>
        <w:trPr>
          <w:trHeight w:val="336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46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Содержание мест захоронения, в том числе</w:t>
            </w:r>
            <w:r>
              <w:rPr>
                <w:rFonts w:cs="Times New Roman" w:ascii="Liberation Serif" w:hAnsi="Liberation Serif"/>
                <w:sz w:val="23"/>
                <w:szCs w:val="23"/>
              </w:rPr>
              <w:t xml:space="preserve">: 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8 347,3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78 209,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99,98%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</w:tr>
      <w:tr>
        <w:trPr>
          <w:trHeight w:val="336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47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8 347,3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78 209,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</w:tr>
      <w:tr>
        <w:trPr>
          <w:trHeight w:val="275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48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бустройство и содержание парков и зон отдыха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0 269,9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70 269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100%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 xml:space="preserve">В соответствии с планом мероприятий </w:t>
            </w:r>
          </w:p>
        </w:tc>
      </w:tr>
      <w:tr>
        <w:trPr>
          <w:trHeight w:val="275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49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0 269,9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70 269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</w:tr>
      <w:tr>
        <w:trPr>
          <w:trHeight w:val="275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50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Содержание прочих объектов благоустройства в том числе: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6 008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26 00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100%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 xml:space="preserve">В соответствии с планом мероприятий </w:t>
            </w:r>
          </w:p>
        </w:tc>
      </w:tr>
      <w:tr>
        <w:trPr>
          <w:trHeight w:val="275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51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6 008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26 00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</w:tr>
      <w:tr>
        <w:trPr>
          <w:trHeight w:val="635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52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Уборка мусора несанкционированных свалок, в том числе: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0 448,6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0 448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100%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 xml:space="preserve">В соответствии с планом мероприятий </w:t>
            </w:r>
          </w:p>
        </w:tc>
      </w:tr>
      <w:tr>
        <w:trPr>
          <w:trHeight w:val="266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53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0 448,6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0 448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</w:tr>
      <w:tr>
        <w:trPr>
          <w:trHeight w:val="323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54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Приобретение, установка контейнеров, урн, изготовление, установка и содержание контейнерных площадок, ремонт контейнеров и контейнерных площадок, урн, в том числе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48 814,1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48 814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100%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 xml:space="preserve">В соответствии с планом мероприятий </w:t>
            </w:r>
          </w:p>
        </w:tc>
      </w:tr>
      <w:tr>
        <w:trPr>
          <w:trHeight w:val="323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55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48 814,1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48 814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</w:tr>
      <w:tr>
        <w:trPr>
          <w:trHeight w:val="80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5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-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</w:tr>
      <w:tr>
        <w:trPr>
          <w:trHeight w:val="323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5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</w:tr>
      <w:tr>
        <w:trPr>
          <w:trHeight w:val="323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58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</w:tr>
      <w:tr>
        <w:trPr>
          <w:trHeight w:val="323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5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Проведение мероприятий по уничтожению борщевика Сосновского, в том числ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 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100%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 xml:space="preserve">В соответствии с планом мероприятий </w:t>
            </w:r>
          </w:p>
        </w:tc>
      </w:tr>
      <w:tr>
        <w:trPr>
          <w:trHeight w:val="323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6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 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  <w:t>100%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3"/>
                <w:szCs w:val="23"/>
              </w:rPr>
            </w:pPr>
            <w:r>
              <w:rPr>
                <w:rFonts w:cs="Times New Roman" w:ascii="Liberation Serif" w:hAnsi="Liberation Serif"/>
                <w:sz w:val="23"/>
                <w:szCs w:val="23"/>
              </w:rPr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ind w:left="709" w:hanging="0"/>
        <w:rPr/>
      </w:pPr>
      <w:r>
        <w:rPr>
          <w:rFonts w:cs="Times New Roman" w:ascii="Liberation Serif" w:hAnsi="Liberation Serif"/>
          <w:b/>
          <w:sz w:val="24"/>
          <w:szCs w:val="24"/>
        </w:rPr>
        <w:t>11. ПОДПРОГРАММА «Развитие архивного дела на территории</w:t>
      </w:r>
      <w:r>
        <w:rPr>
          <w:rFonts w:cs="Times New Roman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b/>
          <w:sz w:val="24"/>
          <w:szCs w:val="24"/>
        </w:rPr>
        <w:t xml:space="preserve"> Шалинского городского округа до 2026 года"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</w:t>
      </w:r>
    </w:p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Форма 2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ВЫПОЛНЕНИЕ МЕРОПРИЯТИЙ МУНИЦИПАЛЬНОЙ ПРОГРАММЫ</w:t>
      </w:r>
    </w:p>
    <w:tbl>
      <w:tblPr>
        <w:tblW w:w="14034" w:type="dxa"/>
        <w:jc w:val="left"/>
        <w:tblInd w:w="11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6645"/>
        <w:gridCol w:w="1442"/>
        <w:gridCol w:w="1268"/>
        <w:gridCol w:w="1418"/>
        <w:gridCol w:w="2268"/>
      </w:tblGrid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N   </w:t>
              <w:br/>
              <w:t xml:space="preserve">    строки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ъем расходов  на выполнение    </w:t>
              <w:br/>
              <w:t xml:space="preserve">    мероприятия, 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отклонения   от планового значения</w:t>
              <w:br/>
              <w:t xml:space="preserve"> </w:t>
            </w:r>
          </w:p>
        </w:tc>
      </w:tr>
      <w:tr>
        <w:trPr>
          <w:trHeight w:val="1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lang w:val="en-US"/>
              </w:rPr>
              <w:t xml:space="preserve">% </w:t>
            </w:r>
            <w:r>
              <w:rPr>
                <w:rFonts w:cs="Liberation Serif" w:ascii="Liberation Serif" w:hAnsi="Liberation Serif"/>
              </w:rPr>
              <w:t>выполн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</w:tr>
      <w:tr>
        <w:trPr>
          <w:trHeight w:val="54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0" w:after="200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ВСЕГО ПО МУНЦИИПАЛЬНОЙ ПОДПРОГРАММЕ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В ТОМ ЧИСЛЕ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bookmarkStart w:id="35" w:name="_Hlk161168286"/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32000,00</w:t>
            </w:r>
            <w:bookmarkEnd w:id="35"/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32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казатели выполнены, согласно заключенных контрактов</w:t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36" w:name="_Hlk161168350"/>
            <w:r>
              <w:rPr>
                <w:rFonts w:cs="Liberation Serif" w:ascii="Liberation Serif" w:hAnsi="Liberation Serif"/>
                <w:sz w:val="24"/>
                <w:szCs w:val="24"/>
              </w:rPr>
              <w:t>332000,00</w:t>
            </w:r>
            <w:bookmarkEnd w:id="36"/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2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Показатель выполнен </w:t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37" w:name="_Hlk161168379"/>
            <w:r>
              <w:rPr>
                <w:rFonts w:cs="Liberation Serif" w:ascii="Liberation Serif" w:hAnsi="Liberation Serif"/>
                <w:sz w:val="24"/>
                <w:szCs w:val="24"/>
              </w:rPr>
              <w:t>100000,00</w:t>
            </w:r>
            <w:bookmarkEnd w:id="37"/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Показатель выполнен  </w:t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Прочие нужды всего в том числе:   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20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2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20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2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 w:before="0" w:after="20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ведение мероприятий, обеспечивающих физическую сохранность архивных документов, в том числе: </w:t>
            </w:r>
            <w:r>
              <w:rPr>
                <w:rFonts w:cs="Liberation Serif" w:ascii="Liberation Serif" w:hAnsi="Liberation Serif"/>
              </w:rPr>
              <w:t>-  кондиционеров,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- охранно-пожарных сигнализаций,  - приточно-вытяжной вентиляции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26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2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6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3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4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репление материально-технической базы архива, в том числе: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50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 системный бл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98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 мышь, клавиату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 архивный железный шка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087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0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-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канцелярские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товары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3,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казатель выполнен, за счет экономии средств</w:t>
            </w:r>
          </w:p>
        </w:tc>
      </w:tr>
      <w:tr>
        <w:trPr>
          <w:trHeight w:val="19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-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фисная мебель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12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1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казатель выполнен, за счет экономии средств</w:t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0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.</w:t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7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цифровка архивных документов, в том числе:</w:t>
            </w:r>
            <w:r>
              <w:rPr>
                <w:rFonts w:cs="Arial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44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Показатель выполнен 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8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44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9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360" w:hanging="0"/>
        <w:rPr/>
      </w:pPr>
      <w:r>
        <w:rPr>
          <w:rFonts w:cs="Times New Roman" w:ascii="Liberation Serif" w:hAnsi="Liberation Serif"/>
          <w:b/>
          <w:sz w:val="28"/>
          <w:szCs w:val="28"/>
        </w:rPr>
        <w:t>12. «Профилактика  ВИЧ-инфекции на территории Шалинского городского округа до 2026</w:t>
      </w:r>
      <w:r>
        <w:rPr/>
        <w:t xml:space="preserve"> года»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433"/>
        <w:gridCol w:w="1417"/>
        <w:gridCol w:w="1505"/>
        <w:gridCol w:w="1559"/>
        <w:gridCol w:w="2410"/>
      </w:tblGrid>
      <w:tr>
        <w:trPr>
          <w:trHeight w:val="12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мероприятия,   </w:t>
              <w:br/>
              <w:t xml:space="preserve">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4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лан 202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акт 12  месяцев 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цент  </w:t>
              <w:br/>
              <w:t>выполнения</w:t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   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  <w:szCs w:val="24"/>
              </w:rPr>
              <w:t>Всего по подпрограмме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38" w:name="_Hlk161168930"/>
            <w:r>
              <w:rPr>
                <w:rFonts w:cs="Liberation Serif" w:ascii="Liberation Serif" w:hAnsi="Liberation Serif"/>
                <w:sz w:val="24"/>
                <w:szCs w:val="24"/>
              </w:rPr>
              <w:t>79988,00</w:t>
            </w:r>
            <w:bookmarkEnd w:id="38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98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по ограничению распространения  ВИЧ-инфекции на территории Шалинского 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98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98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  <w:sz w:val="24"/>
          <w:szCs w:val="24"/>
          <w:u w:val="single"/>
        </w:rPr>
      </w:pPr>
      <w:r>
        <w:rPr>
          <w:rFonts w:cs="Liberation Serif" w:ascii="Liberation Serif" w:hAnsi="Liberation Serif"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color w:val="FF0000"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color w:val="FF0000"/>
          <w:sz w:val="24"/>
          <w:szCs w:val="24"/>
        </w:rPr>
      </w:pPr>
      <w:r>
        <w:rPr>
          <w:rFonts w:cs="Liberation Serif" w:ascii="Liberation Serif" w:hAnsi="Liberation Serif"/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13.  «Профилактика наркомании и противодействие незаконному обороту наркотиков на территории Шалинского городского округа до 2026 года»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433"/>
        <w:gridCol w:w="1417"/>
        <w:gridCol w:w="1505"/>
        <w:gridCol w:w="1559"/>
        <w:gridCol w:w="2410"/>
      </w:tblGrid>
      <w:tr>
        <w:trPr>
          <w:trHeight w:val="12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мероприятия,   </w:t>
              <w:br/>
              <w:t xml:space="preserve">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4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лан 202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акт 12 месяцев 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цент  </w:t>
              <w:br/>
              <w:t>выполнения</w:t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   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  <w:szCs w:val="24"/>
              </w:rPr>
              <w:t>Всего по муниципальной подпрограмме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39" w:name="_Hlk161169492"/>
            <w:r>
              <w:rPr>
                <w:rFonts w:cs="Liberation Serif" w:ascii="Liberation Serif" w:hAnsi="Liberation Serif"/>
                <w:sz w:val="24"/>
                <w:szCs w:val="24"/>
              </w:rPr>
              <w:t>9990,0</w:t>
            </w:r>
            <w:bookmarkEnd w:id="39"/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роприятие 1. </w:t>
            </w:r>
            <w:r>
              <w:rPr>
                <w:rFonts w:eastAsia="Microsoft YaHei" w:cs="Liberation Serif" w:ascii="Liberation Serif" w:hAnsi="Liberation Serif"/>
                <w:color w:val="000000"/>
                <w:sz w:val="24"/>
                <w:szCs w:val="24"/>
              </w:rPr>
              <w:t>Мероприятия по профилактике наркомании и противодействие незаконному обороту наркотиков на территории Шалинского 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ind w:firstLine="708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ConsPlusNormal"/>
        <w:ind w:firstLine="708"/>
        <w:rPr/>
      </w:pPr>
      <w:r>
        <w:rPr>
          <w:rFonts w:cs="Times New Roman" w:ascii="Liberation Serif" w:hAnsi="Liberation Serif"/>
          <w:b/>
          <w:sz w:val="28"/>
          <w:szCs w:val="28"/>
        </w:rPr>
        <w:t>14. Подпрограмма «Профилактика  туберкулеза на территории Шалинского городского округа</w:t>
      </w:r>
    </w:p>
    <w:p>
      <w:pPr>
        <w:pStyle w:val="ConsPlusNormal"/>
        <w:ind w:firstLine="708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sz w:val="28"/>
          <w:szCs w:val="28"/>
        </w:rPr>
        <w:t xml:space="preserve">до 2026 года» </w:t>
      </w:r>
    </w:p>
    <w:p>
      <w:pPr>
        <w:pStyle w:val="ConsPlusNormal"/>
        <w:ind w:firstLine="708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433"/>
        <w:gridCol w:w="1417"/>
        <w:gridCol w:w="1505"/>
        <w:gridCol w:w="1559"/>
        <w:gridCol w:w="2410"/>
      </w:tblGrid>
      <w:tr>
        <w:trPr>
          <w:trHeight w:val="12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мероприятия,   </w:t>
              <w:br/>
              <w:t xml:space="preserve">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4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лан 202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акт 12  месяцев 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цент  </w:t>
              <w:br/>
              <w:t>выполнения</w:t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   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  <w:szCs w:val="24"/>
              </w:rPr>
              <w:t>Всего по подпрограмме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40" w:name="_Hlk161170057"/>
            <w:r>
              <w:rPr>
                <w:rFonts w:cs="Liberation Serif" w:ascii="Liberation Serif" w:hAnsi="Liberation Serif"/>
                <w:sz w:val="24"/>
                <w:szCs w:val="24"/>
              </w:rPr>
              <w:t>15000,00</w:t>
            </w:r>
            <w:bookmarkEnd w:id="40"/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41" w:name="_Hlk161170034"/>
            <w:r>
              <w:rPr>
                <w:rFonts w:cs="Liberation Serif" w:ascii="Liberation Serif" w:hAnsi="Liberation Serif"/>
                <w:sz w:val="24"/>
                <w:szCs w:val="24"/>
              </w:rPr>
              <w:t>14994,00</w:t>
            </w:r>
            <w:bookmarkEnd w:id="4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0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99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по профилактике туберкулеза на территории Шалинского 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0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99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000,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99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Style17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sz w:val="28"/>
          <w:szCs w:val="28"/>
        </w:rPr>
        <w:t>Подпрограмма  «Развитие системы дополнительного образования в сфере физической культуры и спорта до 2026 года»</w:t>
      </w:r>
    </w:p>
    <w:p>
      <w:pPr>
        <w:pStyle w:val="ConsPlusNormal"/>
        <w:ind w:left="735" w:hanging="0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680"/>
        <w:gridCol w:w="1985"/>
        <w:gridCol w:w="1984"/>
        <w:gridCol w:w="1985"/>
        <w:gridCol w:w="2976"/>
      </w:tblGrid>
      <w:tr>
        <w:trPr>
          <w:trHeight w:val="5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, источника ресурсного обеспечения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  отклонения от планового значения  </w:t>
            </w:r>
          </w:p>
        </w:tc>
      </w:tr>
      <w:tr>
        <w:trPr>
          <w:trHeight w:val="129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дпрограм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433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43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9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9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8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8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Мероприятие 1. Организация предоставления дополнительного образования детей в муниципальных бюджетных учреждениях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с требованиями пожарной безопасности и санитарного законодательства зданий и помещений, в которых размещаются муниципальные учреждения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предоставления дополнительного образования детей в муниципальных бюджетных учреждениях дополнительного образования в части финансирования расходов на оплату труда педагогически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спортивной подготовки по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.1. Финансовое обеспечение организации спортивной подготовки в муниципальных бюджетных учреждениях дополнительного образования в части финансирования расходов на оплату труда тренеров по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.2. Организация предоставления спортивной подготовки по видам спорта в ДЮ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спортивно-оздоровительной работы по развитию физической культуры и спо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этапное внедрение Всероссийского физкультурно-спортивного комплекса «Готов к труду и обороне» на территории Шалинского городского ок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7. 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4"/>
                <w:szCs w:val="24"/>
              </w:rPr>
            </w:pPr>
            <w:r>
              <w:rPr>
                <w:rFonts w:eastAsia="Microsoft YaHei"/>
                <w:color w:val="000000"/>
                <w:sz w:val="24"/>
                <w:szCs w:val="24"/>
              </w:rPr>
              <w:t>Организация предоставления услуг (выполнение работ) 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Microsoft YaHei"/>
                <w:color w:val="000000"/>
                <w:sz w:val="24"/>
                <w:szCs w:val="24"/>
              </w:rPr>
              <w:t>сфере физической культуры и спорта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04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04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04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04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.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спортивной подготовки в муниципальных бюджетных учреждениях дополнительного образования в части финансирования расходов на оплату труда тренеров-преподавателей по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8 8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8 8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8 8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8 8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.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спортивной подготовки по видам спорта в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6 18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6 18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6 18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6 18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.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с требованиями пожарной безопасности и санитарного законодательства зданий и помещений, в которых размещаются муниципальные учреждения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существления оплаты труда работников муниципальных организаций дополнительного образования и муниципальных образовательных организаций высшего образования с учетом установленных указами Президента Российской Федерации показателей соотношения заработной платы для данных категорий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0.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4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4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0.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спортивной подготовки в муниципальных бюджетных учреждениях дополнительного образования в части финансирования расходов на оплату труда тренеров-преподавателей по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 3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7 3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7 3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7 3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0.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спортивной подготовки по видам спорта в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2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2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2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2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0.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с требованиями пожарной безопасности и санитарного законодательства зданий и помещений, в которых размещаются муниципальные учреждения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существления оплаты труда работников муниципальных организаций дополнительного образования и муниципальных образовательных организаций высшего образования с учетом установленных указами Президента Российской Федерации показателей соотношения заработной платы для данных категорий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16. </w:t>
      </w:r>
      <w:r>
        <w:rPr>
          <w:rFonts w:cs="Times New Roman" w:ascii="Liberation Serif" w:hAnsi="Liberation Serif"/>
          <w:b/>
          <w:sz w:val="28"/>
          <w:szCs w:val="28"/>
        </w:rPr>
        <w:t>ПОДПРОГРАММА «ПРЕДОСТАВЛЕНИЕ РЕГИОНАЛЬНОЙ ПОДДЕРЖКИ МОЛОДЫМ  СЕМЬЯМ НА УЛУЧШЕНИЕ ЖИЛИЩНЫХ УСЛОВИЙ НА ТЕРРИТОРИИ  ШАЛИНСКОГО ГОРОДСКОГО ОКРУГА ДО 2026 ГОДА»</w:t>
      </w:r>
    </w:p>
    <w:p>
      <w:pPr>
        <w:pStyle w:val="ConsPlusNormal"/>
        <w:jc w:val="both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 xml:space="preserve">ВЫПОЛНЕНИЕ МЕРОПРИЯТИЙ  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  <w:u w:val="single"/>
        </w:rPr>
      </w:pPr>
      <w:r>
        <w:rPr>
          <w:rFonts w:cs="Times New Roman" w:ascii="Liberation Serif" w:hAnsi="Liberation Serif"/>
          <w:b/>
          <w:sz w:val="24"/>
          <w:szCs w:val="24"/>
          <w:u w:val="single"/>
        </w:rPr>
        <w:t xml:space="preserve">За отчетный  2023  год  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  <w:u w:val="single"/>
        </w:rPr>
      </w:pPr>
      <w:r>
        <w:rPr>
          <w:rFonts w:cs="Times New Roman" w:ascii="Liberation Serif" w:hAnsi="Liberation Serif"/>
          <w:b/>
          <w:sz w:val="24"/>
          <w:szCs w:val="24"/>
          <w:u w:val="single"/>
        </w:rPr>
      </w:r>
    </w:p>
    <w:tbl>
      <w:tblPr>
        <w:tblW w:w="1355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97"/>
        <w:gridCol w:w="5938"/>
        <w:gridCol w:w="1540"/>
        <w:gridCol w:w="1626"/>
        <w:gridCol w:w="1493"/>
        <w:gridCol w:w="1559"/>
      </w:tblGrid>
      <w:tr>
        <w:trPr>
          <w:trHeight w:val="121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5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мероприятия/    </w:t>
              <w:br/>
              <w:t>Источники ресурсного обеспечения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    мероприятия,    </w:t>
              <w:br/>
              <w:t xml:space="preserve">    рублей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  </w:t>
            </w:r>
          </w:p>
        </w:tc>
      </w:tr>
      <w:tr>
        <w:trPr>
          <w:trHeight w:val="48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цент  </w:t>
              <w:br/>
              <w:t xml:space="preserve">выполн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   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  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 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5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      </w:t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МУНИЦИПАЛЬНОЙ</w:t>
              <w:br/>
              <w:t xml:space="preserve">ПРОГРАММЕ, В ТОМ ЧИСЛЕ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21 371,4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21 371,4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 46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 46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7 911,4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7 911,4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21 371,4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 371,4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 46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 46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7 911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7 911,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учно-исследовательские и      </w:t>
              <w:br/>
              <w:t xml:space="preserve">опытно-конструкторские работы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121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1</w:t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ПОДПРОГРАММЕ 1,        </w:t>
              <w:br/>
              <w:t xml:space="preserve">В ТОМ ЧИСЛЕ 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21 371,4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1 371,4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 46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 46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7 911,4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7 911,4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121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 Капитальные вложения</w:t>
            </w:r>
          </w:p>
        </w:tc>
      </w:tr>
      <w:tr>
        <w:trPr>
          <w:trHeight w:val="729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Капитальные вложения»,         </w:t>
              <w:br/>
              <w:t xml:space="preserve">в том числе 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</w:t>
            </w:r>
          </w:p>
        </w:tc>
        <w:tc>
          <w:tcPr>
            <w:tcW w:w="121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</w:tr>
      <w:tr>
        <w:trPr>
          <w:trHeight w:val="729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юджетные инвестиции в объекты  </w:t>
              <w:br/>
              <w:t xml:space="preserve">капитального строительства,     </w:t>
              <w:br/>
              <w:t xml:space="preserve">всего, в том числе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121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2. Иные капитальные вложения</w:t>
            </w:r>
          </w:p>
        </w:tc>
      </w:tr>
      <w:tr>
        <w:trPr>
          <w:trHeight w:val="729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роприятие 1, всего,           </w:t>
              <w:br/>
              <w:t xml:space="preserve">из них:     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</w:t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</w:t>
            </w:r>
          </w:p>
        </w:tc>
        <w:tc>
          <w:tcPr>
            <w:tcW w:w="1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. Научно-исследовательские и опытно-конструкторские работы</w:t>
            </w:r>
          </w:p>
        </w:tc>
      </w:tr>
      <w:tr>
        <w:trPr>
          <w:trHeight w:val="973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Научно-исследовательские и     </w:t>
              <w:br/>
              <w:t xml:space="preserve">опытно-конструкторские работы», </w:t>
              <w:br/>
              <w:t xml:space="preserve">в том числе   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9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1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2</w:t>
            </w:r>
          </w:p>
        </w:tc>
        <w:tc>
          <w:tcPr>
            <w:tcW w:w="121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. Прочие нужды</w:t>
            </w:r>
          </w:p>
        </w:tc>
      </w:tr>
      <w:tr>
        <w:trPr>
          <w:trHeight w:val="48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Прочие нужды», в том числе  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Times New Roman"/>
          <w:b/>
          <w:b/>
          <w:sz w:val="24"/>
          <w:szCs w:val="24"/>
          <w:u w:val="single"/>
        </w:rPr>
      </w:pPr>
      <w:r>
        <w:rPr>
          <w:rFonts w:cs="Times New Roman" w:ascii="Liberation Serif" w:hAnsi="Liberation Serif"/>
          <w:b/>
          <w:sz w:val="24"/>
          <w:szCs w:val="24"/>
          <w:u w:val="single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  <w:u w:val="single"/>
        </w:rPr>
      </w:pPr>
      <w:r>
        <w:rPr>
          <w:rFonts w:cs="Times New Roman" w:ascii="Liberation Serif" w:hAnsi="Liberation Serif"/>
          <w:b/>
          <w:sz w:val="24"/>
          <w:szCs w:val="24"/>
          <w:u w:val="singl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14424"/>
    </w:tblGrid>
    <w:tr>
      <w:trPr>
        <w:trHeight w:val="1683" w:hRule="exact"/>
      </w:trPr>
      <w:tc>
        <w:tcPr>
          <w:tcW w:w="14424" w:type="dxa"/>
          <w:tcBorders/>
          <w:vAlign w:val="center"/>
        </w:tcPr>
        <w:p>
          <w:pPr>
            <w:pStyle w:val="Footer"/>
            <w:jc w:val="right"/>
            <w:rPr>
              <w:lang w:val="ru-RU"/>
            </w:rPr>
          </w:pPr>
          <w:r>
            <w:rPr>
              <w:lang w:val="ru-RU"/>
            </w:rPr>
            <w:fldChar w:fldCharType="begin"/>
          </w:r>
          <w:r>
            <w:rPr>
              <w:lang w:val="ru-RU"/>
            </w:rPr>
            <w:instrText xml:space="preserve"> PAGE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  <w:t>60</w:t>
          </w:r>
          <w:r>
            <w:rPr>
              <w:lang w:val="ru-RU"/>
            </w:rPr>
            <w:fldChar w:fldCharType="end"/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rFonts w:ascii="Liberation Serif" w:hAnsi="Liberation Serif" w:cs="Liberation Serif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iberation Serif" w:hAnsi="Liberation Serif" w:cs="Liberation Serif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19:00Z</dcterms:created>
  <dc:creator>1</dc:creator>
  <dc:description/>
  <dc:language>en-US</dc:language>
  <cp:lastModifiedBy>user</cp:lastModifiedBy>
  <cp:lastPrinted>2021-11-30T12:15:00Z</cp:lastPrinted>
  <dcterms:modified xsi:type="dcterms:W3CDTF">2024-03-19T07:19:00Z</dcterms:modified>
  <cp:revision>2</cp:revision>
  <dc:subject/>
  <dc:title/>
</cp:coreProperties>
</file>