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ложение </w:t>
      </w:r>
    </w:p>
    <w:p>
      <w:pPr>
        <w:pStyle w:val="Normal"/>
        <w:ind w:left="708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распоряжению Главы Шалинского городского округа от </w:t>
      </w:r>
    </w:p>
    <w:p>
      <w:pPr>
        <w:pStyle w:val="Normal"/>
        <w:ind w:left="7088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Доклад о реализации и оценки эффективност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«Формирование законопослушного поведения участников дорожного движения в Шалинском городском округе до 2026 год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 2023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лад о реализации и оценке эффективности муниципальной программы  «Формирование законопослушного поведения участников дорожного движения в Шалинском городском округе до 2026 года» подготовлен в соответствии с постановлением администрации Шалинского городского округа от 04.09.2023 года №423 «Об утверждении порядка разработки, реализации и оценки эффективности муниципальных программ (подпрограмм) Шалинского городского округа» (далее Порядок). На основании данных представленных ответственным исполнителем муниципальной подпрограммы и финансовым управлением администрации Шалинского городского округа.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чет по объемам финансирования и исполнению плановых целевых показателей составлен в соответствии с постановлением администрации Шалинского городского округа от 29.12.2023 года № 699 «</w:t>
      </w:r>
      <w:r>
        <w:rPr>
          <w:rFonts w:cs="Liberation Serif" w:ascii="Liberation Serif" w:hAnsi="Liberation Serif"/>
          <w:bCs/>
          <w:sz w:val="28"/>
          <w:szCs w:val="28"/>
        </w:rPr>
        <w:t>О внесении изменений в постановление администрации Шалинского городского округа от 09.10.2020 г. № 584 «Об утверждении муниципальной программы «Формирование законопослушного поведения участников дорожного движения в Шалинском городском округе до 2026 года»»</w:t>
      </w:r>
    </w:p>
    <w:p>
      <w:pPr>
        <w:pStyle w:val="Normal"/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 xml:space="preserve">В рамках муниципальной программы </w:t>
      </w:r>
      <w:r>
        <w:rPr>
          <w:rFonts w:cs="Liberation Serif" w:ascii="Liberation Serif" w:hAnsi="Liberation Serif"/>
          <w:bCs/>
          <w:sz w:val="28"/>
          <w:szCs w:val="28"/>
        </w:rPr>
        <w:t>«Формирование законопослушного поведения участников дорожного движения в Шалинском городском округе до 2026 года»</w:t>
      </w:r>
      <w:r>
        <w:rPr>
          <w:rFonts w:cs="Liberation Serif" w:ascii="Liberation Serif" w:hAnsi="Liberation Serif"/>
          <w:sz w:val="28"/>
          <w:szCs w:val="28"/>
        </w:rPr>
        <w:t xml:space="preserve"> утвержденной постановлением администрации Шалинского городского округа от 09.10.2020 года № 584,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ведены  профилактические мероприятие по безопасности дорожного  движения и повышению уровня безопасности среди детей Шалинского городского округа,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которое было потрачено 95 000,00 рублей. Организатором мероприятий является Управление образованием Шалинского городского округа. Приобретены светоотражающие элементы. Организатором распространения среди детей светоотражающих элементов является ОГИБДД МО МВД  Шалински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ценка эффективности реализации муниципальной программы проведена в соответствии с действующей Методикой оценки эффективности реализации муниципальных программ (далее – Методика), постановление администрации Шалинского городского округа от 04.09.2023 №423. С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гласно Методике следует признать, что муниципальная программа имеют 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ценку 5 или высокую эффективность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чет о реализации муниципальной программы Приложение 1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Оценка полноты финансирования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– соотношение запланированного объема расходов на муниципальную программу и фактического объема расходов за отчетный пери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Шкала  оценки полноты финансирования</w:t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начение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Q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,98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Q 1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 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1,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0,5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&lt;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Q 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0,9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1,02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Q 1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=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1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величенное финансирование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1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l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ущественное недофинансиро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1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&gt;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 1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резмерное финансирова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FF6600"/>
          <w:sz w:val="28"/>
          <w:szCs w:val="28"/>
          <w:lang w:val="en-US"/>
        </w:rPr>
      </w:pPr>
      <w:r>
        <w:rPr>
          <w:rFonts w:eastAsia="Liberation Serif" w:cs="Liberation Serif" w:ascii="Liberation Serif" w:hAnsi="Liberation Serif"/>
          <w:color w:val="FF66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Муниципальная программа «Формирование законопослушного поведения участников дорожного движения в Шалинском городском округе до 2026 года», </w:t>
      </w:r>
      <w:r>
        <w:rPr>
          <w:rFonts w:cs="Times New Roman" w:ascii="Liberation Serif" w:hAnsi="Liberation Serif"/>
          <w:sz w:val="28"/>
          <w:szCs w:val="28"/>
        </w:rPr>
        <w:t>план – 95 000,00 руб., факт – 95 000,00. руб., финансирование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1 = 1,00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,98&lt;= 1,00 &lt;= 1,02 – полное финансир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/>
          <w:sz w:val="28"/>
          <w:szCs w:val="28"/>
        </w:rPr>
        <w:t>. Оценка достижения плановых значений целевых показателей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2 –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/>
        <w:t>Шкала оценки достижения плановых значений целевых показателей</w:t>
      </w:r>
    </w:p>
    <w:tbl>
      <w:tblPr>
        <w:tblW w:w="8832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387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начение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0,95 &lt;=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= 1,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ысокая результативность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0,7 &lt;=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 0,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,05 &lt;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= 1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lt; 0,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изкая результативность (существенное недовыполнение плана) 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 xml:space="preserve">Q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 &gt; 1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изкая результативность (существенное перевыполнение плана)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FF6600"/>
          <w:sz w:val="28"/>
          <w:szCs w:val="28"/>
        </w:rPr>
      </w:pPr>
      <w:r>
        <w:rPr>
          <w:rFonts w:cs="Liberation Serif" w:ascii="Liberation Serif" w:hAnsi="Liberation Serif"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реднее арифметическое значение плановых целевых показателей: 123/3 = 41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еднее арифметическое значение фактически достигнутых значений целевых показателей: 123/3 = 41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Q</w:t>
      </w:r>
      <w:r>
        <w:rPr>
          <w:rFonts w:cs="Liberation Serif" w:ascii="Liberation Serif" w:hAnsi="Liberation Serif"/>
          <w:sz w:val="28"/>
          <w:szCs w:val="28"/>
        </w:rPr>
        <w:t xml:space="preserve"> 2 = 1, высокая результативность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color w:val="FF66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FF66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69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1:00Z</dcterms:created>
  <dc:creator>Юзер</dc:creator>
  <dc:description/>
  <cp:keywords/>
  <dc:language>en-US</dc:language>
  <cp:lastModifiedBy>user</cp:lastModifiedBy>
  <cp:lastPrinted>2020-02-28T15:18:00Z</cp:lastPrinted>
  <dcterms:modified xsi:type="dcterms:W3CDTF">2024-03-19T07:40:00Z</dcterms:modified>
  <cp:revision>24</cp:revision>
  <dc:subject/>
  <dc:title>Оценка эффективности реализации муниципальных программ муниципального образования Алапаевское</dc:title>
</cp:coreProperties>
</file>