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Предоставление региональной поддержки   молодым семьям на улучшение жилищных условий на территории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 изменение ( в сторону уменьшения)  объемов финансирования  в связи с тем , что мероприятия в 2024 году реализовываться не будут; причина – отсутствие молодых семей в списке участников мероприятия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Также, решением Думы Шалинского городского округа от 21.12.2023г. №234 « О бюджете Шалинского городского округа на 2024год и плановый период 2025 и 2026годов», предусмотрено уменьшение бюджетных средств в 2025 и 2026 годах в сумме 200,00 рублей  за  каждый период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" Предоставление региональной поддержки  молодым семьям  на улучшение жилищных условий на территории Шалинского городского округа до 2026 года"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208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992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101 2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 региональные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101 2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101 2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7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м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057 8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26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07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101 2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, улучшивших жилищные услови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101 2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 07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057 8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26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 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101 2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 07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3.Доля  молодых семей, получивших социальную выплату на приобретение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состоящих на учете нуждающихся в жилье  на 01.01.2022г., являющихся участниками  мероприятия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101 2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 07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057 8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26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5:53:00Z</dcterms:created>
  <dc:creator>1</dc:creator>
  <dc:description/>
  <cp:keywords/>
  <dc:language>en-US</dc:language>
  <cp:lastModifiedBy>1</cp:lastModifiedBy>
  <cp:lastPrinted>2024-02-09T15:18:00Z</cp:lastPrinted>
  <dcterms:modified xsi:type="dcterms:W3CDTF">2024-03-13T09:29:00Z</dcterms:modified>
  <cp:revision>30</cp:revision>
  <dc:subject/>
  <dc:title/>
</cp:coreProperties>
</file>