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6 489 701,69</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5 203 0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6 489 701,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5 203 0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65 3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891 25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65 3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891 256,6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88 0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36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07 9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5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2-08T11:35:00Z</cp:lastPrinted>
  <dcterms:modified xsi:type="dcterms:W3CDTF">2024-03-06T07:44:00Z</dcterms:modified>
  <cp:revision>142</cp:revision>
  <dc:subject/>
  <dc:title/>
</cp:coreProperties>
</file>