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Комплексное развитие сельских территорий 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 изменение ( в сторону увеличения)  объемов финансирования  подпрограммы в связи с заключением соглашения  о предоставлении бюджету Шалинского городского округа  субсидии  на реализацию мероприятия  1 «Улучшение жилищных условий граждан , проживающих в сельской местности»   из областного бюджета.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рамках реализации мероприятия 1 подпрограммы,   запланированы  два целевых показателя; увеличение объемов финансирования  изменят (увеличат)   показатель «</w:t>
      </w:r>
      <w:r>
        <w:rPr>
          <w:rFonts w:cs="Liberation Serif" w:ascii="Liberation Serif" w:hAnsi="Liberation Serif"/>
          <w:sz w:val="28"/>
          <w:szCs w:val="28"/>
        </w:rPr>
        <w:t>Количество членов семьи, улучшивших жилищные условия</w:t>
      </w:r>
      <w:r>
        <w:rPr>
          <w:rFonts w:cs="Liberation Serif" w:ascii="Liberation Serif" w:hAnsi="Liberation Serif"/>
        </w:rPr>
        <w:t>»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jc w:val="both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Показатель «Количество благоустроенных сельских территорий городского округа»  мероприятия 2  подпрограммы изменится в сторону уменьшения по причине отсутствия финансирования в 2024году.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" Комплексное развитие сельских территорий  Шалинского городского округа до 2026 года"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208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992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31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67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Улучшение жилищных условий граждан, проживающих в сельской мес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91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 2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сельских семей. улучшивших жилищные услови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91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2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2 78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90 58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1: Улучшение жилищных условий граждан, проживающих в сельской мес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91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 2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семьи, улучшивших жилищные услови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91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2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 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2 78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90 58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 35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: Реализация мероприятий по благоустройству  сельских территорий городского ок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 благоустроенных сельских территорий городского округа 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37:00Z</dcterms:created>
  <dc:creator>1</dc:creator>
  <dc:description/>
  <dc:language>en-US</dc:language>
  <cp:lastModifiedBy>1</cp:lastModifiedBy>
  <cp:lastPrinted>2024-02-26T16:57:00Z</cp:lastPrinted>
  <dcterms:modified xsi:type="dcterms:W3CDTF">2024-02-26T12:08:00Z</dcterms:modified>
  <cp:revision>20</cp:revision>
  <dc:subject/>
  <dc:title/>
</cp:coreProperties>
</file>