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6070</wp:posOffset>
            </wp:positionH>
            <wp:positionV relativeFrom="paragraph">
              <wp:posOffset>-186690</wp:posOffset>
            </wp:positionV>
            <wp:extent cx="640080" cy="90170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Heading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Heading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АДМИНИСТРАЦИЯ ШАЛ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ОСТАНОВЛ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   года №  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10206" w:leader="none"/>
        </w:tabs>
        <w:spacing w:lineRule="exact" w:line="320"/>
        <w:jc w:val="center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>Об утверждении схемы теплоснабжения Шалинского городского округа Свердловской области на период с 2024по 2033 год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остановлением Правительства Российской Федерации от 22.02.2012 года № 154 «О требованиях к схемам теплоснабжения, порядку их разработки и утверждения», администрация Шалин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схему теплоснабжения Шалинского городского округа Свердловской области на период с 2024 по 2031 год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схему теплоснабжения Шалинского городского округа Свердловской области на период с 2024 по 2031 год на официальном сайте администрации Шали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Информацию о размещении схемы теплоснабжения Шалинского городского округа Свердловской области на период с 2023 по 2033 год разместить на официальном сайте администрации Шалинского городского округа и опубликовать в газете «Шалинский вестник» не позднее 3 дней со дня размещения схемы теплоснабжения Шалинского городского округа Свердловской области на период с 2024 по 2031 год на официальном сайте администрации Шалинского городского округа.</w:t>
      </w:r>
    </w:p>
    <w:p>
      <w:pPr>
        <w:pStyle w:val="TextBody"/>
        <w:tabs>
          <w:tab w:val="clear" w:pos="708"/>
          <w:tab w:val="left" w:pos="10206" w:leader="none"/>
        </w:tabs>
        <w:spacing w:lineRule="exact" w:line="320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szCs w:val="28"/>
        </w:rPr>
        <w:t>4. Признать утратившим силу постановление администрации Шалинского городского округа от 28 сентября  2022 года № 620 «Об утверждении схемы теплоснабжения Шалинского городского округа Свердловской области на период с 2023 по 2033 год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Настоящее постановление вступает в силу после официального опубликования и распространяет свое действие на правоотношения, возникшие с 01 января 2024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Контроль за исполнением настоящего постановления возложить на заместителя главы администрации – начальника отдела администрации Шалинского городского округа Шмырина В.С.</w:t>
      </w:r>
    </w:p>
    <w:p>
      <w:pPr>
        <w:pStyle w:val="TextBodyInden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left="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       А.П. Богатырев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10:00Z</dcterms:created>
  <dc:creator>Папа</dc:creator>
  <dc:description/>
  <cp:keywords/>
  <dc:language>en-US</dc:language>
  <cp:lastModifiedBy>1</cp:lastModifiedBy>
  <cp:lastPrinted>2022-09-27T14:09:00Z</cp:lastPrinted>
  <dcterms:modified xsi:type="dcterms:W3CDTF">2024-02-22T06:01:00Z</dcterms:modified>
  <cp:revision>6</cp:revision>
  <dc:subject/>
  <dc:title>ПОСТАНОВЛЕНИЕ</dc:title>
</cp:coreProperties>
</file>