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городского округа до 2026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( в сторону увеличения)  объемов финансирования  подпрограммы в связи с заключением соглашения  о предоставлении бюджету Шалинского городского округа  субсидии  на реализацию мероприятия подпрограммы из  федерального и областного бюджетов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В рамках реализации мероприятия подпрограммы  запланированы  три целевых показателя, изменение объемов финансирования не окажут значительного изменения на данные показатели, т.к. подпрограммой предусмотрено софинансирование мероприятия.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Обеспечение  жильем  молодых семей на территории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208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992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453 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 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453 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453 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 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7 58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259 4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829 44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05 53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м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453 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453 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7 58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259 4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829 44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 005 53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453 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3.Доля  молодых семей, получивших социальную выплату на приобретение 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453 7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264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1 264 9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7 58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59 4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829 44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 005 53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5:53:00Z</dcterms:created>
  <dc:creator>1</dc:creator>
  <dc:description/>
  <dc:language>en-US</dc:language>
  <cp:lastModifiedBy>1</cp:lastModifiedBy>
  <cp:lastPrinted>2024-02-09T15:18:00Z</cp:lastPrinted>
  <dcterms:modified xsi:type="dcterms:W3CDTF">2024-02-09T10:48:00Z</dcterms:modified>
  <cp:revision>23</cp:revision>
  <dc:subject/>
  <dc:title/>
</cp:coreProperties>
</file>