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</w:rPr>
        <w:t xml:space="preserve">муниципальной программы </w:t>
      </w: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735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4  год 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муниципальной 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20 548 0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3 221 902 30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 1 354 257,0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85 476 12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</w:rPr>
              <w:t>672 615 62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+ 1 354 257,0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роприятие 1. 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елевой показат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</w:rPr>
              <w:t>Провед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,  всего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19 05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6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1 354 257,0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4 25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1 354 257,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-9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11 72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52 2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 +1 259 459,0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9 45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 +1 259 459,0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7 333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 5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94 797,9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 79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+94 797,9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м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13:00Z</dcterms:created>
  <dc:creator>Вахитова Фания Рашитовна</dc:creator>
  <dc:description/>
  <cp:keywords/>
  <dc:language>en-US</dc:language>
  <cp:lastModifiedBy>User</cp:lastModifiedBy>
  <cp:lastPrinted>2024-01-29T14:03:00Z</cp:lastPrinted>
  <dcterms:modified xsi:type="dcterms:W3CDTF">2024-01-29T09:05:00Z</dcterms:modified>
  <cp:revision>10</cp:revision>
  <dc:subject/>
  <dc:title/>
</cp:coreProperties>
</file>