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муниципальной программе  «Развитие кадровой политики в системе муниципального управления Шалинского городского до 2026»</w:t>
      </w:r>
    </w:p>
    <w:p>
      <w:pPr>
        <w:pStyle w:val="Normal"/>
        <w:widowControl w:val="false"/>
        <w:suppressAutoHyphens w:val="false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>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 направляю Вам информацию о внесенных изменениях в проект муниципальной подпрограммы: «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азвитие кадровой политики в системе муниципального управления Шалинского городского до 2026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», утвержденную постановлением администрации Шалинского городского округа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 02 сентября 2021 года № 486 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2023 году муниципальные служащие прошли обучение по следующим программам повышения квалификации:</w:t>
      </w:r>
    </w:p>
    <w:p>
      <w:pPr>
        <w:pStyle w:val="Normal"/>
        <w:widowControl w:val="false"/>
        <w:suppressAutoHyphens w:val="false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Формирование муниципального бюджета» - 1 муниципальный служащий;</w:t>
      </w:r>
    </w:p>
    <w:p>
      <w:pPr>
        <w:pStyle w:val="Normal"/>
        <w:widowControl w:val="false"/>
        <w:suppressAutoHyphens w:val="false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Контрактная система в сфере закупок товаров, работ, услуг для обеспечения государственных и муниципальных нужд» - 7 муниципальных служащих;</w:t>
      </w:r>
    </w:p>
    <w:p>
      <w:pPr>
        <w:pStyle w:val="Normal"/>
        <w:widowControl w:val="false"/>
        <w:suppressAutoHyphens w:val="false"/>
        <w:ind w:left="709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Управление государственными и муниципальными закупками» - 13 муниципальных служащих;</w:t>
      </w:r>
    </w:p>
    <w:p>
      <w:pPr>
        <w:pStyle w:val="Normal"/>
        <w:widowControl w:val="false"/>
        <w:suppressAutoHyphens w:val="false"/>
        <w:ind w:left="709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Противодействие коррупции на муниципальной службе» - 5 муниципальных служащих;</w:t>
      </w:r>
    </w:p>
    <w:p>
      <w:pPr>
        <w:pStyle w:val="Normal"/>
        <w:widowControl w:val="false"/>
        <w:suppressAutoHyphens w:val="false"/>
        <w:ind w:left="709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Земельно-имущественные отношения в муниципальных образованиях» - 1 муниципальный служащ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о исполнение п. 13 протокола 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заседания Комиссии по координации работы по противодействию коррупции в Свердловской области от 30 декабря 2022 года № 4-К, в дополнение к запланированным на обучение муниципальным служащим в 2023 году, был обучен 21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униципальный служащий в должностные обязанности, которых входит участие в проведении закупок товаров, работ, услуг для обеспечения муниципальных нужд, по дополнительным профессиональным программам в области противодействия коррупции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о исполнение пункта 4 раздела 3 протокола совместного заседания антитеррористической комиссии в Свердловской области и оперативного штаба в Свердловской области от 21.09.2022 № 4 были обучены 14 муниципальных служащих по программе: «Профилактика терроризма, минимизация и (или) ликвидация последствий его проявлений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 итогу 2023 года, с учетом того, что некоторые муниципальные служащие были обучены по нескольким программам, всего было обучено 36 муниципальных служащих, что составило 57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проведение профессиональную подготовку, переподготовку и повышение квалификации муниципальных служащих в Шалинском городском округе в 2023 году составило 204800 рублей (обучено 38 муниципальных служащих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плата суточных и командировочных расходов  – 40000 рублей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eastAsia="ru-RU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bookmarkStart w:id="0" w:name="P2083"/>
      <w:bookmarkEnd w:id="0"/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униципальной программы «Развитие  кадровой политики в системе муниципального управления Шалинского городского округа до 2026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735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n-й год </w:t>
            </w:r>
            <w:hyperlink w:anchor="P2300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0"/>
                  <w:szCs w:val="20"/>
                  <w:lang w:eastAsia="ru-RU"/>
                </w:rPr>
                <w:t>*</w:t>
              </w:r>
            </w:hyperlink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(рублей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0 59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5 3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 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4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1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Мероприятие 1. Профессиональная подготовка, переподготовка и повышение квалификации муниципальных служащих Шалинского городского округа, всего, их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1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оля муниципальных служащих Шалинского городского округа, прошедших обучение по программам дополнительного профессионального образования, от общего количества муниципальных служащих Шалинского городского на 1 число отчетного года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0 59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5 3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 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4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5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+ 1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м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0 59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5 3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 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4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 1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false"/>
      <w:spacing w:lineRule="atLeast" w:line="510" w:before="280" w:after="91"/>
      <w:ind w:firstLine="48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5:00Z</dcterms:created>
  <dc:creator>1</dc:creator>
  <dc:description/>
  <cp:keywords/>
  <dc:language>en-US</dc:language>
  <cp:lastModifiedBy>1</cp:lastModifiedBy>
  <dcterms:modified xsi:type="dcterms:W3CDTF">2023-12-15T07:01:00Z</dcterms:modified>
  <cp:revision>6</cp:revision>
  <dc:subject/>
  <dc:title/>
</cp:coreProperties>
</file>