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» ________  2023  года  №  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согласно проекту решения о бюджете Шалинского городского округа на 2024 год и плановый период 20</w:t>
      </w:r>
      <w:bookmarkStart w:id="0" w:name="_GoBack"/>
      <w:bookmarkEnd w:id="0"/>
      <w:r>
        <w:rPr>
          <w:rFonts w:cs="Liberation Serif" w:ascii="Liberation Serif" w:hAnsi="Liberation Serif"/>
          <w:sz w:val="28"/>
          <w:szCs w:val="28"/>
        </w:rPr>
        <w:t>25 и 2026 годов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.1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Cs w:val="28"/>
          <w:lang w:val="ru-RU"/>
        </w:rPr>
        <w:t>6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дополнить строк</w:t>
      </w:r>
      <w:r>
        <w:rPr>
          <w:rFonts w:cs="Liberation Serif" w:ascii="Liberation Serif" w:hAnsi="Liberation Serif"/>
          <w:szCs w:val="28"/>
          <w:lang w:val="ru-RU"/>
        </w:rPr>
        <w:t>ой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39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39. 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</w:t>
      </w:r>
      <w:r>
        <w:rPr/>
        <w:t>тельных организаций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/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1.2.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6 года» </w:t>
            </w:r>
            <w:r>
              <w:rPr/>
              <w:t>изложить в новой редакции:</w:t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3 271 780 767,41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85 476 123,43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661 787 66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31 454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43 032 5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117 148 926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6 664 66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2 382 71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22 450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2 369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1 703 172 754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08 606 33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49 719 39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69 546 0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391 205 1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1 451 459 086,91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0 205 123,43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89 685 56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3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32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А.П.Зайце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                            А.П.Богатырев</w:t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3-08-31T08:23:00Z</cp:lastPrinted>
  <dcterms:modified xsi:type="dcterms:W3CDTF">2023-11-14T06:43:00Z</dcterms:modified>
  <cp:revision>21</cp:revision>
  <dc:subject/>
  <dc:title/>
</cp:coreProperties>
</file>