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   » _________   2023  года № ____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о обустройство электрического отопления в здании детского сада села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27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работы системы отопления и проведена экспертиза сметной стоимости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85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85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85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09-20T14:59:00Z</cp:lastPrinted>
  <dcterms:modified xsi:type="dcterms:W3CDTF">2023-11-14T05:38:00Z</dcterms:modified>
  <cp:revision>228</cp:revision>
  <dc:subject/>
  <dc:title/>
</cp:coreProperties>
</file>